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  <w:t>МАХАБХАРАТА</w:t>
      </w:r>
    </w:p>
    <w:p>
      <w:pPr>
        <w:pStyle w:val="Heading5"/>
        <w:spacing w:before="0" w:after="0"/>
        <w:jc w:val="center"/>
        <w:rPr/>
      </w:pPr>
      <w:r>
        <w:rPr>
          <w:spacing w:val="63"/>
          <w:sz w:val="32"/>
          <w:szCs w:val="32"/>
          <w:u w:val="single"/>
        </w:rPr>
        <w:t xml:space="preserve">КНИГА </w:t>
      </w:r>
      <w:r>
        <w:rPr>
          <w:caps/>
          <w:spacing w:val="63"/>
          <w:sz w:val="32"/>
          <w:szCs w:val="32"/>
          <w:u w:val="single"/>
        </w:rPr>
        <w:t>сем</w:t>
      </w:r>
      <w:r>
        <w:rPr>
          <w:spacing w:val="63"/>
          <w:sz w:val="32"/>
          <w:szCs w:val="32"/>
          <w:u w:val="single"/>
        </w:rPr>
        <w:t>НАДЦАТАЯ</w:t>
      </w:r>
      <w:r>
        <w:rPr>
          <w:sz w:val="32"/>
          <w:szCs w:val="32"/>
        </w:rPr>
        <w:t>[гл. 1-3 шл. 1-108]</w:t>
      </w:r>
    </w:p>
    <w:p>
      <w:pPr>
        <w:pStyle w:val="Heading2"/>
        <w:spacing w:lineRule="atLeast" w:line="263" w:before="0" w:after="0"/>
        <w:jc w:val="center"/>
        <w:rPr>
          <w:sz w:val="32"/>
          <w:szCs w:val="32"/>
        </w:rPr>
      </w:pPr>
      <w:r>
        <w:rPr>
          <w:spacing w:val="105"/>
          <w:sz w:val="32"/>
          <w:szCs w:val="32"/>
        </w:rPr>
        <w:t>МАХАПРАСТХАНИКАПАРВА</w:t>
      </w:r>
    </w:p>
    <w:p>
      <w:pPr>
        <w:pStyle w:val="Heading4"/>
        <w:spacing w:before="0" w:after="60"/>
        <w:jc w:val="center"/>
        <w:rPr/>
      </w:pPr>
      <w:r>
        <w:rPr/>
        <w:t>ВЕЛИКИЙ ИСХОД</w:t>
      </w:r>
    </w:p>
    <w:p>
      <w:pPr>
        <w:pStyle w:val="Heading5"/>
        <w:spacing w:before="0" w:after="0"/>
        <w:jc w:val="center"/>
        <w:rPr>
          <w:sz w:val="24"/>
          <w:szCs w:val="24"/>
        </w:rPr>
      </w:pPr>
      <w:r>
        <w:rPr>
          <w:spacing w:val="111"/>
          <w:sz w:val="24"/>
          <w:szCs w:val="24"/>
        </w:rPr>
        <w:t>Перевод академика Б. Л. СМИРНОВА</w:t>
      </w:r>
    </w:p>
    <w:p>
      <w:pPr>
        <w:pStyle w:val="Normal"/>
        <w:spacing w:lineRule="exact" w:line="180"/>
        <w:rPr/>
      </w:pPr>
      <w:r>
        <w:rPr/>
        <w:br/>
      </w:r>
      <w:r>
        <w:rPr>
          <w:b/>
          <w:bCs/>
          <w:sz w:val="18"/>
          <w:szCs w:val="18"/>
        </w:rPr>
        <w:t>Глава 1</w:t>
      </w:r>
      <w:r>
        <w:rPr>
          <w:sz w:val="18"/>
          <w:szCs w:val="18"/>
        </w:rPr>
        <w:br/>
        <w:t>Джанамеджая сказал:</w:t>
        <w:br/>
        <w:t>1. Услышав об этом побоище палицей* народов андхаков и вришни, Что совершили Пандавы, когда Кришна отправился на небо?</w:t>
        <w:br/>
        <w:t>Вайшампаяна сказал:</w:t>
        <w:br/>
        <w:t>2. Услыхав о великой беде вришнийцев, раджа кауравов, Мысль на уход направив, слово сказал Арджуне:</w:t>
        <w:br/>
        <w:t>3. "Многомудрый, к зрелости все существа ведёт Время: Думаю, что оно приспело, и ты благоволи обдумать".</w:t>
        <w:br/>
        <w:t>4. На эти слова, тот сын Кунти "Время, время" ответил. Так последовал слову старшего брата разумный.</w:t>
        <w:br/>
        <w:t>5. Узнав мнение Арджуны, Близнецы и Бхима Последовали слову, что Левша промолвил.</w:t>
        <w:br/>
        <w:t>6. Тогда, желая благого исхода, призвал Юютсу* И передал управление царством сыну вайшьи Юдхиштхира.</w:t>
        <w:br/>
        <w:t>7. На царство же посвятил раджу Парикшита, (внука Арджуны). Раджа, старший Пандава, очень страдая, сказал</w:t>
        <w:br/>
        <w:t>Субхадре:</w:t>
        <w:br/>
        <w:t>8. "Вот, Сына твоего сын будет раджей кауравов, А Ваджра будет поставлен раджей уцелевших ядавов,</w:t>
        <w:br/>
        <w:t>9. Парикшит в Хастинапуре, а в Шакрапрастха Ваджра. Раджу ядавов охраняй; не отклоняй своё сердце от долга*".</w:t>
        <w:br/>
        <w:t>10. Так мудрец Дхармараджа сказал сестре Вришнийца И старшему дяде из рода матери (Шале), Раме и прочим.</w:t>
        <w:br/>
        <w:t>11. Затем, с братьями вместе совершил воды (возлиянье), Обряды для мёртвых исполнил, всё совершил по закону*.</w:t>
        <w:br/>
        <w:t xml:space="preserve">12. Двайпаяну, Нараду и богатого подвигом Маркандею, Бхарадваджу, Яджнавалкью и Гари ублаготворил усердно: </w:t>
        <w:br/>
        <w:t>13. Вкусив сладкую пищу, прославил обладателя лука Шарнга, Дал сокровища, одежды, деревни, коней, колесницы,</w:t>
        <w:br/>
        <w:t>14. Сотни женщин осчастливленным дваждырождённым; Поклонился учителю Крипе, главным горожанам;</w:t>
        <w:br/>
        <w:t>15. Ему в ученики Парикшита дал лучший Бхарата; Затем весь простой народ созвал Юдхиштхира;</w:t>
        <w:br/>
        <w:t>16. Он сказал раджа-ришам, что собирается делать. Горожане и простые люди (весь) народ, выслушав его слово,</w:t>
        <w:br/>
        <w:t>17. Не одобрил эту речь, их сердца глубоко взволновались. "Не следует этого делать!" - все сказали тому владыке народа.</w:t>
        <w:br/>
        <w:t>18. Но знающий дхарму раджа не мешкал, раз время приспело; Праведный, горожан, весь народ отпустил он</w:t>
        <w:br/>
        <w:t>19. И странствование стал обдумывать своё, своих братьев. Тогда тот раджа кауравов Юдхиштхира, сын Дхармы,</w:t>
        <w:br/>
        <w:t>20. Драгоценности сбросил в доме, запястья и (оделся) в рогожу. Бхима, Арджуна, Близнецы, преславная Драупади,</w:t>
        <w:br/>
        <w:t>21. Все также надели рогожи, царь народа. И последнее жертвоприношение совершил по обряду тур-Бхарата.</w:t>
        <w:br/>
        <w:t>22. Те туры-люди водой все огни окропив, тронулись в дорогу. Их, высочайших людей увидев, все женщины зарыдали.</w:t>
        <w:br/>
        <w:t>23. Среди отправлявшихся Драупади была шестая; так обыгранные некогда они удалялись, Но радость была (теперь) у всех уходивших братьев,</w:t>
        <w:br/>
        <w:t>24. Видевших гибель вришнийцев и постигших мысль Юдхиштхиры; Пять братьев, Кришни шестая, а седьмая - собака.</w:t>
        <w:br/>
        <w:t>25. Так из Города Слонов сам-семь вышел раджа. Все горожане и женщины кремля далеко его провожали;</w:t>
        <w:br/>
        <w:t>26. И никто ему не перечил, говоря: "Возвращайся!" Потом вернулись назад, пошли обратно в городе живущие люди.</w:t>
        <w:br/>
        <w:t>27. Сперва Крипа вернул Юютсу, затем в Гангу Бросилась Улупи-Кауравья, дочь ходящей на чреве,</w:t>
        <w:br/>
        <w:t>28. Читрангада пошла в город Манипуру, Остальные мамки и другие окружили Парикшита.</w:t>
        <w:br/>
        <w:t>29. Великодушные, преданные обету отреченья, приобщённые йоге, Проходили многие страны, (видели) моря, озёра.</w:t>
        <w:br/>
        <w:t>30. Шёл впереди Юдхиштхира, прямо за ним - Бхимасена; За ним следовал Арджуна, затем шли близнецы по порядку;</w:t>
        <w:br/>
        <w:t>31. Прекрасная*, широкобёдрая, лотосоокая Драупади, Лучшая из женщин, шла позади, превосходный Бхарата.</w:t>
        <w:br/>
        <w:t>32. Один пёс за Пандавами шёл следом. В таком порядке шли те витязи к Червонному Морю.</w:t>
        <w:br/>
        <w:t>33. Дивный лук Гандиву не оставлял* Дхананджая и оба колчана С великими стрелами: к этим сокровищам он был привязан*.</w:t>
        <w:br/>
        <w:t>34. (Вдруг) впереди они увидали как гора стоящего Агни: Приняв человеческий образ, он стоял, преграждая дорогу.</w:t>
        <w:br/>
        <w:t xml:space="preserve">35. Тот превосходный дэва сказал Пандавам: "Эй, эй, сыны Панду, витязи, знайте меня, Паваку! </w:t>
        <w:br/>
        <w:t>36. Ты, долгорукий Юдхиштхира, крушитель врагов Бхимасена, Арджуна и оба сына Ашвин, богатыри, постигните моё слово!</w:t>
        <w:br/>
        <w:t>37. Я, лучшие кауравы, - Агни, я сжёг лес Кхандаву* Властью Арджуны, а также Нараяны.</w:t>
        <w:br/>
        <w:t>38. Этот ваш брат Пхальгуна пусть в лесу оставит, превосходный в битве (Лук) Гандиву: в нём (теперь) нет никакой нужды (и затем) пусть идёт дальше.</w:t>
        <w:br/>
        <w:t>39. Драгоценный диск, что был у махатмы Кришны, Погиб и вновь уже никогда не попадёт в его руки.</w:t>
        <w:br/>
        <w:t>40. У Варуны когда-то я взял для сына Притхи Превосходный лук - Гандиву, его надо вернуть Варуне!"</w:t>
        <w:br/>
        <w:t>41. И Дхананджае сказали все братья: "Брось его в воду* и с великими стрелами оба колчана!"</w:t>
        <w:br/>
        <w:t>42. Тогда, о лучший Бхарата, исчез оттуда Агни. Затем на юг отправились богатыри Пандавы;</w:t>
        <w:br/>
        <w:t>43. Северным берегом Солёного Моря На юго-запад шли тигры-бхараты.</w:t>
        <w:br/>
        <w:t>44. Потом они снова на юг повернули И увидели Двараку, (город Кришны), затопленный морем.</w:t>
        <w:br/>
        <w:t>45. И снова повернув на север продолжали путь превосходные Бхараты.</w:t>
        <w:br/>
        <w:t>Приобщённые праведности, обошли они сперва землю*. Так в святой Махабхарате, в книге "Великий исход" гласит 1 глава</w:t>
        <w:br/>
        <w:br/>
      </w:r>
      <w:r>
        <w:rPr>
          <w:b/>
          <w:bCs/>
          <w:sz w:val="18"/>
          <w:szCs w:val="18"/>
        </w:rPr>
        <w:t>Глава 2</w:t>
      </w:r>
      <w:r>
        <w:rPr>
          <w:sz w:val="18"/>
          <w:szCs w:val="18"/>
        </w:rPr>
        <w:br/>
        <w:t>Вайшампаяна сказал:</w:t>
        <w:br/>
        <w:t>1. Тогда те самообузданные, северной стороны достигнув, Приобщённые йоге, увидели Химават, великие горы;</w:t>
        <w:br/>
        <w:t>2. На них взобравшись, они увидели песчаное море* И лучшую из вершин, великую гору Меру.</w:t>
        <w:br/>
        <w:t>3. Все они шли поспешно, соблюдая уставы йоги; И Яджасени (Драупади), от единенья отторгшись, поникла на землю.</w:t>
        <w:br/>
        <w:t>4. Заметив, что она упала, могучий Бхимасена, Сказал Дхармарадже: "Взгляни на Яджасени!</w:t>
        <w:br/>
        <w:t>5. Эта царевна не совершила беззакония, подвижник; Скажи, по какой же причине упала на землю Кришни?"</w:t>
        <w:br/>
        <w:t>Юдхиштхира сказал:</w:t>
        <w:br/>
        <w:t>6. За склонность к яствам и за предпочтение Дхананджаи Тот плод она ныне вкушает, из людей наилучший.</w:t>
        <w:br/>
        <w:t>Вайшампаяна сказал:</w:t>
        <w:br/>
        <w:t>7. Это сказав и на неё не взглянув, продолжал идти тот лучший Бхарата, Углублясь в размышление, тур-человек, праведный, мудрый.</w:t>
        <w:br/>
        <w:t>8. Затем учёный Сахадэва свалился на землю; Видя, что он упал, сказал радже Бхима:</w:t>
        <w:br/>
        <w:t>9. "Несебялюбивый, тот, что среди нас (всех) послушней, Сын Мадравати, почему свалился на землю?"</w:t>
        <w:br/>
        <w:t>Юдхиштхира сказал:</w:t>
        <w:br/>
        <w:t>10. Он считал, что нет ему равного в познаньи; За такой грех упал тот княжич.</w:t>
        <w:br/>
        <w:t>Вайшампаяна сказал:</w:t>
        <w:br/>
        <w:t>11. Так он молвил и, покинув Сахадэву, продолжал дорогу Вместе с братьями и псом Юдхиштхира, сын Кунти.</w:t>
        <w:br/>
        <w:t>12. Увидав упавшую Кришни и сына Панду, Сахадэву, Мучимый приязнью к родным, свалился Накула.</w:t>
        <w:br/>
        <w:t>13. Когда упал тот витязь Накула, очаровательный видом, Бхима снова тогда радже молвил:</w:t>
        <w:br/>
        <w:t>14. "Соблюдавший законы кшатриев, повиновавшийся словам брата, По красоте - первый в мире, Накула упал на землю!"</w:t>
        <w:br/>
        <w:t>15. Так Бхимасена молвил; и отвечал Юдхиштхира: - Первый праведник, из мудрецов наилучший, Накула</w:t>
        <w:br/>
        <w:t>16. Так полагал: "По красоте нет подобного мне кого-либо; Я - превосходней всех; такой - я один", вот что держал он в сердце.</w:t>
        <w:br/>
        <w:t>17. Поэтому и свалился Накула; ты же иди, Врикодара! Что кому предназначено, витязь, то и получит он помимо воли.</w:t>
        <w:br/>
        <w:t>18. Обладатель светлой колесницы (Арджуна), увидев, что те Пандавы упали, (Сам) рухнул, крушитель врагов, палимый кручиной.</w:t>
        <w:br/>
        <w:t>19. Когда же упал тот тигр-человек, гордость Шакры*, Мужественно умирая, (тогда) Бхима сказал радже:</w:t>
        <w:br/>
        <w:t>20. Не вспоминаю, чтобы махатма поступал неправедно даже в безразличном деле, Но тогда по какой причине он свалился на землю?"</w:t>
        <w:br/>
        <w:t>Юдхиштхира сказал:</w:t>
        <w:br/>
        <w:t>21. "Я один победил врагов", - так говорил Арджуна, Но этого похвалявшийся богатырь не сделал, оттого и свалился.</w:t>
        <w:br/>
        <w:t>22. Также ко всем лучникам Пхальгуна относился высокомерно. А кто хочет управлять существами, не должен подобного делать.</w:t>
        <w:br/>
        <w:t>Вайшампаяна сказал:</w:t>
        <w:br/>
        <w:t>23. Молвив так, раджа продолжал идти, Бхима ж свалился. Упав, Бхима сказал праведному радже Юдхиштхире:</w:t>
        <w:br/>
        <w:t>24. "Эй, эй, взгляни, раджа, я упал, твой любимец. Какова же причина паденья, скажи мне если знаешь?</w:t>
        <w:br/>
        <w:t>Юдхиштхира сказал:</w:t>
        <w:br/>
        <w:t>25. Ты слишком прожорлив и хвастался жизненной силой; Сын Притхи, не уважал брата, потому и свалился на гибель.</w:t>
        <w:br/>
        <w:t>26. Так ответив ему, ушёл, не взглянув, долгорукий. И только пёс, о котором тебе говорилось, пошёл за ним следом.</w:t>
        <w:br/>
        <w:t>Так в святой Махабхарате, в книге "Великий исход" гласит 2 глава</w:t>
        <w:br/>
        <w:br/>
      </w:r>
      <w:r>
        <w:rPr>
          <w:b/>
          <w:bCs/>
          <w:sz w:val="18"/>
          <w:szCs w:val="18"/>
        </w:rPr>
        <w:t>Глава 3</w:t>
      </w:r>
      <w:r>
        <w:rPr>
          <w:sz w:val="18"/>
          <w:szCs w:val="18"/>
        </w:rPr>
        <w:br/>
        <w:t>Вайшампаяна сказал:</w:t>
        <w:br/>
        <w:t>1. Тогда отовсюду озвучил небо и землю Шакра; На колеснице приблизясь к Партхе: "Всходи!" – так ему молвил.</w:t>
        <w:br/>
        <w:t>2. Зревший падение братьев, праведный царь Юдхиштхира, Палимый горем, Тысячеокому сказал такое слово:</w:t>
        <w:br/>
        <w:t>3. - Пусть упавшие мои братья со мной вместе восходят, А без братьев я не хочу идти на небо, богов повелитель.</w:t>
        <w:br/>
        <w:t>4. О Пурандара, очень нежная, достойная счастья, Пусть и она* с нами всходит, на это согласись, владыка!</w:t>
        <w:br/>
        <w:t>Шакра сказал:</w:t>
        <w:br/>
        <w:t>5. Братьев ты увидишь на небе, раньше тебя они взошли на третье небо; Всех, вместе с Кришни (увидишь), не скорби ж, Тур-Бхарата!</w:t>
        <w:br/>
        <w:t>6. Сбрасывай человеческое тело; хватит с тебя, тур-Бхарата, (Жить) в этом теле своём; без колебанья всходи на небо!</w:t>
        <w:br/>
        <w:t>Юдхиштхира сказал:</w:t>
        <w:br/>
        <w:t>7. О бывшего и будущего владыка, вот пёс; он был мне верно предан; Пусть же со мной вместе всходит; несправедливости</w:t>
        <w:br/>
        <w:t>не допускаю!</w:t>
        <w:br/>
        <w:t>Шакра сказал:</w:t>
        <w:br/>
        <w:t>8.* Подобно мне, ты бессмертен, раджа, изобилуешь счастьем, великим совершенством; Ныне ты райского достиг блаженства; оставь пса; нет несправедливости в этом.</w:t>
        <w:br/>
        <w:t>Юдхиштхира сказал:</w:t>
        <w:br/>
        <w:t>9. О Тысячеокий, благой, трудно благому неблагое исполнить. Не пойду я к счастью, если ради него я преданное существо должен покинуть.</w:t>
        <w:br/>
        <w:t>Индра сказал:</w:t>
        <w:br/>
        <w:t>10. Небесный дар для собак не указан, они подвержены власти гнева, заслуги жертв уносят, Поэтому раздумывать нечего: пса оставляй, в этом несправедливости нет, Дхармараджа!</w:t>
        <w:br/>
        <w:t>Юдхиштхира сказал:</w:t>
        <w:br/>
        <w:t>11. Оставление преданного называют величайшим в мире грехом, равносильным убийству брамина. Поэтому ради райского мира пса никак не покину, Махендра!</w:t>
        <w:br/>
        <w:t>12. Он испуган и предан: это так, не иначе; принял страданья, жить хочет; До разлуки с жизнью мне покидать его не должно -</w:t>
        <w:br/>
        <w:t>таков мой обет навеки! Индра сказал:</w:t>
        <w:br/>
        <w:t>13. Собака считается подверженной гневу; (заслуг) принесенья жертв и даров она лишает. Итак, этого пса тебе надо покинуть, оставив его, ты мира богов достигнешь.</w:t>
        <w:br/>
        <w:t>14. Покинув братьев, даже любимую Кришни, ты заслужил мир блаженных своими делами. Почему же, оставив всё, не оставляешь ты этого пса? Ты заблуждаешься, витязь!</w:t>
        <w:br/>
        <w:t>Юдхиштхира сказал:</w:t>
        <w:br/>
        <w:t>15. Ты упускаешь различие: ведь отличать нужно умерших и смертных; есть в мире такое решенье. Тех я не мог оживить, их тогда я и покинул, уже не живущих.</w:t>
        <w:br/>
        <w:t>16. Боящемуся отказ в убежище, убийство женщины или спящего, убийство брамина - Вот четыре (греха), которым подобно предательство дружбы и преданного покиданье; так полагаю, Шакра.</w:t>
        <w:br/>
        <w:t>Вайшампаяна сказал:</w:t>
        <w:br/>
        <w:t>17. Когда закончил Джанардана слово, владыка Дхарма, удовлетворённый, приняв свой образ, Сказал ласковое, одобрительное слово Юдхиштхире, владыке народов.</w:t>
        <w:br/>
        <w:t>Владыка Дхарма сказал:</w:t>
        <w:br/>
        <w:t xml:space="preserve">18. Владыка царей, ты рождён по обету отца, для жертвы, Для сострадания ко всем существам, Бхарата. </w:t>
        <w:br/>
        <w:t>19. Некогда, сынок, я тебя испытывал в лесу Двайти*, Где твои отважные братья без воды были мучимы жаждой;</w:t>
        <w:br/>
      </w:r>
      <w:r>
        <w:rPr>
          <w:spacing w:val="-4"/>
          <w:sz w:val="18"/>
          <w:szCs w:val="18"/>
        </w:rPr>
        <w:t>20. Бхима, Арджуна покинули там тебя, оба брата, Когда добиваясь достигнуть равенства двух матерей, ты хотел (утвердить) жизнь рода.</w:t>
      </w:r>
      <w:r>
        <w:rPr>
          <w:sz w:val="18"/>
          <w:szCs w:val="18"/>
        </w:rPr>
        <w:br/>
        <w:t>21. "Этот пёс мне предан!" - так говоря, ты колесницу богов отвергнул;</w:t>
        <w:br/>
        <w:t>Поэтому в небе нет равного тебе, владыка народа.</w:t>
        <w:br/>
        <w:t>22. Ты (ещё) в своём теле, непреходящих миров достиг, Бхарата, Ты достиг, лучший Бхарата, дивной, непревосходимой дороги.</w:t>
        <w:br/>
        <w:t>Вайшампаяна сказал:</w:t>
        <w:br/>
        <w:t>23. Тогда Дхарма, Шакра, Маруты, Ашвины, Боги, дэва-риши на колесницу возвели Пандаву.</w:t>
        <w:br/>
        <w:t>24. Отправились на своих летучих колесницах те совершенные, отрешённые от желаний, Все бесстрастные, чистые словом, разумом, делом.</w:t>
        <w:br/>
        <w:t>25. Стоя на той колеснице раджа кауравов, лучший в роде, Быстро ввысь устремился, сияющий, облечённый величьем.</w:t>
        <w:br/>
        <w:t>26. Тогда, находясь в собраньи богов, знающий все миры Нарада Великоречивый, слово сказал, великий подвижник:</w:t>
        <w:br/>
        <w:t>27. - Славу всех, что присутствуют здесь раджа-ришей, Превзошёл этот раджа кауравов, он стал над ними.</w:t>
        <w:br/>
        <w:t>28. Окружённый великолепием, удачей, он миры облёк (своей) славой. Этого он достиг (находясь) в своём теле: ни о ком</w:t>
        <w:br/>
        <w:t>другом, помимо Пандавы, мы не слыхали такого.</w:t>
        <w:br/>
        <w:t xml:space="preserve">29. Величие богов уже находясь на земле ты зрел, владыка; (Ныне же) в горной обители созерцай их сонмы. </w:t>
        <w:br/>
        <w:t>30. Выслушав слово Нарады, раджа промолвил слово; Праведный, должное он воздал богам и владыкам народов:</w:t>
        <w:br/>
        <w:t>31. - Тех миров счастливых, иль несчастливых, где ныне находятся братья, Я хочу достичь, иных же миров не желаю!</w:t>
        <w:br/>
        <w:t>32. Выслушав слово Нарады, раджа богов Пурандара Юдхиштхире, стремящемуся к справедливости, ответил:</w:t>
        <w:br/>
        <w:t>33. - Ты достиг высшего совершенства, не достигнутого никем раньше, А твои братья, радость кауравов, этого состояния</w:t>
        <w:br/>
        <w:t>не достигли.</w:t>
        <w:br/>
        <w:t>34. Как же ты к человеческой природе ныне вернёшься, владыка народа? Взгляни на дэва-ришей, на совершенных, на райскую</w:t>
        <w:br/>
        <w:t>прелесть третьего неба!</w:t>
        <w:br/>
        <w:t>35. Но говорящему это царю, владыке богов, Юдхиштхира Снова промолвил; мудрый сказал такое слово:</w:t>
        <w:br/>
        <w:t>36. - О сокрушающий дайтьев, здесь не могу оставаться, Направиться туда желаю, куда ушли братья,</w:t>
        <w:br/>
        <w:t>37. Туда, где прекрасная супруга, богатая разумом, правдой. Туда пойду, где находится Драупади, лучшая из женщин!</w:t>
        <w:br/>
        <w:t>Так в святой Махабхарате, в книге "Великий исход" гласит 3 глава -ВОЗНЕСЕНИЕ ЮДХИШТХИРЫ НА НЕБО</w:t>
        <w:br/>
        <w:br/>
      </w:r>
      <w:r>
        <w:rPr>
          <w:b/>
          <w:bCs/>
          <w:sz w:val="18"/>
          <w:szCs w:val="18"/>
        </w:rPr>
        <w:t>ЗАКОНЧЕНА КНИГА "ВЕЛИКИЙ ИСХОД"</w:t>
      </w:r>
      <w:r>
        <w:rPr>
          <w:sz w:val="18"/>
          <w:szCs w:val="18"/>
        </w:rPr>
        <w:br/>
      </w:r>
    </w:p>
    <w:sectPr>
      <w:footerReference w:type="default" r:id="rId2"/>
      <w:type w:val="nextPage"/>
      <w:pgSz w:w="11906" w:h="16838"/>
      <w:pgMar w:left="984" w:right="566" w:gutter="0" w:header="0" w:top="390" w:footer="329" w:bottom="3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</w:t>
    </w:r>
    <w:r>
      <w:rPr>
        <w:rStyle w:val="PageNumber"/>
        <w:sz w:val="18"/>
        <w:szCs w:val="18"/>
      </w:rPr>
      <w:t xml:space="preserve">МАХАБХАРАТА. </w:t>
    </w:r>
    <w:r>
      <w:rPr>
        <w:color w:val="000000"/>
        <w:sz w:val="18"/>
        <w:szCs w:val="18"/>
      </w:rPr>
      <w:t xml:space="preserve">Книга </w:t>
    </w:r>
    <w:r>
      <w:rPr>
        <w:rStyle w:val="PageNumber"/>
        <w:sz w:val="18"/>
        <w:szCs w:val="18"/>
      </w:rPr>
      <w:t>17 [гл. 1-3 шл. 1-108].</w:t>
    </w:r>
    <w:r>
      <w:rPr>
        <w:sz w:val="18"/>
        <w:szCs w:val="18"/>
      </w:rPr>
      <w:t xml:space="preserve"> </w:t>
    </w:r>
    <w:r>
      <w:rPr>
        <w:i/>
        <w:sz w:val="18"/>
        <w:szCs w:val="18"/>
      </w:rPr>
      <w:t>Перевод Смирнова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4:10:00Z</dcterms:created>
  <dc:creator>SadaaShiwa</dc:creator>
  <dc:description/>
  <cp:keywords/>
  <dc:language>en-US</dc:language>
  <cp:lastModifiedBy>Admin</cp:lastModifiedBy>
  <dcterms:modified xsi:type="dcterms:W3CDTF">2012-12-21T16:35:00Z</dcterms:modified>
  <cp:revision>13</cp:revision>
  <dc:subject/>
  <dc:title>МАХАБХАРАТА</dc:title>
</cp:coreProperties>
</file>