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9"/>
          <w:sz w:val="72"/>
          <w:szCs w:val="72"/>
        </w:rPr>
      </w:pPr>
      <w:r>
        <w:rPr>
          <w:b/>
          <w:bCs/>
          <w:color w:val="000000"/>
          <w:spacing w:val="-9"/>
          <w:sz w:val="72"/>
          <w:szCs w:val="72"/>
        </w:rPr>
        <w:t>МАХАБХАРАТА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>КНИГА САНАТСУДЖАТЫ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(САНАТСУДЖАТА-ПАРВАН)</w:t>
      </w:r>
    </w:p>
    <w:p>
      <w:pPr>
        <w:pStyle w:val="Heading5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НИГА ПЯТАЯ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«Удйога Парван»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(Книга усилий сохранить мир)</w:t>
      </w:r>
    </w:p>
    <w:p>
      <w:pPr>
        <w:pStyle w:val="Normal"/>
        <w:spacing w:before="120" w:after="120"/>
        <w:jc w:val="right"/>
        <w:rPr>
          <w:b/>
          <w:b/>
          <w:bCs/>
          <w:i/>
          <w:i/>
          <w:color w:val="000000"/>
          <w:spacing w:val="-9"/>
        </w:rPr>
      </w:pPr>
      <w:r>
        <w:rPr>
          <w:b/>
          <w:bCs/>
          <w:i/>
          <w:color w:val="000000"/>
          <w:spacing w:val="-9"/>
        </w:rPr>
        <w:t>Пер.  академика АН ТССР Б.Л. Смирнова</w:t>
      </w:r>
    </w:p>
    <w:p>
      <w:pPr>
        <w:pStyle w:val="Normal"/>
        <w:spacing w:lineRule="exact" w:line="18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40 (41 по Кальянову) (V, 1565 - 1790)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. Если ты не досказал чего-либо, Видура, то скажи мне, ибо чудесное ты повествуешь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идура сказал: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2. О Дхритараштра, тот юный и вместе с тем вечный, Санатсуджата изрек: «Нет смерти, Бхарата».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3. Всякое явное, тайное сомнение сердца, Он, лучший из всех мудрецов, разрешит, махараджа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4. Иль ты не знаешь больше, чем мне сказал бы вечный?     Сам ты скажи мне, Видура, ибо твое безгранично познание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идура сказал: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5. Матерью-шудрой рожденный, я больше сказать не сумею. Но знаю лишь: юноши вечна премудрость.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6. Кто ж удостоился лона брамина, тот, даже великую тайну поведав, Не порицаем богами, вот отчего я сказал тебе это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jc w:val="both"/>
        <w:rPr/>
      </w:pPr>
      <w:r>
        <w:rPr>
          <w:bCs/>
          <w:color w:val="000000"/>
          <w:spacing w:val="-4"/>
          <w:sz w:val="18"/>
          <w:szCs w:val="18"/>
        </w:rPr>
        <w:t>7. Вопроси древнего, вечного за меня, Видура:     Возможно ль мне встретиться с ним здесь, в этом теле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8. Помыслил тогда Видура о том прославленном риши,     Тот же, узнав, что о нем размышляют, появился, Бхарат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9. Принял его с обрядом согласно закону, Видура.     Удобно, покойно сидящего тогда вопросил он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0. «Владыка, у Дхритараштры на сердце возникло сомнение, Которое мне разрешить не по силам, благоволи ж ему ты разъяснить, владыка,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 Чтобы тому внимая, повелитель народа освободился ото всякой скорби, Чтоб неудача и достижение, приятное и ненавистное, смерть и старость,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2. Страх и уныние, надменность и возбуждение, неудовольствие, вялость, Похоть и гнев, унижение и возвышение над ним не имели бы власти».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Так  в Святой Махабхарате, в книге «Усилий», 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в «Книге Санатсуджаты» гласит 40 глава – Просьба Видуры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41 (42 по Кальянову)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.Тогда мудрый царь Дхритараштра, честь воздав слову Видуры,    Наедине Санатсуджату о высшей мудрости вопрошал, желая стать махатмой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.Санатсуджата, я слышал, что ты изрек: «Нет смерти!»    Но даже асуры и боги путем брахмачарья хотят  добиться бессмертия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Так что ж из двух – правда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. Существует ли смерть, иль нет, ты вопрошал с обрядом. Выслушай, что я скажу, чтобы рассеять твои сомнения, радж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. Знай, правильно то и другое, но лишь в заблуждении певцы учат о смерти, кшатрий, Я ж называю обманом смерть, а необманом бессмертие называю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. В самообмане асуры погибли, необманом бытие достигается в Брахмо.     И смерть не как тигр пожирает рожденных –                                                                             воспринимаемой нет у ней формы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6. Иные считают, что Яма отличен от смерти, а хождение в Брахмо бессмертно, оно в Атмане пребывает;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</w:t>
      </w:r>
      <w:r>
        <w:rPr>
          <w:bCs/>
          <w:color w:val="000000"/>
          <w:spacing w:val="-4"/>
          <w:sz w:val="18"/>
          <w:szCs w:val="18"/>
        </w:rPr>
        <w:t>Этот же бог царит в мире предков, благ он к благим,  к неблагим же не благ он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7. Велением его проявляются в людях гнев, заблуждение и смерть, принявшая жадности образ. Самостью сбитый с дороги, единения с Атманом не достигает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8. Во власти смерти заблудшие движутся этой колеею и, умерев, снова и снова туда попадают. За ними с пути сбиваются боги (органов?), поэтому смерть называют Маран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9. Увлекаясь делами, в погоне за их плодами, они продолжают идти  в таком направлении и не превозмогают смерти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</w:t>
      </w:r>
      <w:r>
        <w:rPr>
          <w:bCs/>
          <w:color w:val="000000"/>
          <w:spacing w:val="-4"/>
          <w:sz w:val="18"/>
          <w:szCs w:val="18"/>
        </w:rPr>
        <w:t>Вместо стремления к праведным целям, воплощенный вращается в кругу наслаждений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0. Это – великое заблуждение чувств, с тщетными целями соединяясь, они идут по тщетной дороге. Пораженное связью со тщетными целями, о них помышляя, сокровенное «Я» поклоняется внешнему миру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 Первое, что поражает людей, - желание чужого, вскоре оно за собой влечет гнев и похоть. Эти (три) глупцов приводят к смерти, а стойкие  стойкостью смерть побеждают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12. Устремленной мыслью бурлящие чувства утишив, пренебрежением с ними нужно бороться. 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ля таких нет смерти, как бы превзошедших смерть: они знанием преодолели страсти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3. А человек, стремящийся за вожделением, идя за страстями, гибнет.  Но победив желания, с себя всякий прах страстей человек сдувает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4. Для существ ад кажется тьмой беспросветной;  Как безумные они стремятся беспечно к провалу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5. Но человеку, который отринул безумье, что может сделать смерть, соломой набитое (чучело) тигра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Кто же отказался от обладания, тот пусть ни о чем ином    не мыслит, как бы изгнав силу жизни, кшатрий!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6. Гнев, жадность и заблуждение глубинного «Я» - вот  смерть; они – в этом теле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н знает, что так порождается смерть, и смерть его здесь не пугает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 его области смерть исчезает, подобно тому, как исчезает  смертный, попав в область смерти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7. Но говорят, что совершая жертвы дваждырожденные  могут достигнуть блаженных миров, чистейших непреходящих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еды их называют высочайшей целью; кто это знает, как он может заняться делами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8. Лишь невежды туда стремятся и для них сохраняет значение то, что говорится в Ведах. Свободный от желаний стремится выше, путем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высочайшего Атмана, другие пути отвергнув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9. Кто способен соединиться с Нерожденным, Вечным, с тем, кто есть эта Вселенная, со всеми (ее ступенями)?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Каковы его действия, в чем его счастье, это скажи мне, истинно все познавший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0. Единение с раздробленным (порождает) великое горе, но  соединенный с Безначальным становиться вечным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т этого он никак не теряет достоинства: единением с Безначальным люди бытие получают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1. Ибо тот Сущий и Вечный (своей) связью с изменяемым    создал Вселенную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Такой считается его Шакти (творческая сила); подобно ж   от сочетания с (частными) целями возникли и Веды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2. Есть здесь такие, которые следуют дхарме (закону), другие живут без закона;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Грехом ли бывает низвергнуть закон, или же грех бывает  низвергнут законом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3. Оба, закономерное действие и противоположное, здесь сочетаются с плодом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4. Пребывающий же в том, знающий, устраняет навеки оба достижения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днако воплощенный получает (плод) как чистого (дела)  так и греха, когда они достигли завершени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5. В силу соединения с делами, он (воплощенный), несомненно, получает хорошее и нехорошее, оба, как (плод) дел,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А знающий отгоняет грех законом, так (помышляя) «Дхарма сильней»; таково его достижение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6. О тех мирах, что обещают дваждырожденные за   (выполнение) своего долга, блаженных, вечных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Об их ступенях, поведай, а также о противоположных (мирах);  об этом я хочу знать, о знающий, а не о делах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7. Соревнующиеся здесь, в обетах, как силачи с силе,  Те брамины, уйдя отсюда, воссияют в мире Брамы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8. Для соревнующихся же здесь в дхарме, это есть средство, чтобы достигнуть знания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</w:t>
      </w:r>
      <w:r>
        <w:rPr>
          <w:bCs/>
          <w:color w:val="000000"/>
          <w:spacing w:val="-4"/>
          <w:sz w:val="18"/>
          <w:szCs w:val="18"/>
        </w:rPr>
        <w:t>Такие брамины, освободясь отсюда, вступают в три небесных мира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9. «Их странствование закончено» - говорят о них люди – знатоки Вед.   (Такой человек) не должен считать (стоящим выше себя)                                                                               ни дальнего, ни близкого человека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30. Но если кого он считает особенным, то пусть, как в период  дождей кустик травы (обрывают)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Так и он сократит (себе) пищу и питье (по сравнению) с тем брамином и так живет без зависти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31. Если молчальника (просящего подаяние) кто-либо встретит недружелюбно, с угрозой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И тот, не придав этому значения, (останется спокойным), такой (молчальник) считается лучшим человеком, никто иной. 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2. А имуществом такого брамина, который не позаботился о молчальнике, не следует пользоваться – так мыслиться о питании праведных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33. Как постоянно во вред свою блевотину пес поедает,  Так блевотину поедают заботящиеся (лишь)  о собственном благополучии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4. «Пусть будет вечно неведом мой путь» - так мыслит брамин, Но и того, кто остается среди родных, мудрые называют брамином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5. Ибо какой брамин может убить внутри себя Атмана,      Свободного от признаков, недвижимого, чистого,                                                       свободного ото всякой двойственности? Ибо Брахмо (войдя) в него, поселяется в кшатрии и оттуда взирает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6. Кто иначе о сущем Атмане мыслит, тот погибает.   Ибо какого греха не способен совершить вор, похищающий Атмана?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7. Неутомимым, непринимающим даров, без самомнения,  без спешки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</w:t>
      </w:r>
      <w:r>
        <w:rPr>
          <w:bCs/>
          <w:color w:val="000000"/>
          <w:spacing w:val="-4"/>
          <w:sz w:val="18"/>
          <w:szCs w:val="18"/>
        </w:rPr>
        <w:t>(Хотя) и ученый, как неуч должен быть знающий Брахмо  вещий брамин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8. Кто небогат в человеческом наследии, но богат в божественном озарении, кто недоступен, непоколебим, таких нужно знать, как обитель Брахмо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9. А убежденный, что здесь (на земле) всех богов можно склонить  к исполнению своих желаний, не равен (такому) брамину, но всецело он предан (служению богам)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40. Тот, которого, хоть он и не старается, (боги) уважают,  тот (поистине) достоин уважения; 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</w:t>
      </w:r>
      <w:r>
        <w:rPr>
          <w:bCs/>
          <w:color w:val="000000"/>
          <w:spacing w:val="-4"/>
          <w:sz w:val="18"/>
          <w:szCs w:val="18"/>
        </w:rPr>
        <w:t>но сам он не считает себя достойным уважения и не завидует уважаемому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1. Мир всегда вращается сообразно своей природе, (появляясь и исчезая), как если бы открывать и закрывать глаза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</w:t>
      </w:r>
      <w:r>
        <w:rPr>
          <w:bCs/>
          <w:color w:val="000000"/>
          <w:spacing w:val="-4"/>
          <w:sz w:val="18"/>
          <w:szCs w:val="18"/>
        </w:rPr>
        <w:t>Знающие здесь так и считают, а он полагает, что его почитают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2. Привыкшие к беззаконию непробужденные в мире, опытные в мире майи, станут почитать недостойных уважения и пренебрегать достойными уважени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3. Ибо никогда почесть и безмолвие не живут вместе, Этот – мир почестей, а тот – безмолвия; так известно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4. Счастье здесь – обитель наслаждения, но оно только препятствие. Счастье Брахмо очень трудно достижимо для лишенных познания, о кшатрий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5. Для проникновения в него, говорят благие, есть много, но труднооткрываемых входов: правдивость, прямота, сдержанность, чистота, познание; они препятствуют заблуждению.</w:t>
      </w:r>
    </w:p>
    <w:p>
      <w:pPr>
        <w:pStyle w:val="Normal"/>
        <w:spacing w:lineRule="exact" w:line="180"/>
        <w:rPr/>
      </w:pPr>
      <w:r>
        <w:rPr>
          <w:b/>
          <w:bCs/>
          <w:color w:val="000000"/>
          <w:spacing w:val="-4"/>
          <w:sz w:val="18"/>
          <w:szCs w:val="18"/>
        </w:rPr>
        <w:t>Так в Святой Махабхарате, в книге «Усилий»,  в «Книге Санатсуджаты» гласит 41 глава – Речь Санатсуджаты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42 (43 по Кальянову)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. Чье это молчальничество и каково оно, скажи, о знающий,     в чем здесь сущность молчальничества. Приходит ли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</w:t>
      </w:r>
      <w:r>
        <w:rPr>
          <w:bCs/>
          <w:color w:val="000000"/>
          <w:spacing w:val="-4"/>
          <w:sz w:val="18"/>
          <w:szCs w:val="18"/>
        </w:rPr>
        <w:t>молчальничеством мудрый к Безмолвию и как, о молчальник, здесь упражняются в молчании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. Поскольку Веды вместе с манасом в него не проникают, постольку возрастает (его) молчальничество.  А где раздается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</w:t>
      </w:r>
      <w:r>
        <w:rPr>
          <w:bCs/>
          <w:color w:val="000000"/>
          <w:spacing w:val="-4"/>
          <w:sz w:val="18"/>
          <w:szCs w:val="18"/>
        </w:rPr>
        <w:t>слово Вед, там, вследствие проникновения в него (этого слова), он начинает отражать их сущность, о раджа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3. Кто знает Риг, Яджур и Сама-Веду, (тот) пятнается или не пятнается злом, совершая злое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4. Ни (гимны) Саман, ни (изречения), Риг, ни (заклинания) Яджур не спасут незрячего от злых деяний; я не пустое тебе говорю,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. Священные песнопения не спасут от кривды того, кто поддается обману, кто пребывает в май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   </w:t>
      </w:r>
      <w:r>
        <w:rPr>
          <w:bCs/>
          <w:color w:val="000000"/>
          <w:spacing w:val="-4"/>
          <w:sz w:val="18"/>
          <w:szCs w:val="18"/>
        </w:rPr>
        <w:t>Как птицы покидают гнездо, когда у них вырастают крылья, так и священные песнопения покидают его, когда настает время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6. Если же Веды без выполнения долга (дхармы) не спасают, то к чему эти бесконечные разговоры браминов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7. Для этой цели (спасения) указываются (в Ведах) два (средства): подвижничество и принесение жертв, через них знающий достигает чистоты; чистотой отгоняет грех самоозаренный знанием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8. В силу знания приближается к Атману знаюший, но если же он обычных плодов желает, он захватывает (с собой) все здесь совершенное и в небе вкусив (плоды) снова идет по пути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9. Подвижничество совершается в этом мире, а плоды его вкушаются в другом: для браминов, предающихся                                                                          подвижничеству, предназначены те миры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0. Как отрешенное подвижничество само по себе может быть удачным или неудачным? Скажи это, Санатсуджата,  чтобы мы познали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 Безгрешное подвижничество рассматривается, как  отрешенное; такое отрешенное подвижничество бывает удачным                                                                                                                       или неудачным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2. Подвижничество есть корень всего того, о чем ты меня вопрошал, кшатрий. Подвижничеством знатоки Вед впоследствии достигли бессмертия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3. О грешном подвижничестве расскажи, о безгрешном подвижничестве я уже слышал; да станет мне ведома эта вечная тайна, Санатсуджата!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4. Кто (одержим) гневом и прочими двенадцатью пороками, а также тринадцатью вредностями (тот грешен). Кто (обладает) дхармой и прочими двенадцатью качествами, которые разъясняют брамины, согласно заветам праотцов,  (тот безгрешен)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15. Гнев, похоть, жадность, заблуждение, вожделение, жестокость, ропот, тщеславие, уныние, влечение, зависть, отвращение – 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</w:t>
      </w:r>
      <w:r>
        <w:rPr>
          <w:bCs/>
          <w:color w:val="000000"/>
          <w:spacing w:val="-4"/>
          <w:sz w:val="18"/>
          <w:szCs w:val="18"/>
        </w:rPr>
        <w:t>вот человеческие пороки, людям следует избегать этих двенадцати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6. Каждый из них подкарауливает людей, о могучий, желая    завладеть их нутром, как охотник подкарауливает дичь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7. Хвастливому, похотливому, высокомерному, злопамятному,  неустойчивому, отказывающему в защите (присущи) эти шесть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</w:t>
      </w:r>
      <w:r>
        <w:rPr>
          <w:bCs/>
          <w:color w:val="000000"/>
          <w:spacing w:val="-4"/>
          <w:sz w:val="18"/>
          <w:szCs w:val="18"/>
        </w:rPr>
        <w:t>грехов, совершаемых беззаконными, несмотря на большую (их)опасность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8. Погоня за наслаждениями, враждебность, хвастовство своей  щедростью, скупость, слабоволие, прославление сонма (ощущений)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</w:t>
      </w:r>
      <w:r>
        <w:rPr>
          <w:bCs/>
          <w:color w:val="000000"/>
          <w:spacing w:val="-4"/>
          <w:sz w:val="18"/>
          <w:szCs w:val="18"/>
        </w:rPr>
        <w:t>ненависть к супруге – вот семь наихудших врагов человек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9. Соблюдение дхармы, правдивость, сдержанность, пожвижничество,  самоотрешенность, стыдливость, терпение, отсутствие зависти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</w:t>
      </w:r>
      <w:r>
        <w:rPr>
          <w:bCs/>
          <w:color w:val="000000"/>
          <w:spacing w:val="-4"/>
          <w:sz w:val="18"/>
          <w:szCs w:val="18"/>
        </w:rPr>
        <w:t>принесение жертв, раздача милостыни, изучение Писаний –вот двенадцать обетов браминов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0. Кто укрепит эти двенадцать, тот отличится на всей земле; кто соблюдает три, два или даже один из них, тот считается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      </w:t>
      </w:r>
      <w:r>
        <w:rPr>
          <w:bCs/>
          <w:color w:val="000000"/>
          <w:spacing w:val="-4"/>
          <w:sz w:val="18"/>
          <w:szCs w:val="18"/>
        </w:rPr>
        <w:t>самоутвержденным; в отречении и незаблуждении заключается бессмертие. Мудрые брамины их называют вратами истины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1. В самообуздании есть восемнадцать качеств: (сдержанность)в действии и бездействии, (обуздание) несправедливости, осуждения, самолюбия, желаний, гнева, уныния, жадности, наушничества, зависти, зложелательности, раздражения, беспокойства,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2. Забывчивости, многословия, самонадеянности; освободившегося от этих пороков праведные именуют «Укротителем» 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3. В заблуждении есть восемнадцать пороков, отречение же бывает  шести видов. Первые считаются противоположностями добрых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качеств и называются пороками заблуждени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4. Но лучше шестивидное отречение: три (вида) трудно выполнимы, но) они спасают от страдания; выполняющий их завоевывает себе друг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5. Но лучше шестивидное отречение: достигнув счастья, не радоваться. Совершение жертв и добрых дел, если оно сопряжено                                                                                                  с бесстрастием, - это второй (вид)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6. Отречение от похоти, о царь людей, это – третий (вид), как учит предание (смрити); его также называют неизреченным; таково                                                                                             (учение) предания о третьем качестве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27. Том (качестве), что бывает вследствие отречения от богатств и   несвязывания себя с ними из-за похоти. Неудача в делах –                                                                                    не беда, пусть она не приводит в смущени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8. Впрочем, даже богатый может обладать всеми качествами;        но когда его постигнет неприятность, он никак не должен                                                                                       приходить в смущени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9. Хоть и желанны сыновья и жена, но он ни в коем случае не должен        их домогаться. Уважаемому человеку, если он просит, подобает                                                                           давать, от этого проистекает благо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0. Так (человек) становится трезвым, он обладает восьмью качествами: праведностью, способностью к размышлению (дхьяна), к самоуглублению (самадхи), к (научному)  исследованию, (а также) бесстрастием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1. Честностью, целомудрием, собранностью. Соответственно есть пороки заблуждения, этих пороков следует избегать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2. Таковы отречение и трезвость: в ней мыслятся восемь качеств.      Есть восемь пороков заблуждения, этих пороков следует избегать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3. Освобожденный от пяти (индрий) и манаса, Бхарата, достигший свободы от настоящего и будущего, становится счастливым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4. Будь правдив душой, о царь царей: миры держатся истиной. Их врата – истина; сказано, что в истине покоится бессмерти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5. Отвратясь от грехов, нужно исполнять обеты подвижничества.  Таково поведение, сотворенное Дхатаром; истина есть обет благих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36. Разрыв связи с такими пороками и обладание такими качествами – в этом (состоит) чрезвычайно благодетельное и отрешенное подвижничество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7. Я сказал тебе в основном то, о чем ты меня вопрошал, царь царей. Таково уносящее зло благое (деяние), оно низвергает рождение,                                                                                                                       смерть и старость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8. Знающего все пять: (четыре) Веды и их дополнение люди  называют наилучшим, равно и знающих четыре Веды, а также и тех, кто знает три Веды,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9. Также и знающих две Веды или одну Веду и даже тех, кто без  (ведических) гимнов. Из них которого должен я считать                                                                                                              дваждырожденным?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0. Вследствие незнания Единого, подлежащего познанию, было создано много Вед, (незнания) Того, Единственного, в котором                                                                                                        мало кто действительно стоит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1. Эту науку (Веду) знающий, «я есмь познавший» - так мыслит.     Раздача даров, изучение (Шастр), жертвоприношения                                                                                                       возникают из жадности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2. У отпавших от истины возникают желания, поэтому принесение жертв распространяется вследствие утверждения, что они                                                                                                                  соответствуют истин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 </w:t>
      </w:r>
      <w:r>
        <w:rPr>
          <w:bCs/>
          <w:color w:val="000000"/>
          <w:spacing w:val="-4"/>
          <w:sz w:val="18"/>
          <w:szCs w:val="18"/>
        </w:rPr>
        <w:t>43. У некоторых это возникает от разума, у иных – от слова, у других – от действия. Человек, достигая желанного утверждается                                                                                                                       в желаниях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4. Не будучи в состоянии удержаться в Том, человек упражняется в священных обетах. Лишь пустое имя то, что возникло                                   от Дхатара; для благих же истинное есть наивысшее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5. Знание именуется очевидностью, а подвижничество порождает запредельное. Знай, что много изучающий брамин разбрасываетс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6. поэтому, о кшатрий, не тот дваждырожденный, кто много болтает, но тот, кто не уклоняется от истины, такого ты должен знать,                                                                                                    как дваждырожденного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47. Именно гимны Атхарва некогда пелись в собрании великих риши. И те, кто знает эти гимны, и те, кто не изучал Веды не знают                                                          сущности (таттва), познаваемой через Веду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8. Ибо священные гимны, о лучший из людей, возникают сообразно себялюбивым стремлениям. Знатоки священных гимнов, а также неизучавшие (гимнов) не знают того, что происходит не от Вед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9. Некоторые не знают Вед, другие же, напротив, знатоки их, о раджа; но знающий Веды еще не знает подлежащего познанию,                                     а пребывающий в истине знает подлежащее познанию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0. Некоторые не знают Вед и под подлежащим познанию мыслят Непознаваемое. Кто знает Веды, тот знает лишь познаваемое,                                         а тот, кто знает (лишь) познаваемое, не знает истины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1. Кто знает Веды, тот знает и познаваемое; но ни знатоки Вед, ни Веды не знают То. Брамины, которые через Веды знают                                  познаваемое (науку), остаются (лишь) знатоками Вед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2. Как ветвь земного растения занимает лишь часть частицы       пространства между небом и землей, так и Веды. Так (нас) учат                                                                                          о познании Высшего Атмана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3. Я признаю за брамина (только) мудрого толкователя; он, отвергнув сомнительные предания, излечивает все сомнени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4. В поисках за ним не следует идти ни на восток, ни на юг, ни по сю сторону, ни тем более вширь; его не следует искать нигде (во вне)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55. В поисках за ним не следует ни в коем случае бродить в  противоречиях (проявленного). Не предполагающий (искать его)                                   в Ведах, видит, что владычествует подвижничество (тапас)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6.  Следует сесть в молчании и не разбрасываться мыслями (манасом), обращаясь к тому Брахмо, которому можно внимать                                                                                                                         в глубинах «я»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7. Мудрецом-молчальником (муни) становятся не посредством   (простого) молчания, не посредством пребывания в лесу  (становятся) муни, но кто знает значение самого себя (лакшана), тот называется лучшим муни (молчальником)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8. Испытующий все вещи называется испытателем (вайакарана), потому что он исследует их корень, он так и называется.</w:t>
      </w:r>
    </w:p>
    <w:p>
      <w:pPr>
        <w:pStyle w:val="Normal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9. Человек, отчетливо видящий в мирах, называется всевидящим; брамин же, утвержденный в истине и знающий То, становится                                                                                                                          всеведущим.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60. Также утвержденный в дхарме и в прочем видит Брахмо,  кшатрий, равно, как и исследователь Вед. Это я тебе говорю продуманно.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Так в Святой Махабхарате, в книге «Усилий», в «Книге Санатсуджаты» гласит 42 глава – Речь Санатсуджаты</w:t>
      </w:r>
    </w:p>
    <w:p>
      <w:pPr>
        <w:pStyle w:val="Normal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180"/>
        <w:ind w:right="144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 43 (44 по Кальянову)</w:t>
      </w:r>
    </w:p>
    <w:p>
      <w:pPr>
        <w:pStyle w:val="Normal"/>
        <w:shd w:fill="FFFFFF" w:val="clear"/>
        <w:spacing w:lineRule="exact" w:line="180"/>
        <w:ind w:right="173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1.</w:t>
        <w:tab/>
        <w:t>Санатсуджата,  ты сказал   мне слово о высшем, всеобразном Брахмо.  Это  высшее  откровение,  конечно,  очень трудно          воспринимаемое, возвести мне, Кумара!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Санатсуджата  сказа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.</w:t>
        <w:tab/>
        <w:t>Не торопливостью возможно достичь то Брахмо, спрашивая о котором ты взволновался. Лишь после того, как манас растворится  в буддхи, достигается это умопостигаемое познание (практикой) брахмачарья,.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3.</w:t>
        <w:tab/>
        <w:t>Бесконечное, вечное знание, о котором ты сказал, что оно осуществляется   (упражнением   в)   брахмачарья,  непостижимо здесь, пока длится  время деятельности;  но как же тогда достижимы браминство и бессмертие?</w:t>
      </w:r>
    </w:p>
    <w:p>
      <w:pPr>
        <w:pStyle w:val="Normal"/>
        <w:shd w:fill="FFFFFF" w:val="clear"/>
        <w:spacing w:lineRule="exact" w:line="180"/>
        <w:ind w:right="192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4. Я назову тебе нераскрытое знание древних, осуществленное  ими разумом (буддхи) и (упражнением) в брахмачарья;      достигшие этого покидают мир смерти; оно (присуще) всегда тем, </w:t>
      </w:r>
      <w:r>
        <w:rPr>
          <w:bCs/>
          <w:color w:val="000000"/>
          <w:spacing w:val="-4"/>
          <w:sz w:val="18"/>
          <w:szCs w:val="18"/>
          <w:vertAlign w:val="subscript"/>
        </w:rPr>
        <w:t xml:space="preserve"> </w:t>
      </w:r>
      <w:r>
        <w:rPr>
          <w:bCs/>
          <w:color w:val="000000"/>
          <w:spacing w:val="-4"/>
          <w:sz w:val="18"/>
          <w:szCs w:val="18"/>
        </w:rPr>
        <w:t>кто  воспитан духовным учителем   (гуру).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 сказал:</w:t>
      </w:r>
    </w:p>
    <w:p>
      <w:pPr>
        <w:pStyle w:val="Normal"/>
        <w:shd w:fill="FFFFFF" w:val="clear"/>
        <w:spacing w:lineRule="exact" w:line="180"/>
        <w:ind w:right="391" w:hanging="0"/>
        <w:rPr/>
      </w:pPr>
      <w:r>
        <w:rPr>
          <w:bCs/>
          <w:color w:val="000000"/>
          <w:spacing w:val="-4"/>
          <w:sz w:val="18"/>
          <w:szCs w:val="18"/>
        </w:rPr>
        <w:t>5. Если познание можно поистине постигнуть   (упражнением в) брахмачарья, то что же тогда  брахмачарья, это скажи  мне, брамин.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6.</w:t>
        <w:tab/>
        <w:t>Происшедшие из лона учителя, став его семенем, выполняют брахмачарья; здесь, на земле они становятся законодателями,                         а  покинув тело, они уходят в высшее единение  (йогу)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7.</w:t>
        <w:tab/>
        <w:t>Ведь они (уже)   в этом  мире побеждают страсти и, утвердясь в  Брахмо, они крепятся. Они  вырывают себя из тела, как бы освобождая  стебель  (от  коры); они утверждены  в истине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8.</w:t>
        <w:tab/>
        <w:t>Двое создают это тело: отец и мать, о Бхарата. Но рождение согласно велению учителя,  (иное): оно чисто, не стареет и не умирает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9.</w:t>
        <w:tab/>
        <w:t>Того, кто наполняет уши неложным, совершающего закономерное, обеспечивающего  бессмертие,  его  следует  считать  отцом  и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матерью и нельзя оскорблять столько сделавшего человеку.</w:t>
      </w:r>
    </w:p>
    <w:p>
      <w:pPr>
        <w:pStyle w:val="Normal"/>
        <w:shd w:fill="FFFFFF" w:val="clear"/>
        <w:spacing w:lineRule="exact" w:line="180"/>
        <w:ind w:right="346" w:hanging="0"/>
        <w:rPr/>
      </w:pPr>
      <w:r>
        <w:rPr>
          <w:bCs/>
          <w:color w:val="000000"/>
          <w:spacing w:val="-4"/>
          <w:sz w:val="18"/>
          <w:szCs w:val="18"/>
        </w:rPr>
        <w:t>10. Ученик должен всегда с поклоном приближаться к учителю и  с чистотой  и  почтительностью просить (о научении), не  превозноситься, не замышлять злого—это первая ступень (упражнения в)   брахмачарья.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 Кто,  чистый,  постепенно ученичеством  достигает  знания,  тот  именуется   (проходящим)  первую ступень брахмачарь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80"/>
        <w:ind w:right="691" w:hanging="0"/>
        <w:rPr/>
      </w:pPr>
      <w:r>
        <w:rPr>
          <w:bCs/>
          <w:color w:val="000000"/>
          <w:spacing w:val="-4"/>
          <w:sz w:val="18"/>
          <w:szCs w:val="18"/>
        </w:rPr>
        <w:t>12.</w:t>
        <w:tab/>
        <w:t>Пусть он совершает угодное учителю и своей жизнью и имуществом,  действием,  сердцем   (манасом),  словом; это называется вторая ступень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80"/>
        <w:ind w:right="691" w:hanging="0"/>
        <w:rPr/>
      </w:pPr>
      <w:r>
        <w:rPr>
          <w:bCs/>
          <w:color w:val="000000"/>
          <w:spacing w:val="-4"/>
          <w:sz w:val="18"/>
          <w:szCs w:val="18"/>
        </w:rPr>
        <w:t>13.</w:t>
        <w:tab/>
        <w:t>Такого же поведения,  как  к учителю, да  придерживается он и к жене учителя, также и по отношению к его сыну; это  называется второй   ступенью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4.</w:t>
        <w:tab/>
        <w:t>Постижение, что его «я» создано   учителем и постижение значения (изречения): «Я существую им» когда ученик мыслит о нём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с   восторженным   сознанием   (буддхи),  называется   третьей ступенью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5.</w:t>
        <w:tab/>
        <w:t>Не отблагодарив учителя после получения познания, он не должен предпринимать ухода, подумав: «Я и так много для него сделал!»</w:t>
        <w:br/>
        <w:t>Хвастливо пусть он так не говорит; это — четвертая ступень (выполнения)  брахмачарь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6.</w:t>
        <w:tab/>
        <w:t>С  течением  времени  он должен  достигнуть   (первой)   ступени, затем — цели познания (Вед), потом ступени единения с учителем,</w:t>
        <w:br/>
        <w:t xml:space="preserve">затем степени приложения усилий пусть достигает, а затем он   достигнет  степени   познания   (Шастр). 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7. Двенадцать обетов: выполнение дхармы и прочие, усвоив, он также  достигает других отделов  (закона); тогда о нём говорят: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«Он выполняет в силу единения с учителем и единения с Брамой (Ведами)  (упражнение в) брахмачарья.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8. Достигнув такого поведения, он предложит учителю дар; так он  (усваивает)  образ жизни добродетельных; по отношению к сыну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учителя  должно  вести  себя  подобным  же образо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9. Кто так живёт, тот будет преуспевать во всех отношениях, получит много сыновей и состояние. Прольётся на таких дождь со  (всех)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торон света и люди будут жить у него   как (ученики)—        брахмачарь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20. Таким  (упражненьем в)   брахмачарья  боги достигли божественности;  и велико-блаженные риши,  мудрые  (достигли этим) мира Брамы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1. Им же гандхарвы и апсары достигли красоты; в силу же брахмачарья солнце порождает день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2. Подобно тому, как достигли цели изучающие свойства соков, так же и они познанием достигают подобного состояни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23. Тот, кто опирается на это, очищает всё тело, возогревая подвижничество  (тапас). Так  знающий  становится  подобным                                                                                 ребёнку и побеждает смерть в последний час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24. О  кшатрий, конечны миры, в которые направляются люди чистых дел, но- знающий Брахмо этим достигает Всего и ему                                                                                  не приходится идти по другому пути, </w:t>
      </w:r>
    </w:p>
    <w:p>
      <w:pPr>
        <w:pStyle w:val="Normal"/>
        <w:shd w:fill="FFFFFF" w:val="clear"/>
        <w:spacing w:lineRule="exact" w:line="180"/>
        <w:ind w:right="34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Дхритараштра сказал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5.</w:t>
        <w:tab/>
        <w:t>В каком виде созерцает здесь знающий, праведный брамин    ту бессмертную, непреходящую обитель? Сияет ли она светлым,                                                          или красным, или  черным,  или тёмным  (цветом)?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 сказал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26.</w:t>
        <w:tab/>
        <w:t>Она не сияет светлым или красным, или черным цветом, или (блеском) железа и солнца. Не на земле пребывает она и не в воздухе, и не облекается она в воды океана  (как в одежду).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7. Не обитает она ни в звездах, ни в молнии; в облаках не является  ее образ. Ни в ветре, ни в божественности, ни в луне, ни в солнце                   её не видно.</w:t>
        <w:tab/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8.</w:t>
        <w:tab/>
        <w:t>Она не являет себя ни в словах (Риг Веды), ни в жертвоприношениях  (Яджур, Веды), ни в гимнах Атхарва Веды,</w:t>
        <w:br/>
        <w:t>ни в чистых звучаньях Сама Веды,  ни в   (собрании гимнов) Ратхантара или Брихат, ни даже в великих обетах не видимо То,                           вечное, о раджа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9.</w:t>
        <w:tab/>
        <w:t>Оно непобедимо, потусторонне тьме и смерть растворяется в нем в час гибели; по форме оно меньше наименьшего, подобно лезвию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ножа; оно и велико по форме, больше, чем горы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0.</w:t>
        <w:tab/>
        <w:t>Это — Основа, это — Бессмертие, это — Слава; существа изошли из него и приходят к растворению в Нем же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1.</w:t>
        <w:tab/>
        <w:t xml:space="preserve">Оно, Безболезненное, Великое, Преславное, Превознесенное, изменяется лишь на  словах, так говорят вещие. 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Весь преходящий мир на Том основан; тот, кто это знает,        становится  бессмертным.</w:t>
      </w:r>
    </w:p>
    <w:p>
      <w:pPr>
        <w:pStyle w:val="Normal"/>
        <w:shd w:fill="FFFFFF" w:val="clear"/>
        <w:spacing w:lineRule="exact" w:line="180"/>
        <w:ind w:right="710" w:hanging="0"/>
        <w:rPr/>
      </w:pPr>
      <w:r>
        <w:rPr>
          <w:b/>
          <w:bCs/>
          <w:color w:val="000000"/>
          <w:spacing w:val="-4"/>
          <w:sz w:val="18"/>
          <w:szCs w:val="18"/>
        </w:rPr>
        <w:t>ТАК В СВЯТОЙ МАХАБХАРАТЕ, В КНИГЕ «УСИЛИЙ»,  В «КНИГЕ САНАТСУДЖАТЫ» ГЛАСИТ 43 ГЛАВА -</w:t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ЕЧЬ  САНАТСУДЖАТЫ</w:t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44 (45 по Кальянову)</w:t>
      </w:r>
    </w:p>
    <w:p>
      <w:pPr>
        <w:pStyle w:val="Normal"/>
        <w:shd w:fill="FFFFFF" w:val="clear"/>
        <w:spacing w:lineRule="exact" w:line="180"/>
        <w:ind w:right="192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.</w:t>
        <w:tab/>
        <w:t>Уныние, гнев, жадность, похоть, гордость, сонливость, зависть, заблуждение,   непостоянство, немилосердие,   ропот  —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Эти поедают жизненные силы челове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Каждый из них, о царь царей, подстерегает людей; обуянный этим (пороком) человек, с помутившимся разумом, решается на злое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4.</w:t>
        <w:tab/>
        <w:t>Завистливый, жестокий, болтливый, гневный, гордый, хвастливый—эти шесть   (видов) людей человеконенавистники: даже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побуждаемые, они не выражают почтения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.</w:t>
        <w:tab/>
        <w:t>Стремящийся  к наслаждениям,  недоброжелательный,  заносчивый, хвалящийся   щедростью,   прибедняющийся,   слабосильный,</w:t>
        <w:br/>
        <w:t>честолюбивый, ненавидящий жену — эти семеро,  (люди) дурного поведения, называются вредоносящими людям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180"/>
        <w:ind w:right="346" w:hanging="0"/>
        <w:rPr/>
      </w:pPr>
      <w:r>
        <w:rPr>
          <w:bCs/>
          <w:color w:val="000000"/>
          <w:spacing w:val="-4"/>
          <w:sz w:val="18"/>
          <w:szCs w:val="18"/>
        </w:rPr>
        <w:t>6.</w:t>
        <w:tab/>
        <w:t>Выполнение долга   (дхармы),  подвижничество   (тапас), самообуздание,  доброжелательность,  стыдливость, стойкость,</w:t>
        <w:br/>
        <w:t>безропотность, щедрость, изучение Шрути, терпеливость, кротость — вот двенадцать великих обетов брамина.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7. Кто не отпадает от этих двенадцати, тот становится выдающимся     на всей земле. Кто соблюдает три, два или даже один из них,                                                  тот не утвержден в самости, это нужно знать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8. Сдержанность, отречение, отсутствие заблуждения — в них    пребывает бессмертие; они  (присущи)  мудрым браминам, которые                                  во главу  (ставят) Брахмо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180"/>
        <w:ind w:right="346" w:hanging="0"/>
        <w:rPr/>
      </w:pPr>
      <w:r>
        <w:rPr>
          <w:bCs/>
          <w:color w:val="000000"/>
          <w:spacing w:val="-4"/>
          <w:sz w:val="18"/>
          <w:szCs w:val="18"/>
        </w:rPr>
        <w:t>9. Справедливые или несправедливые пересуды  не подобают   брамину; люди, совершающие подобное, подлежат аду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ind w:right="355" w:hanging="0"/>
        <w:rPr/>
      </w:pPr>
      <w:r>
        <w:rPr>
          <w:bCs/>
          <w:color w:val="000000"/>
          <w:spacing w:val="-4"/>
          <w:sz w:val="18"/>
          <w:szCs w:val="18"/>
        </w:rPr>
        <w:t>10.</w:t>
        <w:tab/>
        <w:t>В заблуждении восемнадцать пороков, как об этом было возвещено раньше. Ненависть к миру, упрямство,  ропот,  лживость,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</w:t>
        <w:tab/>
        <w:t>Похоть,  гнев,  несамостоятельность,  пересуды,  наушничество, сварливость, зависть,  мучительство существ,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2.</w:t>
        <w:tab/>
        <w:t>Самолюбие, заблуждение, болтливость, сомнение, осуждение; поэтому не должно впадать в заблужденье, оно всегда подлежит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порицанию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3.</w:t>
        <w:tab/>
        <w:t>В добросердечии также нужно различать шесть качеств: сочувствие в радости и сострадание в горе, предоставление просящему того,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что для него потребно, а также подаяние и непросящему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05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Моление с чистой мыслью о сынах, имуществе и жене; при утрате имущества отсутствие к нему вожделения, отсутствие</w:t>
        <w:br/>
        <w:t>наслаждения делами,  связанными  с собственным  удовольстви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05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Совершающий такое отречение становится богатым   (добрыми) качествами и преисполнен саттвы. Такой (человек)  отвращает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пять  (своих чувств)  от пяти элементов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6.</w:t>
        <w:tab/>
        <w:t>Таково совершенное, чистое подвижничество, ведущее вверх даже тех,   которые  за   недостатком   саттвы   выполняют   его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 желанием (награды)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7.</w:t>
        <w:tab/>
        <w:t>Ибо жертвоприношения удаются только в утверждении  истины—некоторыми в сердце, другими в словах, иными в делах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6"/>
          <w:sz w:val="18"/>
          <w:szCs w:val="18"/>
        </w:rPr>
        <w:t>18.</w:t>
        <w:tab/>
        <w:t>Но свободный от желаний стоит выше человека, стремящегося к желаньям, особенно если это брамин; выслушай от меня еще нечто иное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9.</w:t>
        <w:tab/>
        <w:t>Вещие, на  основании  изучения, утверждают, что изменения Того, Великого,   Преславного   (совершаются)   лишь   на  словах.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На единении (йоге) с ним основана эта Вселенная; знающие То, становятся бессмертными. 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0.</w:t>
        <w:tab/>
        <w:t>О раджа, ни обрядами, ни добродетелью не достигается истина, она не почитается ни возлияниями,  ни жертвой.   Поэтому простак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не достигает бессмертия, не получает он покоя в час конца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1.</w:t>
        <w:tab/>
        <w:t>В безмолвии и одиночестве нужно почитать То, когда недвижим манас. Тогда следует отвратиться  от похвалы  и  порицания,                удовольствия  и досады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2.</w:t>
        <w:tab/>
        <w:t>И тогда, еще пребывая здесь, вступают в Брахмо, сперва созерцая его в Ведах. Это я говорю тебе, как знающий.</w:t>
      </w:r>
    </w:p>
    <w:p>
      <w:pPr>
        <w:pStyle w:val="Normal"/>
        <w:shd w:fill="FFFFFF" w:val="clear"/>
        <w:spacing w:lineRule="exact" w:line="180"/>
        <w:ind w:right="710" w:hanging="0"/>
        <w:rPr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ТАК   В   СВЯТОЙ   МАХАБХАРАТЕ,   В   КНИГЕ   «УСИЛИЙ»,  В «КНИГЕ САНАТСУДЖАТЫ» ГЛАСИТ 44 ГЛАВА —РЕЧЬ   САНАТСУДЖАТЫ</w:t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18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ГЛАВА 45 (46 по Кальянову)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анатсуджата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ind w:left="0" w:right="730" w:hanging="0"/>
        <w:rPr/>
      </w:pPr>
      <w:r>
        <w:rPr>
          <w:bCs/>
          <w:color w:val="000000"/>
          <w:spacing w:val="-4"/>
          <w:sz w:val="18"/>
          <w:szCs w:val="18"/>
        </w:rPr>
        <w:t>То — чистый, великий свет, пламенеющий, многославный; Поистине, То почитают боги, из него сияет солнц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/>
      </w:pPr>
      <w:r>
        <w:rPr>
          <w:bCs/>
          <w:color w:val="000000"/>
          <w:spacing w:val="-6"/>
          <w:sz w:val="18"/>
          <w:szCs w:val="18"/>
        </w:rPr>
        <w:t>Из чистого То возникает Брама  (Веды) и чистой возрастает Брама; Чистое То   (пребывает)  в светилах, не пламенея, воспламеняет солн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Существовали  воды; из  них, среди  волн оба  бога утвердились в воздушном пространстве. 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Непрестанно воспламеняющее  Савитара,  обоих  оно  несёт, Небо и Зем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Обоих богов, Небо и Землю, а также пространство меж ними и стороны (света) чистое То объемлет. Из него, от (четырёх) сторон света вытекают реки, от него произошло Великое Мо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Непреходящее, деятельное,  стоящее на колесе вечной  колесницы, Светозарное То кони влекут, небесное, нестареющее в небе.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10.  Сущее, вечное То прозревают йогины.</w:t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11. Нет образа, в котором То возможно созерцать, ничьи глаза его не могут видеть, Но кто умом и сердцем мысленно его познает, тот становится  бессмертны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Все пьют из двенадцатиструйного потока,   хранимого богами; и видят мёд они  и сходятся к ужасному (потоку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Заметив мёд, его полмесяца пьют пчелы: Среди всех существ для них Владыка его как жертву уготов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И  падают они,  бескрылые, на златолиственный  ашваттха; Отсюда, крылья получив, они летят в  (различных) направленья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От полного полное они возносят, от полного наполняются сами. Они уносят полное от полного, но полное пребыв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Из То исходит ветер, в нём он движется вечно; Из То возникли Агни, Сома; в Том жизненных сил напряжение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2.</w:t>
        <w:tab/>
        <w:t>Следует знать,  что  Вселенная  в Том  распростерта, но  словами выразить То мы не мож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Выдыхание (апана) поглощает вдыхание (прана), прану поглощает месяц;  Солнце поглощает месяц,  а солнце поглощается  Высшим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25.</w:t>
        <w:tab/>
        <w:t>Ни одной ноги не может вытянуть исходящая из вод перелётная птица;  А когда она вытянет ногу, и смерть, и бессмертие исчезну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Мерою  в  палец Пуруша,  сокровенное  «Я»  в силу связи с лингамом странствует непрестанно; Того лучезарного  владыку, чтимого,  изначального,  заблудшие не видя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Непосредственно  или  опосредственно,  То  равно  свойственно людям; То одинаково свойственно и бессмертным, и смертным;         освобожденные получают в Том источник ме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И мудрый в оба мира проникает познанием, совершая иль не совершая приношения Агни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2.</w:t>
        <w:tab/>
        <w:t>Не считай браминство ничтожным, его именем да будет познание, оно доступно мудрым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180"/>
        <w:ind w:left="0" w:right="1066" w:hanging="0"/>
        <w:rPr/>
      </w:pPr>
      <w:r>
        <w:rPr>
          <w:bCs/>
          <w:color w:val="000000"/>
          <w:spacing w:val="-4"/>
          <w:sz w:val="18"/>
          <w:szCs w:val="18"/>
        </w:rPr>
        <w:t>Таков образ махатмы, Пуруши, поглощающего пламя; И кто знает Пурушу, стремление того не посрамит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брамины.</w:t>
      </w:r>
    </w:p>
    <w:p>
      <w:pPr>
        <w:pStyle w:val="Normal"/>
        <w:shd w:fill="FFFFFF" w:val="clear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36. Кто воспарит на тысячи тысяч крылатых, Пусть будет полёт его быстрым, как мысль, он лишь средины достиг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Для созерцания недостижим его образ, его прозревают лишь те, кто очистил вполне свою сущность.  Добрый  и  мудрый  не  распаляется  сердцем  (манасом); кто странником стал, тот достигает бессмерт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Начётчики и лицемеры скрываются, как змеи в чаще; В ней бродят заблудшие смертные люди, обезумев от страха в беззвучн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 xml:space="preserve">Да не пребуду я вечно в ничтожестве; ни умирания, ни неумирания  нет для  меня, откуда ж бессмертие?  Правда и </w:t>
      </w:r>
    </w:p>
    <w:p>
      <w:pPr>
        <w:pStyle w:val="Normal"/>
        <w:shd w:fill="FFFFFF" w:val="clear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кривда   сопряжены   с   (единой)   истиной:   сущее и   несущее происходят от единого лон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43.</w:t>
        <w:tab/>
        <w:t>Сущее, вечное То прозревают йогины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4.</w:t>
        <w:tab/>
        <w:t>Ни  праведностью,  ни  неправедностью   (не достичь спасения), их равноценными считают люди. То же равно нужно знать и о бессмертии; кто это принял, может искать того мёд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Не распаляется его сердце высокомерной речью, не изучает он (Шрути), не совершает жертв  Агни. Он   мысленно  видит  ничтожность браминства;  да   будет   «Познанье» имя тому, до чего мудрецы достигаю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4" w:leader="none"/>
        </w:tabs>
        <w:autoSpaceDE w:val="false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>Сущее, вечное То прозревают йогин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4" w:leader="none"/>
        </w:tabs>
        <w:autoSpaceDE w:val="false"/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Кто во  всех существах,  разбросанных  и  пленённых,  (Единого) Атмана видит, тот печалиться больше не будет!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49.</w:t>
        <w:tab/>
        <w:t>Сколько  (нужды) в большом водоёме, когда отовсюду стекаются воды,  Столько (нужды) и в Ведах для постигших Атмана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0.</w:t>
        <w:tab/>
        <w:t>Мерою в палец Пуруша, Великий Атман, живущий в сердце, невидим. Нерожденный, он странствует неутомимо и днём, и ночью:</w:t>
      </w:r>
    </w:p>
    <w:p>
      <w:pPr>
        <w:pStyle w:val="Normal"/>
        <w:shd w:fill="FFFFFF" w:val="clear"/>
        <w:spacing w:lineRule="exact" w:line="180"/>
        <w:ind w:right="365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</w:t>
      </w:r>
      <w:r>
        <w:rPr>
          <w:bCs/>
          <w:color w:val="000000"/>
          <w:spacing w:val="-4"/>
          <w:sz w:val="18"/>
          <w:szCs w:val="18"/>
        </w:rPr>
        <w:t>О нем размышляя, вещий пребывает в покое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1.</w:t>
        <w:tab/>
        <w:t>Завещано: «Я есмь отец, мать и сын также. Я — Атман всего, что существует и что не существует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2.</w:t>
        <w:tab/>
        <w:t>Я — досточтимый Праотец, отец и сын, Бхарата. Вы пребываете в моём Атмане, но я не ваш и не мои вы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3.</w:t>
        <w:tab/>
        <w:t>Моё становище — Атман, моя родина — Атман; Я в Атмана вплетён, Атманом я пронизан: я не старею и стою (неподвижно).</w:t>
      </w:r>
    </w:p>
    <w:p>
      <w:pPr>
        <w:pStyle w:val="Normal"/>
        <w:shd w:fill="FFFFFF" w:val="clear"/>
        <w:spacing w:lineRule="exact" w:line="180"/>
        <w:ind w:right="1824" w:hanging="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Нерожденный, неутомим я ни днём, ни ночью. Меня постигнув, вещие пребывают в покое». 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180"/>
        <w:rPr/>
      </w:pPr>
      <w:r>
        <w:rPr>
          <w:bCs/>
          <w:color w:val="000000"/>
          <w:spacing w:val="-4"/>
          <w:sz w:val="18"/>
          <w:szCs w:val="18"/>
        </w:rPr>
        <w:t>54.</w:t>
        <w:tab/>
        <w:t>Меньше наименьшего,  он,   благостный,   бодрствует  во всех существах; Его, отца сокровенного в лотосе (сердца), во всех   существах узнают йогины.</w:t>
      </w:r>
    </w:p>
    <w:p>
      <w:pPr>
        <w:pStyle w:val="Normal"/>
        <w:shd w:fill="FFFFFF" w:val="clear"/>
        <w:spacing w:lineRule="exact" w:line="180"/>
        <w:ind w:right="730" w:hanging="0"/>
        <w:rPr/>
      </w:pPr>
      <w:r>
        <w:rPr>
          <w:sz w:val="18"/>
          <w:szCs w:val="18"/>
        </w:rPr>
        <w:t>ТАК   В   СВЯТОЙ   МАХАБХАРАТЕ,   В   КНИГЕ   «УСИЛИЙ»,  В  «КНИГЕ  САНАТСУДЖАТЬЫ,  ГЛАСИТ 45  ГЛАВА —РЕЧЬ   САНАТСУДЖАТЫ. ЗАКОНЧЕНА   «КНИГА   САНАТСУДЖАТЫ» ПУТЕШЕСТВИЕ БХАГАВАНА</w:t>
      </w:r>
    </w:p>
    <w:p>
      <w:pPr>
        <w:pStyle w:val="Normal"/>
        <w:spacing w:lineRule="exact" w:line="180"/>
        <w:rPr/>
      </w:pPr>
      <w:r>
        <w:rPr>
          <w:sz w:val="18"/>
          <w:szCs w:val="18"/>
        </w:rPr>
        <w:t>(БХАГАВАНЯНА, V, 2582 - 5094)</w:t>
        <w:br/>
      </w:r>
      <w:r>
        <w:rPr>
          <w:b/>
          <w:bCs/>
          <w:sz w:val="18"/>
          <w:szCs w:val="18"/>
        </w:rPr>
        <w:t>ЭПИЗОД V КНИГИ МАХАБХАРАТЫ "УДЙОГА ПАРВАН" (КНИГА УСИЛИЙ СОХРАНИТЬ МИР)</w:t>
      </w: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Глава 71</w:t>
      </w:r>
      <w:r>
        <w:rPr>
          <w:sz w:val="18"/>
          <w:szCs w:val="18"/>
        </w:rPr>
        <w:br/>
        <w:t>Вайшампаяна сказал:</w:t>
        <w:br/>
        <w:t>1*. Когда удалился Санджая, праведный царь Юдхиштхира Обратился к Дашархе, лучшему из саттватов.</w:t>
        <w:br/>
        <w:t>2. "Для проявленья дружбы, о любящий друг, настало время; Я не вижу иного, кроме тебя, кто спас бы меня от вод (несчастий).</w:t>
        <w:br/>
        <w:t>3. Ибо мы потребуем, на тебя опираясь без страха, Мадхава, У высокомерного сына Дхритараштры свою долю наследства.</w:t>
        <w:br/>
        <w:t>4. Как ты, покоритель врагов, защищаешь от всяких бед народ Вришни,Так защити Пандавов, от великого горя спаси нас!"</w:t>
        <w:br/>
        <w:t>Шри Бхагаван сказал:</w:t>
        <w:br/>
        <w:t>5. Вот я; что ты хочешь сказать (мне), говори, долгорукий, Ибо я сделаю всё, что ты скажешь, Бхарата.</w:t>
        <w:br/>
        <w:t>Юдхиштхира сказал:</w:t>
        <w:br/>
        <w:t>6. Ты слышал, что Дхритараштра и его сын намерены сделать, Своевременно замысел этот мне сообщил Санджая.</w:t>
        <w:br/>
        <w:t>7. Сын Дхритараштры, узнав, что их тайные мысли открыты, Так повелел: "О вестник, подлежит казни, кто говорит иначе!"</w:t>
        <w:br/>
        <w:t>8. Не возвращая царства, он хочет мириться с нами; Жадный, недостойное даже его самого он совершает злым сердцем.</w:t>
        <w:br/>
        <w:t>9. Ведь двенадцать лет мы в лесу скитались, Как приказал Дхритараштра, а ещё один год скрывались;</w:t>
        <w:br/>
        <w:t>10. Этот срок мы установили сами, владыка, а Дхритараштра Не назначил такого срока, Кришна; про то брамины знают.</w:t>
        <w:br/>
        <w:t>11. Старый раджа Дхритараштра не следует своему долгу: Во власти стяжательного сына, он следует веленьям безумца.</w:t>
        <w:br/>
        <w:t>12. По словам Суйодханы, раджа стоит за нас,</w:t>
        <w:br/>
        <w:t>Джанардана,</w:t>
        <w:br/>
        <w:t>Но лицемерит тот жадный, он действует только себе на пользу.</w:t>
        <w:br/>
        <w:t>13. Что может быть хуже: не в силах Я мать осчастливить, а также друзей, Джанардана!</w:t>
        <w:br/>
        <w:t>14. Племена наши: чеди, панчала и матсья, о Мадхусудана; Ты наш покровитель, и я выбрал пять деревень, владыка:</w:t>
        <w:br/>
        <w:t>15. Авистхала, Врикастхала, Маканди, Варавата, Авасана также; всего пять здесь, Говинда.</w:t>
        <w:br/>
        <w:t>16. Отец пусть нам выделит пять городов иль селений, Чтобы в них нам жить вместе, не терпя лишений.</w:t>
        <w:br/>
        <w:t xml:space="preserve">17. Но злобный сын Дхритараштры не согласен с этим, Считая, что лишь ему принадлежат владенья; что может быть хуже? </w:t>
        <w:br/>
        <w:t>18. Он зарится на чужое, (принадлежащее) тому, кто его же рода, (в его семье) вырос. Жадность губит познанье, когда же познанье убито, и стыд погибает;</w:t>
        <w:br/>
        <w:t>19. Когда убит стыд, угнетается правда, с гибелью правды, погибает счастье, Когда счастье убито, человек погибает, а если погиб</w:t>
        <w:br/>
        <w:t>человек, и богатство гибнет.</w:t>
        <w:br/>
        <w:t>20. От неимущего отвращаются родные, друзья и брамины, Как птицы от нецветущего, неплодоносящего дерева, Кришна.</w:t>
        <w:br/>
        <w:t>21. Упавшего, подобно тому как труп после смерти, Покидают родные, поистине, как неживого, отец (мой),</w:t>
        <w:br/>
        <w:t>22. "Худшего нет положенья", сказал Чаабра, "Как если ни сегодня, ни завтра не предвидится пищи".</w:t>
        <w:br/>
        <w:t>23. Богатство считают вернейшей опорой: утверждается всё на богатстве; В мире житьё (лишь) богатым; человек неимущий, как</w:t>
        <w:br/>
        <w:t>мёртвый.</w:t>
        <w:br/>
        <w:t>24. Кто отнимает имущество у человека, на свою силу надеясь, Тот (отнимает) опору, цель (жизни), сладость, самого</w:t>
        <w:br/>
        <w:t>человека губит.</w:t>
        <w:br/>
        <w:t>25. Люди в таком положении смерть избирают, Иные ж бегут в деревню, иные же в лес, на гибель;</w:t>
        <w:br/>
        <w:t>26. Иные теряют рассудок, иные во власть врагов попадают, Иные, в жажде стяжаний, идут в услуженье.</w:t>
        <w:br/>
        <w:t>27. Несчастья таких людей хуже смерти: Ведь знаменует утрата счастья (утрату) услад и опоры.</w:t>
        <w:br/>
        <w:t>28. Так как смерть, согласно миропорядка*, есть вечный путь мира, То среди всех существ нет никого, кто её превзошёл бы.</w:t>
        <w:br/>
        <w:t xml:space="preserve">29. В природе нет хуже казни, Кришна, чем обнищание человека, Когда, достигнув богатств и счастья, он теряет все блага.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z w:val="18"/>
          <w:szCs w:val="18"/>
        </w:rPr>
        <w:t>30. Тогда, по своей вине подвергшись великим бедам, Он всех богов вместе с Индрой клянёт, а тем и себя проклинает.</w:t>
        <w:br/>
        <w:t>31. Все святые заветы, Шастры, предотвратить не могут его крушенья; Он раздражается против слуг, друзей из себя выводит;</w:t>
        <w:br/>
        <w:t>32. Так он приходит к безумью, всё больше теряя рассудок; Под власть безумья попав, жестокие совершает поступки:</w:t>
        <w:br/>
        <w:t>33. До смешения каст даже доходит в своих злодеяньях; А (виновным) в смешении каст, ад (уготован), это место злодеев.</w:t>
        <w:br/>
        <w:t>34. Итак, если не пробудится, он отправляется в преисподню, Кришна; Его пробужденье - познанье; око познанья его спасает.</w:t>
        <w:br/>
        <w:t>35. Достигнув познания, человек снова взирает на Шастры; Снова долгом его (становится) к Шастрам стремленье, а главой его - совесть*.</w:t>
        <w:br/>
        <w:t>36. Совести внемля, он ненавидит злое; от этого совесть крепнет; По мере того, как создаётся счастье, сам человек создаётся.</w:t>
        <w:br/>
        <w:t>37. Спокойный, всегда искусный в делах, постоянен в долге; Беззаконного он не мыслит и не поступает греховно.</w:t>
        <w:br/>
        <w:t>38. Бессовестный иль неразумный, будь то женщина или мужчина, Не преуспевает в долге, уподобляется шудре.</w:t>
        <w:br/>
        <w:t>39. Тот, в ком есть совесть, чтит богов, предков, себя также; Направляется он к бессмертью, а не в обитель злодеев.</w:t>
        <w:br/>
        <w:t>40. В этом на мне ты мог убедиться наглядно, Мадхусудана, Ибо, лишённый царства, я живу бездомным.</w:t>
        <w:br/>
        <w:t>41. Лишенье богатств* ещё выносимо, но лучше погибнуть, Чем прилагать усилья (к их возвращенью).</w:t>
        <w:br/>
        <w:t>42. Я здесь предлагаю во-первых, чтобы мы и они, Мадхава, Примирясь, пользовались властью на равных началах.</w:t>
        <w:br/>
        <w:t>43. А на последнем месте - ужасных дел завершенье: Чтобы мы, убив кауравов, завладели царством.</w:t>
        <w:br/>
        <w:t>44. Врагов, даже неродственных, и недостойных, Кришна, И тех не подобает губить, тем более наших близких,</w:t>
        <w:br/>
        <w:t>45. Знакомых, родных и даже наставников наших; Их убийство - тягчайший грех; что ж хорошего в распре?</w:t>
        <w:br/>
        <w:t>46. Это - грех против долга кшатриев, ибо кшатрии – наши родные; Пусть этот наш долг беззаконным не станет, достойным хулы поведеньем.</w:t>
        <w:br/>
        <w:t>47. Шудра живёт услуженьем, вайшья живёт торговлей, А мы живём убийством; чашу для сбора даяний избрали брамины.</w:t>
        <w:br/>
        <w:t>48. Кшатрий кшатриев губит, а рыба рыбой жива; Собака собак убивает, Дашарха; подобно и тот, кто забыл о долге.</w:t>
        <w:br/>
        <w:t>49. В битвах всегда присутствует Кали, жизни гаснут в сражении, Кришна! На войне пораженье, победа всегда меняются силой.</w:t>
        <w:br/>
        <w:t>50. Жизнь или смерть - не во власти живущих; Неполучение счастья в назревшее время подобно великому горю.</w:t>
        <w:br/>
        <w:t>51. Один убивает многих, а многие - одного убивают, Ачьюта. Богатыря убивает человек слабосильный, а знаменитого -</w:t>
        <w:br/>
        <w:t>неизвестный.</w:t>
        <w:br/>
        <w:t>52. Не бывает обоюдной победы иль обоюдного пораженья; Видна неудача по бегству, гибели и разоренью.</w:t>
        <w:br/>
        <w:t>53. Война всегда преступна: кто убивая не окажется убитым? А для убитого, Хришикеша, равны пораженье, победа.</w:t>
        <w:br/>
        <w:t>54. Думаю, не отличается пораженье от смерти; Но, поистине, кому даётся победа, тому и пораженье, Кришна.</w:t>
        <w:br/>
        <w:t>55. Бывает, любимых уничтожают иные люди, На глазах у лишённого сил врага убивают его детей, братьев.</w:t>
        <w:br/>
        <w:t>56. Безвестный живёт, везде размножается, Кришна, Тот же, кто совестлив, стоек, почтителен, кто милосердие знает,</w:t>
        <w:br/>
        <w:t>57. Тот гибнет в сраженьи; если ж кто юный и уцелеет, Тот кается вечно, что убивал врагов, Джанардана!</w:t>
        <w:br/>
        <w:t>58.* Так (создаётся) здесь ряд злых деяний: остаток врага уцелевший, Силы набрав (противников уничтожить) стремится (всех),</w:t>
        <w:br/>
        <w:t>без остатка.</w:t>
        <w:br/>
        <w:t>59. В этих осколках царит вражда, стремящаяся к завершенью: Победа порождает вражду, побеждённый пребывает в скорби.</w:t>
        <w:br/>
        <w:t>60. Счастливо спит заключивший мир, пораженье, победу покинув. Когда ж возникает вражда, плохо спится тогда человеку:</w:t>
        <w:br/>
        <w:t>61. Сердце его неспокойно, как будто змея в его доме; Он сторонится всего, лишается славы,</w:t>
        <w:br/>
        <w:t>62. Остаётся бесславным среди всех существ навеки; Упорный враг даже долгое время не находит покоя.</w:t>
        <w:br/>
        <w:t>63. Рассказы о нём передаются в роде, как только сойдутся мужчины, Ибо вражда не смиряет вражду, Кешава,</w:t>
        <w:br/>
        <w:t>64. Но распаляет всё больше, как если бы масла в огонь подливали, Кришна, И только смерть прочный мир приносит.</w:t>
        <w:br/>
        <w:t>65. Стремленью к прочному благополучию грех безысходный (мешает): Даже у сильного человека тревога сжимает сердце.</w:t>
        <w:br/>
      </w:r>
      <w:r>
        <w:rPr>
          <w:spacing w:val="-4"/>
          <w:sz w:val="18"/>
          <w:szCs w:val="18"/>
        </w:rPr>
        <w:t>66. Лишь отреченьем можно достигнуть мира, иль смертью, Или же - уничтоженьем врагов под корень, Мадхусудана!</w:t>
        <w:br/>
        <w:t>67. Плод (отреченья) - лучезарная радость, тогда исчезает кривда: Сопряжён всегда с правдой мир, отреченьем рождённый.</w:t>
        <w:br/>
        <w:t>68. Ещё неизвестно, врагам или нам грозит гибель. Так оставлять (положение) мы не желаем, не хотим мы гибели рода:</w:t>
        <w:br/>
        <w:t>69. Покорностью можно достигнуть весьма прочного мира, Если все усилья приложат те, что войны не желают.</w:t>
        <w:br/>
        <w:t>70. При отказе от мирных переговоров, война неизбежна, А нарушенье договорённости порождает ужасные (беды).</w:t>
        <w:br/>
        <w:t>71. В наскоках собак учёные замечают Движенье хвоста, огрызанье, круженье,</w:t>
        <w:br/>
        <w:t>72. Оскал зубов и визг, затем начинается свалка, Кришна; Тогда, кто сильней, побеждает и пожирает мясо.</w:t>
        <w:br/>
        <w:t>73. Так и у людей бывает, нет никакого различия: Сильнейшие так же точно со слабейшими поступают.</w:t>
        <w:br/>
        <w:t>74. Презираем, несчастен, принижен слабый; Раджа, отец и старец заслуживают всяческого почтенья;</w:t>
        <w:br/>
        <w:t>75. Поэтому следует уважать, почитать Дхритараштру, Джанардана, У Дхритараштры велика любовь к сыну, Мадхава,</w:t>
        <w:br/>
        <w:t>76. И он, попав под влияние сына, насмеётся над выраженьем почтенья; Но что же другое в таком положении целесообразным</w:t>
        <w:br/>
        <w:t>будет, как полагаешь, Кришна?</w:t>
        <w:br/>
        <w:t>77. Как (поступить), чтобы цели (достигнуть) и долг не нарушить, Мадхава?</w:t>
        <w:br/>
        <w:t>78. Я хочу тебя вопросить, Пурушоттама, о правде, Ты - благожелательный друг, во всех делах ты знаешь дорогу.</w:t>
        <w:br/>
        <w:t>79. Ибо кто из нас подобен тебе, кто всё так доподлинно знает, Кришна?</w:t>
        <w:br/>
        <w:t>Вайшампаяна сказал:</w:t>
        <w:br/>
        <w:t>80. Так он сказал; и Джанардана отвечал Дхармарадже: "Ради обеих сторон я отправлюсь в обитель кауравов;</w:t>
        <w:br/>
        <w:t>81. Если там будет принят мир, ненарушающий наших целей, (Значит) я выполню великое, святое и плодотворное дело, раджа.</w:t>
        <w:br/>
        <w:t>82. О, если бы мне избавить от сетей смерти раздражённых сринджайцев и куру, Пандавов и сынов Дхритараштры и всю эту землю!"</w:t>
        <w:br/>
        <w:t>Юдхиштхира сказал:</w:t>
        <w:br/>
        <w:t>83. Не думаю, Кришна, что тебе следует отправляться к кауравам: Твоего слова, хотя и благого, не выполнит Суйодхана.</w:t>
        <w:br/>
        <w:t>84. Там собрались вожди кшатриев, повинующиеся Дурйодхане, Твоё пребывание меж ними не одобряю, Кришна.</w:t>
        <w:br/>
        <w:t>85. Ведь неприемлемы нам богатства, никакие божественные услады, Ни даже владычество над бессмертными, если тебя</w:t>
        <w:br/>
        <w:t>оскорбят, Мадхусудана!</w:t>
        <w:br/>
        <w:t>Шри Бхагаван сказал:</w:t>
        <w:br/>
        <w:t>86. Я знаю злобу сына Дхритараштры, махараджа, Но во всём мире властители нас осуждать не станут.</w:t>
        <w:br/>
        <w:t>87. И против меня устоять не смогут все цари, собравшись вместе, Как против разъярённого в битве льва все другие звери.</w:t>
        <w:br/>
        <w:t>88. Но если они против меня недолжное что-либо затеют, Испепелю я всех куру! Так положил я в мыслях.</w:t>
        <w:br/>
        <w:t>89. И вообще поездка туда не будет бесцельной, Партха: Или мы цели добьёмся, или они порицанье (заслужат).</w:t>
        <w:br/>
        <w:t>Юдхиштхира сказал:</w:t>
        <w:br/>
        <w:t>90. Если тебе так угодно, Кришна, счастливый путь, отправляйся к кауравам; Я буду счастлив по возвращении видеть тебя достигшим цели.</w:t>
        <w:br/>
        <w:t>91. Для успокоенья кауравов придя, примири бхарат, владыка, Чтоб у всех нас смягчились сердца, чтоб сознания стали благими.</w:t>
        <w:br/>
        <w:t>92. Ты - брат и друг Бибхатсу-Арджуне, ты и мне любезен; Сердечность твоя несомненна, в благом достигай же успеха!</w:t>
        <w:br/>
        <w:t>93. Ты знаешь и нас, и наших врагов, ты знаешь, что говорить, чего добиваться; Суйодхане ты скажешь то, что нужно для нашего блага, Кришна.</w:t>
        <w:br/>
        <w:t>94. Только то слово, что сообразно закону и соответствует благу, Скажи (им), Кришна, поведёт ли оно к примирению,</w:t>
        <w:br/>
        <w:t>нет ли. Так в святой Махабхарате, в книге "Усилий", в книге "Путешествие Бхагавана" гласит 71 глава - РЕЧЬ ЮДХИШТХИРЫ</w:t>
        <w:br/>
        <w:br/>
      </w:r>
      <w:r>
        <w:rPr>
          <w:b/>
          <w:bCs/>
          <w:spacing w:val="-4"/>
          <w:sz w:val="18"/>
          <w:szCs w:val="18"/>
        </w:rPr>
        <w:t>Глава 72</w:t>
      </w:r>
      <w:r>
        <w:rPr>
          <w:spacing w:val="-4"/>
          <w:sz w:val="18"/>
          <w:szCs w:val="18"/>
        </w:rPr>
        <w:br/>
        <w:t>Шри Бхагаван сказал:</w:t>
        <w:br/>
        <w:t>1. Санджаи слова я слыхал, также твои я слышал, Знаю всё, что относительно них ты предпринять желаешь.</w:t>
        <w:br/>
        <w:t>2. Твой ум обращается к долгу, их мысль обращается к распре. Законное получить без войны было бы самым достойным.</w:t>
        <w:br/>
        <w:t>3. Но для кшатрия не это наивысшее дело, владыка народа! Говорят все духовные (люди), что кшатрий существовать как нищий не должен.</w:t>
        <w:br/>
        <w:t>4. Победу и смерть в сраженьи Дхатар ему указал навеки. Дхарма, присущая кшатрию, не велит (влачить) жалкое (существованье).</w:t>
        <w:br/>
        <w:t>5. Ведь нищенствуя, Юдхиштхира, (кшатрий), не может вести образ жизни, Отважному (подобающий), о долгорукий; рази же врагов беспощадно!</w:t>
        <w:br/>
        <w:t>6. Очень уж жадны, слишком долго в роскоши жили Сыны Дхритараштры; заполучили они друзей, собрали войско, врагов сокрушитель.</w:t>
        <w:br/>
        <w:t>7. Время ещё не приспело с кауравами тебе равняться, владыка народа! Они ведь считают, что такие, как Бхишма, Дрона и Крипа</w:t>
        <w:br/>
        <w:t>(силой) вас превосходят.</w:t>
        <w:br/>
        <w:t>8. Пока ты с теми князьями будешь обходиться кротко, Они твоё царство будут присваивать, врагов покоритель.</w:t>
        <w:br/>
        <w:t>9. Не убедит ни закономерность, ни кротость Сынов Дхритараштры поступить по твоему желанью, врагов победитель.</w:t>
        <w:br/>
        <w:t>10. Вот ведь они по отношенью к тебе и (других) Пандавов Совершили такое позорное, невыносимое злодейство,</w:t>
        <w:br/>
        <w:t>11. (На глазах) у Деда, Дроны, мудрого Видуры, Города, кротких браминов и раджей.</w:t>
        <w:br/>
        <w:t>12. Поистине, видели все главари кауравов: Сдержанный, щедрый, кроткий, преданный долгу исполнитель обетов,</w:t>
        <w:br/>
        <w:t>13. Ты был обманут, раджа, он обошёл тебя, играя в кости; И не постыдился тогда, вредоносный, своего такого дела.</w:t>
        <w:br/>
        <w:t xml:space="preserve">14. Итак, привыкший поступать по правде, не оказывай милосердия, раджа, (В глазах) всего мира они достойны смерти, тем более </w:t>
        <w:br/>
        <w:t>в твоих, Бхарата.</w:t>
        <w:br/>
        <w:t>15. Он оскорблял тебя, твоих младших братьев безобразными словами, Спесивый, ликующий; а с ним - его братья, Бхарата!</w:t>
        <w:br/>
        <w:t>16. А потому нет у них ничего общего с Пандавами отныне: Ни имени, ни рода - всё это у них погибнет.</w:t>
        <w:br/>
        <w:t>17. Они впадут в полное небытье на долгое время; Их природа исчезнет во Мне*, (иную) природу они получат.</w:t>
        <w:br/>
        <w:t>18. Когда завязалась игра, злой Духшасана Беззащитную, предельно-скорбную царицу Драупади,</w:t>
        <w:br/>
        <w:t>19. Рыдающую, за волосы притащил в собрание раджей; В присутствии Бхишмы и Дроны неоднократно раздавался ропот;</w:t>
        <w:br/>
        <w:t>20. Но ты удержал своих, страшных отвагой, братьев; Как узами они связаны были долгом и ничего не сказали.</w:t>
        <w:br/>
        <w:t>21. Он выкрикивал разные грубости, хвастался между родными В то время, как в лес отправляться тебе приходилось.</w:t>
        <w:br/>
        <w:t>22. Все, кто присутствовал там на собраньи, видя, что ты невинен, Заливались слезами в горнице всё же остались.</w:t>
        <w:br/>
        <w:t>23. Не одобряли его ни брамины, ни раджи: Все Дурйодхану тогда порицали, кто находился в собраньи.</w:t>
        <w:br/>
        <w:t>24. Для благородного ж что предпочтительней: смерть иль порицанье, врагов покоритель? Смерть много достойней, раджа, чем за порочную жизнь порицанье.</w:t>
        <w:br/>
        <w:t>25. Когда бессовестного убивают, раджа, Его порицают, о махараджа, все земные владыки.</w:t>
        <w:br/>
        <w:t>26. Не трудно убить человека такого нрава: Он как дерево, подсечённое под корень, держащееся только подпоркой.</w:t>
        <w:br/>
        <w:t>27. Нужно убить, как змею, нечестивого, ненавистного всему миру. Не сомневайся, раджа, убийца друзей сам достоин смерти.</w:t>
        <w:br/>
        <w:t>28. Всячески он нетерпим; но я не согласен, безупречный, Чтобы ты на поклон отправился к прадеду Бхишме.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 Я же, придя, разрешу всего мира сомненья; Даже тех, раджа, которые двояко мыслят о Дурйодхане;</w:t>
        <w:br/>
        <w:t>30. Твои сверхчеловеческие качества там, среди раджей Я покажу, а также его совершенно обратные свойства.</w:t>
        <w:br/>
        <w:t>31. Закономерное и разумное, произнесённое там моими устами, Выслушав, разных земель владыки,</w:t>
        <w:br/>
        <w:t>32. Так, о тебе говоря, ответят: "Праведен он, правдивый!" И убедятся, что тот одержим стяжаньем.</w:t>
        <w:br/>
        <w:t>33. Я поносить его буду в городах и сёлах, Собрав все четыре касты, без детей и старцев.</w:t>
        <w:br/>
        <w:t>34. Миролюбивые твои усилья и закономерность (поступков) там станут ясны; И будут цари порицать кауравов и сынов Дхритараштры.</w:t>
        <w:br/>
        <w:t>35. Если же люди (их) совсем покинут, что ещё остаётся? Когда Дурйодхана будет убит, чего ещё добиваться нужно?</w:t>
        <w:br/>
        <w:t>36. Учтя ваши цели, я обращусь ко всем кауравам И, сообразно с их поведеньем, буду искать примиренья.</w:t>
        <w:br/>
        <w:t>37. С кауравами встретясь, (разузнаю), что (там) происходит, что приведёт к сраженью, Иль примиренью; (потом) вернусь для твоей победы, Бхарата!</w:t>
        <w:br/>
        <w:t>38. По всему я битву с врагами предвижу: Все приметы недоброе предвозвещают.</w:t>
        <w:br/>
        <w:t>39. Ночью звери и птицы кричат зловеще, во главе с лошадьми и слонами; Страшный вид принимает пламя, зловещими красками</w:t>
        <w:br/>
        <w:t>блещет.</w:t>
        <w:br/>
        <w:t>40. Рода людского кончину, ужасную гибель всё это вещает; Нужно следить за мечами, доспехами, речами, за колесницами, слонами, конями.</w:t>
        <w:br/>
        <w:t>41. Должны быть готовы все воины: пусть соберутся на лошадях, слонах, колесницах. Все войсковые части* должны быть совершенно готовы, людей повелитель,</w:t>
        <w:br/>
        <w:t>42. Дурйодхана, пока он жив, не согласится никак вернуть, владыка, Богатое царство Пандавов, принадлежавшее раньше тебе,</w:t>
        <w:br/>
        <w:t>до твоего пораженья при игре в кости. Так в святой Махабхарате, в книге "Усилий",</w:t>
        <w:br/>
        <w:t>в книге "Путешествие Бхагавана" гласит 72 глава - РЕЧЬ КРИШНЫ</w:t>
        <w:br/>
        <w:br/>
      </w:r>
      <w:r>
        <w:rPr>
          <w:b/>
          <w:bCs/>
          <w:spacing w:val="-4"/>
          <w:sz w:val="18"/>
          <w:szCs w:val="18"/>
        </w:rPr>
        <w:t>Глава 73</w:t>
      </w:r>
      <w:r>
        <w:rPr>
          <w:spacing w:val="-4"/>
          <w:sz w:val="18"/>
          <w:szCs w:val="18"/>
        </w:rPr>
        <w:br/>
        <w:t>Бхимасена сказал:</w:t>
        <w:br/>
        <w:t>1. Чтобы заключить мир с Пандавами, Мадхусудана, Так должен ты речь вести, но и войны не пугайся.</w:t>
        <w:br/>
        <w:t>2. Пусть гневен, злобен, ненавистник блага, заносчив Дурйодхана, но не грози ему словом.</w:t>
        <w:br/>
        <w:t>3. Он по самой своей природе злобен, как разбойник замышляет дурное, Упоён гордыней власти, готовит войну Пандавам.</w:t>
        <w:br/>
        <w:t>4. Недальновидный, грубый, задирливый, жестокий, дерзкий, Злопамятный, жестокосердный и лживый</w:t>
        <w:br/>
        <w:t>5. Умрёт он, а не поделится, не оставит того, что своим считает; Я думаю, Кришна, с ним очень трудно достигнуть мира.</w:t>
        <w:br/>
        <w:t>6. Он даже хуже своих друзей, беззаконный, любит неправду, Отвергает советы и мнение близких.</w:t>
        <w:br/>
        <w:t>7. Он во власти гордыни, упорствует в злобной своей природе, Побуждаемый своей природой, он ползёт ко злу, как</w:t>
        <w:br/>
        <w:t>в траве гадюка.</w:t>
        <w:br/>
        <w:t>8. Ведь Дурйодхана кругом тебе ведом: Его замыслы и поведенье, его сила, отвага.</w:t>
        <w:br/>
        <w:t>9. Раньше кауравы и мы вместе с сынами существовали мирно, Как старшие сыны владыки, мы радовались вместе с</w:t>
        <w:br/>
        <w:t>родными.</w:t>
        <w:br/>
        <w:t>10. Но гнев Дурйодханы, Мадхусудана, опалил Бхаратов, Как после ранней весны огонь, пожиратель жертв, леса (опаляет).</w:t>
        <w:br/>
        <w:t>11. Как повествуют, восемнадцать царей, Мадхусудана, Погубили родных, друзей и близких.</w:t>
        <w:br/>
        <w:t>12. Счастливых асуров (отец), как бы сияющих великолепьем, Родился Кали, когда приспело время, когда истощилась дхарма.</w:t>
        <w:br/>
        <w:t>13. Ударварта хайхайцев, Джанамеджая нипийцев, Бахула таладжангов, Васу, гордец, кремийцев,</w:t>
        <w:br/>
        <w:t>14. Аджавинду сувиров, Рушардхика сураштров, Аркаджа балихов, Дхаутамулака китайцев,</w:t>
        <w:br/>
        <w:t>15. Хаягрива видехийцев, Вараю махаудасов, Баху сундараваншасов, Пурарава диптакшцев,</w:t>
        <w:br/>
        <w:t>16. Сахаджа чедийцев, Брихадваджа матсьев отважных, Дхарана чандраватсов, Вигахана мукутов</w:t>
        <w:br/>
        <w:t>17. И Самна ниндивегов - каждый в своей семье был наихудшим; Эти презренные в родах, в конце юги возникли, Кришна.</w:t>
        <w:br/>
        <w:t>18. Возможно, что для нас и кауравов возник в конце юги Дурйодхана, презренный злодей, поджигатель, губитель рода.</w:t>
        <w:br/>
        <w:t>19. Поэтому говори мирно и кротко, сообразно закона и пользы. Влечение, а не угроза - вот мощная связь, о страшный</w:t>
        <w:br/>
        <w:t>своей отвагой.</w:t>
        <w:br/>
        <w:t>20. Ведь все мы под Дурйодханой ходим, Кришна; Набравшись смиренья, мы (за тобой) последуем, чтоб на погибли бхараты.</w:t>
        <w:br/>
        <w:t>21. В общеньи с кауравами мы должны поступить бесстрастно; О сын Васудэвы, так нужно действовать, чтоб кауравов не</w:t>
        <w:br/>
        <w:t>коснулось несчастье!</w:t>
        <w:br/>
        <w:t>22. Тебе следует поговорить со старцем-дедом и с живущими в его доме. С братьями следует быть по-братски, чтоб успокоились</w:t>
        <w:br/>
        <w:t>сыны Дхритараштры.</w:t>
        <w:br/>
        <w:t>23. Я так говорю; за мир Арджуна также: Раджа к войне не стремится, велико состраданье в Арджуне. Так в святой Махабхарате, в книге "Усилий", в книге "Путешествие Бхагавана" гласит 73 глава -РЕЧЬ БХИМЫ</w:t>
        <w:br/>
        <w:br/>
      </w:r>
      <w:r>
        <w:rPr>
          <w:b/>
          <w:bCs/>
          <w:spacing w:val="-4"/>
          <w:sz w:val="18"/>
          <w:szCs w:val="18"/>
        </w:rPr>
        <w:t>Глава 74</w:t>
      </w:r>
      <w:r>
        <w:rPr>
          <w:spacing w:val="-4"/>
          <w:sz w:val="18"/>
          <w:szCs w:val="18"/>
        </w:rPr>
        <w:br/>
        <w:t>Вайшампаяна сказал:</w:t>
        <w:br/>
        <w:t>1. Выслушал долгорукий Кешава, как бы с усмешкой, Полную небывалой кротости речь Бхимы;</w:t>
        <w:br/>
        <w:t>2. Подобную свежести среди огня нежность голоса Волчьего Брюха - (Бхимы) Отметил младший брат Рамы, (обладатель) лука</w:t>
        <w:br/>
        <w:t>Шаринга, Шаури.</w:t>
        <w:br/>
        <w:t>3. Как Матаришма-ветер несёт огонь, так зажигательное слово Сказал он сидящему, полному сострадания Бхиме. Шри Бхагаван сказал:</w:t>
        <w:br/>
        <w:t>4. Ведь ты когда-то войну прославлял, Бхимасена; Убийство - твоё наслажденье, (а ныне) ты хочешь забыть жестокость сынов Дхритараштры.</w:t>
        <w:br/>
        <w:t>5. Ты ведь не спишь, а бодрствуешь, но лежишь ничком, врагов сокрушитель, Ты всегда говорил непримиримые, грозные, ужасные речи,</w:t>
        <w:br/>
        <w:t>6. Вздыхая, как бы огнём палимый, своей яростью накалённый; Такое неспокойное сердце, Бхима, подобно огню окружённому дымом.</w:t>
        <w:br/>
        <w:t>7. (Теперь же) уединяешься ты вздыхая, лежишь слабосильный, как изнурённый тяжёлой (ношей).</w:t>
        <w:br/>
        <w:t>Кое-кто, это зная, считает тебя безумным.</w:t>
        <w:br/>
        <w:t>8. Как слон, взгромоздясь на дерево без корней, его разносит в щепки, Топча ногами почву, (так и) ты, Бхима, кружишь,</w:t>
        <w:br/>
        <w:t>запыхавшись в беге.</w:t>
        <w:br/>
        <w:t>9. Ты не рад тому человеку*, ты над ним издеваешься в тайне, Пандава, Ни ночью, ни днём ни о чём ином ты не можешь думать.</w:t>
        <w:br/>
        <w:t>10. Ты, сидя один, без причины смеёшься, как бы рыдаешь украдкой,</w:t>
        <w:br/>
        <w:t>Ты долго сидишь закрыв глаза, за вершину (дерева) джамбу, схватившись*;</w:t>
        <w:br/>
        <w:t>11. Ты хмуришься снова и снова, как бы кусаешь губы -Ты проявляешь, Бхима, все признаки гнева.</w:t>
        <w:br/>
        <w:t>12. "Как Савитар каждое утро восходит на небо, И, освободясь (от мрака), к западу всегда направляется лучезарный,</w:t>
        <w:br/>
        <w:t>13. Так говорю я правду, не отступаюсь от слова -Приблизясь, я палицей убью злобного Дурйодхану" -</w:t>
        <w:br/>
        <w:t>14. Это средь братьев ты утверждал, палицы касаясь; А ныне ты думаешь о примирении с ним, врагов крушитель!</w:t>
        <w:br/>
        <w:t>15. Увы, наступило время войны для тех, кто войны желает, Для враждебных умов, раз храбрый Бхима охвачен страхом!</w:t>
        <w:br/>
        <w:t>16. Увы, (должно быть) зловещие знаки ты видишь, Партха, И засыпая, и просыпаясь, потому хочешь мира.</w:t>
        <w:br/>
        <w:t>17. Увы, нисколько на своё искусство не полагаешься, как евнух; Ты поражён малодушьем, оно тебе исказило разум!</w:t>
        <w:br/>
        <w:t>18. Твоё сердце трепещет, тебя покинул разум, Ноги твои ослабели, оттого ты мириться хочешь!</w:t>
        <w:br/>
      </w:r>
      <w:r>
        <w:rPr>
          <w:spacing w:val="-6"/>
          <w:sz w:val="18"/>
          <w:szCs w:val="18"/>
        </w:rPr>
        <w:t>19. Ибо нестойко сознанье смертного: оно то колеблется, то не колеблется, Партха -Так уносит с ватного дерева пушинку-зерно быстрый ветер.</w:t>
      </w:r>
      <w:r>
        <w:rPr>
          <w:spacing w:val="-4"/>
          <w:sz w:val="18"/>
          <w:szCs w:val="18"/>
        </w:rPr>
        <w:br/>
        <w:t>20. Речи твои вызывают насмешку, как человек по-коровьи мычащий; В ней тонут сердца сынов Панду, как (пловцы без лодки).</w:t>
        <w:br/>
        <w:t>21. Подобно сползанью горы для меня великое диво, Что ты говоришь, Бхимасена, такие речи.</w:t>
        <w:br/>
        <w:t>22. Вспомни свои дела, рождённый в (знатном) роде, Бхарата! Как богатырь восстань, отчаянью не поддавайся!</w:t>
        <w:br/>
        <w:t>23. Не подобает тебе малодушье такое, врагов покоритель; Вкушать не должен кшатрий то, чего не взял силой! Так в святой Махабхарате, в книге "Усилий", в книге "Путешествие Бхагавана" гласит 74 глава -РЕЧЬ КРИШНЫ</w:t>
        <w:br/>
        <w:br/>
      </w:r>
      <w:r>
        <w:rPr>
          <w:b/>
          <w:bCs/>
          <w:spacing w:val="-4"/>
          <w:sz w:val="18"/>
          <w:szCs w:val="18"/>
        </w:rPr>
        <w:t>Глава 75</w:t>
      </w:r>
      <w:r>
        <w:rPr>
          <w:spacing w:val="-4"/>
          <w:sz w:val="18"/>
          <w:szCs w:val="18"/>
        </w:rPr>
        <w:br/>
        <w:t>Вайшампаяна сказал:</w:t>
        <w:br/>
        <w:t>1. Так сказал Васудэва; постоянно-гневный, возбудимый (Бхима), Подбежав как рысак, (ему) поспешно ответил.</w:t>
        <w:br/>
        <w:t>Бхимасена сказал:</w:t>
        <w:br/>
        <w:t>2. Я хотел поступить иначе, чем ты (это) мыслишь Вечный! Ты, утверждённый в своей бытьи, воистину безмерно-отважный в битве.</w:t>
        <w:br/>
        <w:t>3. Ты знаешь (меня), Дашарха, ибо мы долго жили вместе. Иль ты, (хороший) пловец, запрещаешь купаться* тому, кто не умеет плавать?</w:t>
        <w:br/>
        <w:t>4. Поэтому неподходящее слово ты мне бросил, Мадхава! Как мог кто-либо, зная, что я - Бхимасена,</w:t>
        <w:br/>
        <w:t>5. Недопустимо так говорить, как ты сказать мне изволил? Оттого и я промолвлю такое слово, о радость (народа) вришни.</w:t>
        <w:br/>
        <w:t>7. Но уязвлённый несдержанной речью, я всё же скажу о собственной силе. Взгляни на землю и небо, где все существа обитают, Кришна!</w:t>
        <w:br/>
        <w:t>8. Родившие всё, они бесконечны и недвижно противостоят друг другу. Но если они во гневе, как две скалы сойдутся внезапно,</w:t>
        <w:br/>
        <w:t>9. Я их обоих с подвижным и неподвижным обойму руками! Виждь их в моих руках, как между двух огромных засовов!</w:t>
        <w:br/>
        <w:t>10. Не вижу я человека, который мог бы их освободить из моих объятий! Ни Гималая, ни Океан, ни Громовержец, ужасающий мощью,</w:t>
        <w:br/>
        <w:t>11. Все эти три, прилагая усилья, их не спасли бы, если б они мне попались! Всех боеспособных кшатриев, как врагов Пандавов,</w:t>
        <w:br/>
        <w:t>12. Я повергну к (своим) ногам, втопчу их в землю! Нет, ты не знаешь моей отваги, Вечный.</w:t>
        <w:br/>
        <w:t>13. (Иль ты не знаешь), как побеждённые раджи полностью воле моей подчинились? Ещё ты не знаешь, как я, подобно восходящему солнцу великолепен!</w:t>
        <w:br/>
        <w:t>14. Над моим мужеством в грядущей войне, в смертельной схватке, Ты насмехался и мне воспалённую рану как бы нанёс,</w:t>
        <w:br/>
        <w:t>Джанардана.</w:t>
        <w:br/>
        <w:t>15. Как мыслил, так и сказал я; знай же моё последнее слово: Ты увидишь: в бою, в последней схватке я врагов одолею!</w:t>
        <w:br/>
        <w:t>16. Перед собой буду гнать слонов, колесницы, Гневный, богатырей истреблю, кшатриев лучших!</w:t>
        <w:br/>
        <w:t>17. Ты увидишь, как буду крушить я весь мир, с подвижным и неподвижным! Не ослабел мозг костей и не дрожит моё сердце!</w:t>
        <w:br/>
        <w:t>18. Не устрашит меня гнев всего мира, - То была лишь жалость к сердечным друзьям, Мадхусудана!</w:t>
        <w:br/>
        <w:t>19. Я вынесу все страданья, лишь бы спаслись бхараты! Так в святой Махабхарате, в книге "Усилий",</w:t>
        <w:br/>
        <w:t>в книге "Путешествие Бхагавана" гласит 75 глава - РЕЧЬ БХИМЫ</w:t>
        <w:br/>
        <w:br/>
      </w:r>
      <w:r>
        <w:rPr>
          <w:b/>
          <w:bCs/>
          <w:spacing w:val="-4"/>
          <w:sz w:val="18"/>
          <w:szCs w:val="18"/>
        </w:rPr>
        <w:t>Глава 76</w:t>
      </w:r>
      <w:r>
        <w:rPr>
          <w:spacing w:val="-4"/>
          <w:sz w:val="18"/>
          <w:szCs w:val="18"/>
        </w:rPr>
        <w:br/>
        <w:t>Шри Бхагаван сказал:</w:t>
        <w:br/>
        <w:t>1. Желая знать твои мысли, я говорил по дружбе, Без гнева, не в порицанье, не в хитросплетенье или болтливости ради.</w:t>
        <w:br/>
        <w:t xml:space="preserve">2. Великодушье твоё я знаю, также и силу знаю, Знаю твои дела, не выражал я к тебе презренья. </w:t>
        <w:br/>
        <w:t>3. Как сам ты хорошее ценишь в себе, Пандава, Так я тебя ценю, но тысячекратно больше!</w:t>
        <w:br/>
        <w:t>4. Сообразно чести происхожденья из рода, чтимого всеми царями, Тебя почитают, Бхима, друзья и родные.</w:t>
        <w:br/>
        <w:t>5. Люди, стремясь постигнуть двойственность дхармы, Врикодара, Закономерной смены божественного и человеческого не разумеют.</w:t>
        <w:br/>
        <w:t>6. Цели способствуя человека, та же причина И гибели его способствует; двойственна карма людская,</w:t>
        <w:br/>
        <w:t>7. Вещие, для которых ясен порок, иначе её прозревают, Чем её бег происходит, как бег поднебесного ветра.</w:t>
        <w:br/>
        <w:t>8. Хорошо обдуманное и верное по расчёту, Завершённое людское дело рок запрещает.</w:t>
        <w:br/>
        <w:t>9. Роком ещё не свершённое дело отклонить человеку возможно: Зной, и холод, также дождь, голод и жажду, Бхарата.</w:t>
        <w:br/>
        <w:t>10.* Указуется также иное: сам человек создаёт свою сущность, А потому и тревожится не подобает - в этом признак.</w:t>
        <w:br/>
        <w:t>11.* Не отличается дело народа от (дела) Пандавов; Если будет так развиваться мысль, то обе стороны плод в разумных поступках получат.</w:t>
        <w:br/>
        <w:t>12.* Ибо сообразно зрелости ума развивается дело: Такой при неуспехе не прилагает усилий, а при успехе радости не вкушает.</w:t>
        <w:br/>
        <w:t>13.* Итак, вот моё заключенье, его я теперь привожу, Бхимасена: Нельзя говорить, что успех достигается только в битве с врагами.</w:t>
        <w:br/>
        <w:t>14. Его сознание* не полностью лишено света, даже в своём извращеньи; Он впадёт в унынье или бессилье; потому я говорил с тобою.</w:t>
        <w:br/>
        <w:t>15. Наутро к Дхритараштре отправлюсь, Пандава, Попытаюсь примиренье устроить, не отступая от ваших целей.</w:t>
        <w:br/>
        <w:t>16. Если они захотят примириться, вечная будет мне слава Что выполнил ваше желанье, им же (устроил) великое благо.</w:t>
        <w:br/>
        <w:t>17. Если ж они не ответят согласьем, не убедятся моими словами, То для кауравов война предстоит и будет ужасное дело.</w:t>
        <w:br/>
        <w:t>18. В этой войне ты будешь тяжесть нести, Бхимасена, Арджуна её поддержит и других людей вовлекая.</w:t>
        <w:br/>
        <w:t>19. Я же буду возничим Бибхатсу-(Арджуны) в сраженьи, Как то пожелал Дхананджая, ибо не прочь (участвовать) в битве.</w:t>
        <w:br/>
        <w:t>20. Поэтому я был встревожен, Врикодара, твоим сужденьем; Внимая слабодушным словам, хотел разжечь твоё пламя.</w:t>
        <w:br/>
        <w:t>Так в святой Махабхарате, в книге "Усилий", в книге "Путешествие Бхагавана" гласит 76 глава - РЕЧЬ КРИШНЫ</w:t>
        <w:br/>
        <w:br/>
      </w:r>
      <w:r>
        <w:rPr>
          <w:b/>
          <w:bCs/>
          <w:spacing w:val="-4"/>
          <w:sz w:val="18"/>
          <w:szCs w:val="18"/>
        </w:rPr>
        <w:t>Глава 77</w:t>
      </w:r>
      <w:r>
        <w:rPr>
          <w:spacing w:val="-4"/>
          <w:sz w:val="18"/>
          <w:szCs w:val="18"/>
        </w:rPr>
        <w:br/>
        <w:t>Арджуна сказал:</w:t>
        <w:br/>
        <w:t>1. Слово, что сказано Юдхиштхирой, Джанардана, И твоё слово я выслушал; они мне ясны, врагов сокрушитель.</w:t>
        <w:br/>
        <w:t>2. Ведь примиренье ты не считаешь здесь лёгким, владыка, Из-за жадности Дхритараштры иль из-за возникшего унынья, Джанардана.</w:t>
        <w:br/>
        <w:t>3. Малодушие человека ты считаешь бесплодным, А также, что только мужество человека плод производит.</w:t>
        <w:br/>
        <w:t>4. Так это, и всё же не так, что сказал ты, Ибо нельзя допускать несовершенного рассужденья.</w:t>
        <w:br/>
        <w:t>5. Что можешь считать ты вреднее, чем истощение наше (войною)? Они дела совершают как те, у которых дела бесплодны.</w:t>
        <w:br/>
        <w:t>6. Пусть же наши дела плодоносными будут, владыка. Поступай с врагами так, чтоб добиться благополучия, Кришна.</w:t>
        <w:br/>
        <w:t>7. Ты - первый наш друг, владыка, пандавов, равно и кауравов, Подобно могучий Праджапати - (друг) богов и асуров.</w:t>
        <w:br/>
        <w:t>8. Способствуй же процветанью (тех и других), кауравов, пандавов; Осуществить наше благо, я думаю, для тебя не трудно.</w:t>
        <w:br/>
        <w:t>9. Так и следует действовать; иди, Джанардана, (выполнять) своё дело. Самым своим приходом ты его совершишь, Джанардана.</w:t>
        <w:br/>
        <w:t>10. Если же ты со злодеями желаешь поступить иначе, витязь, То будет всё так, как ты задумал сделать.</w:t>
        <w:br/>
        <w:t>11. Найдём ли у них защиту, или же то, что задумал ты сделать -Желанье твоё, подлежит выполненью, вот что для нас важно, Кришна.</w:t>
        <w:br/>
        <w:t>12. Разве смерти не заслужил вместе с родными тот злобный, Который, взирая на сына Дхармы, не потерпел, чтобы он насладился счастьем?</w:t>
        <w:br/>
        <w:t>13. Который, не видя иного, законного средства, Прибегнул к позорному, в кости играя бесчестно.</w:t>
        <w:br/>
        <w:t>14. Как человек, рождённый кшатрием, владеющий луком, От вызова откажется, хотя бы ему предстояло расстаться с жизнью?</w:t>
        <w:br/>
        <w:t>15. Он победил беззаконно, он видел наше изгнание в лес, Варшнея, Так пусть Суйодхана выходит, я убить его должен!</w:t>
        <w:br/>
        <w:t>16. Дивного нет ничего в том, что ты ради дружбы собираешься сделать, Кришна; (Но) как поступить, мягко иль нет, не (решить) заране.</w:t>
        <w:br/>
        <w:t>17. А если ты полагаешь, что надо убить их немедля, Я выполню это сейчас же, не мешкай (с ответом).</w:t>
        <w:br/>
        <w:t>18. Ты ведь знаешь, как волочил Драупади Этот злодей посреди собранья; такого нельзя забыть спокойно.</w:t>
        <w:br/>
        <w:t>19. "Он не может вместе с Пандавами жить", - тогда говорили, Мадхава; И вот стал мой разум, как семя в солончаковой почве.</w:t>
        <w:br/>
        <w:t>20. Итак, что считаешь ты нужным для блага Пандавов, Делай не медля, это и нам нужно делать теперь же, Варшнея!</w:t>
        <w:br/>
        <w:t>Так в святой Махабхарате, в книге "Усилий", в книге "Путешествие Бхагавана" гласит 77 глава -РЕЧЬ АРДЖУНЫ</w:t>
        <w:br/>
        <w:br/>
      </w:r>
      <w:r>
        <w:rPr>
          <w:b/>
          <w:bCs/>
          <w:spacing w:val="-4"/>
          <w:sz w:val="18"/>
          <w:szCs w:val="18"/>
        </w:rPr>
        <w:t>Глава 78</w:t>
      </w:r>
      <w:r>
        <w:rPr>
          <w:spacing w:val="-4"/>
          <w:sz w:val="18"/>
          <w:szCs w:val="18"/>
        </w:rPr>
        <w:br/>
        <w:t>Шри Бхагаван сказал:</w:t>
        <w:br/>
        <w:t>1. Как ты сказал, долгорукий Пандава, Я поспешу ради блага Пандавов, а также кауравов.</w:t>
        <w:br/>
        <w:t>2. Сделаю всё для обеих сторон, что от меня зависит, Бибхатсу; Даже влажное, чистое поле улучшается обработкой;</w:t>
        <w:br/>
        <w:t>3. Никогда без дождей не разовьются плоды, Каунтея, "Где обработка, там и полив",- так говорят люди.</w:t>
        <w:br/>
        <w:t>4. Отсюда ясно видно*, что засуха - дело богов: Махатмы древности это постигли чётко.</w:t>
        <w:br/>
        <w:t>5. В сочетании божественного и человеческого – причина мира, Я ж сделаю всё, на что человек способен.</w:t>
        <w:br/>
        <w:t>6. Но дела Рока* я никак не могу исполнить; Тот же безумец действует, покинув и мир, и законность.</w:t>
        <w:br/>
        <w:t>7. Впрочем, поступки такого рода его не мучат, Советники же на злейшее его ум подстрекают:</w:t>
        <w:br/>
        <w:t>8. Шакуни, сын возничего (Карна) и брат Духшасана; Примирения ради, он не уступит царства.</w:t>
        <w:br/>
        <w:t>9. Скорее на смерть, о Партха, пойдёт Суйодхана; Не пожелает спокойно оставить царства и Дхармараджа.</w:t>
        <w:br/>
        <w:t>10. А тот, безумный, не послушает просьб, не уступит, Так что не думаю, что стоит ему сообщать предложение Юдхиштхиры.</w:t>
        <w:br/>
        <w:t>11. Ибо в ответ на изложенные Дхармараджей доводы, Бхарата, Ничего не сделает этот злобный сын куру.</w:t>
        <w:br/>
        <w:t>12. Но раз он ничего не желает сделать, то достоин смерти перед всем миром; Он казнь заслужил предо мной и всем миром, Бхарата.</w:t>
        <w:br/>
        <w:t>13. Всю вашу юность он всегда вам творил препоны, Вредитель, злодей, ваше царство разрушил!</w:t>
        <w:br/>
        <w:t>14. Увидав Юдхиштхиры счастье, злой, он себе не находит покоя; И за тебя язвил мне не однажды, Партха.</w:t>
        <w:br/>
        <w:t>15. Не удержал я зла, которое тот задумал сделать: Ведь тебе, долгорукий, известны его затаённые мысли;</w:t>
        <w:br/>
        <w:t>16. Ты знаешь, что я желаю сделать угодное Дхармарадже: Его род это - мой род; таково моё убежденье.</w:t>
        <w:br/>
        <w:t>17. Что же теперь сомневаешься ты, Арджуна, как бы меня не зная? Раз ты следуешь дивной и светлой науке,</w:t>
        <w:br/>
        <w:t>18. Преподанной нам, как могут враги быть спокойны, Партха? Что я в состояньи, Пандава, словом ли, делом,</w:t>
        <w:br/>
        <w:t>19. То я исполню, Партха, но не надеюсь на мир с врагами. Что случилось при уводе коров*, не было ль праведным, верным?</w:t>
        <w:br/>
        <w:t>21. Добровольно не удовлетворится Суйодхана только частью (царства); Во всяком случае, всё же я выполню указания  Дхармараджи.</w:t>
        <w:br/>
        <w:t xml:space="preserve">22. Коварное дело преступника я должен разведать. </w:t>
      </w:r>
    </w:p>
    <w:p>
      <w:pPr>
        <w:pStyle w:val="Normal"/>
        <w:spacing w:lineRule="exact" w:line="180"/>
        <w:rPr/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78 глава - РЕЧЬ КРИШНЫ</w:t>
        <w:br/>
        <w:br/>
      </w:r>
      <w:r>
        <w:rPr>
          <w:b/>
          <w:bCs/>
          <w:spacing w:val="-4"/>
          <w:sz w:val="18"/>
          <w:szCs w:val="18"/>
        </w:rPr>
        <w:t>Глава 79</w:t>
      </w:r>
      <w:r>
        <w:rPr>
          <w:spacing w:val="-4"/>
          <w:sz w:val="18"/>
          <w:szCs w:val="18"/>
        </w:rPr>
        <w:br/>
        <w:t>Накула сказал:</w:t>
        <w:br/>
        <w:t>1. Пространную речь произнёс Дхармараджа, блюститель закона, Красноречивый; ты её слышал, Мадхава.</w:t>
        <w:br/>
        <w:t>2. С мнением раджи, Мадхава, согласен и Бхимасена, Именуемый Могучим, он склонен к миру, Мадхава.</w:t>
        <w:br/>
        <w:t>3. Ты выслушал также, что говорил Фальгуна, И свою мысль ты высказал, витязь, Пурушоттама! 4. Всё это проверив и выслушав лучшие речи, владыка, Так поступай, как считаешь лучшим для данного времени, Пурушоттама.</w:t>
        <w:br/>
        <w:t>5. По тем или иным признакам создаётся мненье, Кешава; Человек должен действовать сообразно времени, врагов покоритель.</w:t>
        <w:br/>
        <w:t>6. Иначе мыслится цель, а происходит она иначе: Неустойчивы мысли людей в этом мире, Пурушоттама:</w:t>
        <w:br/>
        <w:t>7. Иных мы взглядов держались, когда в лесу пребывали: Иная мысль у того, кто не видел, Кришна, у того же, кто видел - иная;</w:t>
        <w:br/>
        <w:t>8. В то время, когда мы блуждали в лесу, Варшнея, Мы не были благорасположены так, как теперь, когда перед нами царство.</w:t>
        <w:br/>
        <w:t>9. Услышав, что мы возвратились из леса, семь войск, о витязь, Полносоставных* сошлись по твоей милости,</w:t>
        <w:br/>
        <w:t>Джанардана!</w:t>
        <w:br/>
        <w:t>10. Этих тигров, неслыханной силы людей Увидев в бою, кто, мужественный, не затрепещет?</w:t>
        <w:br/>
        <w:t>11. Среди куру, владыка, сначала мирное слово, А потом грозное говори, чтоб не сбился глупец, Дурйодхана.</w:t>
        <w:br/>
        <w:t>12. Юдхиштхиру, Бхимасену, непобедимого Бибхатсу-Арджуну, Сахадэву, меня, также тебя и Раму, Кешава,</w:t>
        <w:br/>
        <w:t>13. Удалого Сатьяки, Вирату с его сынами, Друпаду с советниками, Дхриштадьюмну также, Мадхава,</w:t>
        <w:br/>
        <w:t xml:space="preserve">14. Раджу Каши, могучего Дхриштакету, царя Чеди, </w:t>
        <w:br/>
        <w:t>15. Смертный из плоти и крови - кто одолеет в битве? Один приход владыки достаточен, несомненно, Для желаемой Дхармараджей цели, долгорукий!</w:t>
        <w:br/>
        <w:t>16. Видура, Бхишма и Дрона вместе с Вахликой Способны понять то благое, что ты намерен сказать безупречный.</w:t>
        <w:br/>
        <w:t>17. Они ведь его убедят, Дхритараштру, царя народа, И этого злодействующего Дурйодхану с советниками вместе.</w:t>
        <w:br/>
        <w:t>18. В твоей речи, Джанардана, услышит Видура, что выполнить нужно; Так по какой же причине вам в колею не направить</w:t>
        <w:br/>
        <w:t xml:space="preserve">свернувшего с дороги?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79 глава -РЕЧЬ НАКУЛЫ</w:t>
        <w:br/>
        <w:br/>
      </w:r>
      <w:r>
        <w:rPr>
          <w:b/>
          <w:bCs/>
          <w:spacing w:val="-4"/>
          <w:sz w:val="18"/>
          <w:szCs w:val="18"/>
        </w:rPr>
        <w:t>Глава 80</w:t>
      </w:r>
      <w:r>
        <w:rPr>
          <w:spacing w:val="-4"/>
          <w:sz w:val="18"/>
          <w:szCs w:val="18"/>
        </w:rPr>
        <w:br/>
        <w:t>Сахадэва сказал:</w:t>
        <w:br/>
        <w:t>1. Если то, что сказал раджа, есть вечная дхарма, То нужно так поступать, чтоб началась война, врагов укротитель.</w:t>
        <w:br/>
        <w:t>2. И даже если б кауравы пожелали с пандавами мира, То и тогда с ними войну подготовляй, Дашарха.</w:t>
        <w:br/>
        <w:t>3. Как же после того, как в собраньи я видел Панчалийку, Кришна, Без войны утолится мой гнев против (того) Суйодханы?</w:t>
        <w:br/>
        <w:t>4. Кришна, если следуют долгу Бхима, Арджуна, Дхармараджа, То я с тем, нарушившим долг, желаю войны, поединка!</w:t>
        <w:br/>
        <w:t>Сатьяки сказал:</w:t>
        <w:br/>
        <w:t>5. Правду сказал Сахадэва многомудрый и мощный: (Лишь) смерть Дурйодханы против него мой гнев успокоит.</w:t>
        <w:br/>
        <w:t>6. Ты ведь не знаешь, как в лесу они мочалу и шкуры носили! Ты (воспылал) бы гневом, увидев несчастья Пандавов!</w:t>
        <w:br/>
        <w:t>7. Поэтому, то, что сказал сын Мадри, витязь, упорный в битве, Это слово - всех воинов мысль, Пурушоттама!</w:t>
        <w:br/>
        <w:t>Вайшампаяна сказал:</w:t>
        <w:br/>
        <w:t>8. Так он сказал; и лишь вымолвил Ююдхана многомудрый, Как воины отовсюду подняли ужасный (крик), подобный львиному рёву.</w:t>
        <w:br/>
        <w:t>9. Отовсюду все витязи приветствовали это слово: "Хорошо, хорошо!" - так (кричали), готовые к бою на радость Шайнеи.</w:t>
        <w:br/>
        <w:t>Так в святой Махабхарате, в книге "Усилий", в книге "Путешествие Бхагавана" гласит 80 глава - РЕЧЬ САХАДЭВЫ</w:t>
        <w:br/>
        <w:br/>
      </w:r>
      <w:r>
        <w:rPr>
          <w:b/>
          <w:bCs/>
          <w:spacing w:val="-4"/>
          <w:sz w:val="18"/>
          <w:szCs w:val="18"/>
        </w:rPr>
        <w:t>Глава 81</w:t>
      </w:r>
      <w:r>
        <w:rPr>
          <w:spacing w:val="-4"/>
          <w:sz w:val="18"/>
          <w:szCs w:val="18"/>
        </w:rPr>
        <w:br/>
        <w:t>Вайшампаяна сказал:</w:t>
        <w:br/>
        <w:t>1. Выслушав слово царя, закономерное и благое, Мучимая горем Кришни сказала сидящему Дашархе.</w:t>
        <w:br/>
        <w:t>2. С длинными чёрными косами дочь царя Друпады Одобрила Сахадэву и славного возничего Сатьяки.</w:t>
        <w:br/>
        <w:t>3. Видя, что Бхима стремится к миру, крайне опечалилась сердцем, С глазами полными слёз она сказала такое разумное слово:</w:t>
        <w:br/>
        <w:t>4. - Ты, долгорукий Мадхусудана, знаешь правду, Как Пандавы в беду попали, как счастье их было разбито</w:t>
        <w:br/>
        <w:t>5. Сыном Дхритараштры с советниками, Джанардана, Как тайный наказ был сообщён Санджае раджей</w:t>
        <w:br/>
        <w:t>6. Юдхиштхирой, ты также знаешь, Дашарха; Что Санджае сказать было поручено, ты также слышал:</w:t>
        <w:br/>
        <w:t>7. "Уступи нам пять селений, братец, - Авистхалу, Врикастхалу, Маканди, Вирнавату</w:t>
        <w:br/>
        <w:t>8. И Авасану - каждому по одной, всего пять, долгорукий" Дурйодхане так сказано было и его друзьям, Кешава.</w:t>
        <w:br/>
        <w:t>9. Но Суйодхана, услышав, не выполнил просьбы, Кришна, Мудрого Юдхиштхиры, желающего единства, Дашарха.</w:t>
        <w:br/>
        <w:t xml:space="preserve">10. Кришна, если ж откажется царство вернуть Суйодхана, То пусть он не ждёт примиренья; тогда - возвращайся! </w:t>
        <w:br/>
        <w:t>11. Ибо пандавы вместе с сринджайцами противостоять способны Силе и страшной ярости сына Дхритараштры, долгорукий!</w:t>
        <w:br/>
        <w:t>12. Ведь ни лаской, ни дарами с ними не добиться цели; Поэтому будь ты к ним милосерден*, Мадхусудана;</w:t>
        <w:br/>
        <w:t>13. А если врагов ни ласками, ни дарами не удаётся успокоить, Кришна, К ним следует трость применить тому, кто свою жизнь защищает.</w:t>
        <w:br/>
        <w:t>14. Поэтому следует вам на них наложить великую кару, Ачьюта -Тебе, долгорукий, а также Пандавам с сринджайцами вместе.</w:t>
        <w:br/>
        <w:t>15. Славу создаст этот подвиг тебе и Пандавам, Если он выполнен будет, Кришна, а кшатриям принесёт он счастье.</w:t>
        <w:br/>
        <w:t>16. Ведь кшатрия, охваченного жадностью, кшатрию убивать подобает;</w:t>
        <w:br/>
        <w:t>17. А не-кшатрия - (всякому), кто следует своему долгу, Дашарха. Но для брамина иное: ото всех грехов отстранён он, отец мой, Ведь брамин - учитель всех каст, он первый вкушает от жертвы.</w:t>
        <w:br/>
        <w:t xml:space="preserve">18. Как было б грехом невинного предавать казни, Джанардана, Так (грех) не казнить заслуживающего казнь – таково (указанье) знатоков закона. </w:t>
        <w:br/>
        <w:t>19. И ты поступай, Кришна, так, чтобы тебя этот грех не коснулся, Вместе с пандавами и сринджайцами, с их войском, Дашарха.</w:t>
        <w:br/>
        <w:t>20. Что я сказала раньше, то повторять неустанно буду, Джанардана: Есть ли на свете такая ж, как я (несчастная) женщина, Кришна?</w:t>
        <w:br/>
        <w:t>21. Дочь Друпады царя, из алтаря возникшая, счастливая сестра* Дхриштадьюмны, твоя любимая подруга, Кешава,</w:t>
        <w:br/>
        <w:t>22. Взятая из рода Аджимитхи, сноха великодушного Панду; Царственная супруга сынов Панду, пяти великолепных раджей;</w:t>
        <w:br/>
        <w:t>23. От пяти витязей могучие сыновья у меня родились; Праведные, они твои, наравне с Абхиманью, Кришна!</w:t>
        <w:br/>
        <w:t>24. А он меня, несчастную, за волосы приволок в собранье, На глазах у сынов Панду и при твоей жизни, Кришна!</w:t>
        <w:br/>
        <w:t>25. При жизни сынов Панду, панчалов и вришни! Меня, как рабу, без одежд привели в собранье злодеев!</w:t>
        <w:br/>
        <w:t>26. И на это Пандавы взирали безгневно, недвижно! "Спаси меня!" - так, Говинда, я в сердце к тебе обращалась.</w:t>
        <w:br/>
        <w:t>27. Тогда владыка-свекор*, раджа, слово промолвил: "Выбери дар, Панчалийка, ты дара достойна, я тебя уважаю!"</w:t>
        <w:br/>
        <w:t>28. "Да не будут рабами Пандавы; колесницы оставь им, оружье!" Так я сказала; освободил он меня для жизни в лесу, Кешава!</w:t>
        <w:br/>
        <w:t>29. Этот злосчастный приказ небезызвестен тебе, Джанардана. Спаси меня вместе с мужьями, родными, союзниками, лотосоокий!</w:t>
        <w:br/>
        <w:t>30*. Разве я Бхишмы и Дхритараштры, обоих не по закону невестка? Так почему же я стала рабой насильно?</w:t>
        <w:br/>
        <w:t>31. Позор лучнику Партхе, силе позор Бхимасены, Пока Дурйодхана живёт хоть мгновенье, Кришна! Если ты ко мне благосклонен, окажи мне милость:</w:t>
        <w:br/>
        <w:t>32. Обрушь на сынов Дхритараштры всю свою ярость, Кришна!</w:t>
        <w:br/>
        <w:t>Вайшампаяна сказал:</w:t>
        <w:br/>
        <w:t>33. Так она говорила; и мягкую, гибкую, сплетённую красиво, Холёную, умащенную благовонными мастями,</w:t>
        <w:br/>
        <w:t>34. Со всякими счастливыми знаками змееподобную косу, Широкобёдрая, левой рукой схватила;</w:t>
        <w:br/>
        <w:t>35. Лотосоокая, с белками глаз, подобными лепесткам лотоса, подойдя походкой слонихи, Печальная, с полными слёз глазами, Кришне промолвила слово.</w:t>
        <w:br/>
        <w:t>36. "Этого Духшасану с воздетой рукой, лотосоокий, Нужно тебе вспоминать каждый раз, когда враг пожелает мира.</w:t>
        <w:br/>
        <w:t>37. Если Бхима, Арджуна в их стремлении к миру сожаленья достойны, То мой старый отец со своими богатырями сражаться будут!</w:t>
        <w:br/>
        <w:t>38. Ведь есть у меня пять сынов отважных, Мадхусудана, Под водительством Абхиманью с кауравами будут они сражаться.</w:t>
        <w:br/>
        <w:t>39. Растерзанным и рассечённым Духшасану, чёрного змия Если я не увижу, как успокоится моё сердце?</w:t>
        <w:br/>
        <w:t>40. Вот уж тринадцать лет прошли в ожиданьи: Я в сердце сложила гнев, палящий как пламя.</w:t>
        <w:br/>
        <w:t>41. Слово Бхимы раздирает мне, как стрелой пронзённое сердце: Он, долгорукий, ныне только на долг взирает!</w:t>
        <w:br/>
        <w:t>42. Длинноокая так говорила, заливаясь слезами, Трепеща, рыдала Кришни, голос её прерывался.</w:t>
        <w:br/>
        <w:t>43. Полно-широкобёдрая обильно орошала слезами перси, Как бы сама растекаясь горючей влагой, рождённой глазами.</w:t>
        <w:br/>
        <w:t>44. Тогда в утешенье ей молвил долгорукий Кешава: "Скоро увидишь ты, Кришни, как жёны бхаратов рыдают:</w:t>
        <w:br/>
        <w:t>45. Убитых родных и друзей оплакивать будут горько; Утратят дружбу, утратят силу те, на кого ты, светлая, гнев обратила!</w:t>
        <w:br/>
        <w:t>46. Я выполню это с Бхимой, Арджуной и Близнецами, Согласно решенья Юдхиштхиры и (следуя) Року, решённому Неизмеримым.</w:t>
        <w:br/>
        <w:t>47. Сыны Дхритараштры созрели для смерти, моему слову они не будут внимать, конечно; Убитые, лягут они на земле - добыча собак и шакалов.</w:t>
        <w:br/>
        <w:t>48. Заколышется Гималая, на сотни кусков разлетятся скалы, Со звёздами рушится небо - слово моё да не будет тщетным!</w:t>
        <w:br/>
        <w:t>49. Правду тебе обещаю, Кришни, удержи свои слёзы: Незамедля паденье врагов ты увидишь и мужей (своих) прочное счастье!</w:t>
        <w:br/>
        <w:t>Так в святой Махабхарате, в книге "Усилий", в книге "Путешествие Бхагавана" гласит 81 глава - РЕЧЬ ШРИ КРИШНЫ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80"/>
        <w:rPr/>
      </w:pPr>
      <w:r>
        <w:rPr>
          <w:b/>
          <w:bCs/>
          <w:spacing w:val="-4"/>
          <w:sz w:val="18"/>
          <w:szCs w:val="18"/>
        </w:rPr>
        <w:t>Глава 82</w:t>
      </w:r>
      <w:r>
        <w:rPr>
          <w:spacing w:val="-4"/>
          <w:sz w:val="18"/>
          <w:szCs w:val="18"/>
        </w:rPr>
        <w:br/>
        <w:t>Арджуна сказал:</w:t>
        <w:br/>
        <w:t>1. Вот - ты всех кауравов друг высочайший, Неизмеримо-участливый родственник обеих сторон, владыка.</w:t>
        <w:br/>
        <w:t>2. Пусть безболезненно встретятся сыны Дхритараштры и Панду: Приемлемый мир благоволи устроить, Кешава!</w:t>
        <w:br/>
        <w:t>3. Лотосоокий, скажи ты яростному Дурйодхане Для примиренья бхаратов нужное слово, врагов губитель!</w:t>
        <w:br/>
        <w:t>4. Скажи им то, что соответствует долгу, неврежденью, благу; А если же блага не примет глупец, подлежит он власти предначертаний.</w:t>
        <w:br/>
        <w:t>Шри Бхагаван сказал:</w:t>
        <w:br/>
        <w:t>5. Законного и благого для вас желая, полезного же для кауравов, Я отправлюсь к царю Дхритараштре.</w:t>
        <w:br/>
        <w:t>Вайшампаяна сказал:</w:t>
        <w:br/>
        <w:t>6. Взошло тогда ясное солнце и мрак разогнало, Миг подоспел и радостно день сотворил Лучезарный.</w:t>
        <w:br/>
        <w:t>7. В конце осени и начале зимы, в месяц кумуда, (луной озарённый) под (звездою супруги бога любви) Равати, В здоровое время цветения злаков, из праведных лучший,</w:t>
        <w:br/>
        <w:t>8. Выслушав чистое и непорочное, несущее счастье Слово верховных браминов, подобное (слову) Васавы, (обращённому) к риши,</w:t>
        <w:br/>
        <w:t>9. Выполнив утренний обряд, закончив купанье, очистясь, украсясь, Почтил Савитара и очистителя (Агни) Джанардана.</w:t>
        <w:br/>
        <w:t>10. Тогда быка взяв за хвост*, он обратился к браминам, Справа огонь обошёл, бодро вперёд взирая.</w:t>
        <w:br/>
        <w:t>11. Так Джанардана дал клятвенно слово Пандавам; (Затем), сидящему внуку Шини, Сатьяки, он молвил:</w:t>
        <w:br/>
        <w:t>12. "Раковину, диск и палицу нужно сложить в колесницу, Также колчан, копьё, все доспехи!</w:t>
        <w:br/>
        <w:t>13. Уж очень сильны они оба, злодей Дурйодхана и Карна, Пренебрегать врагом не должен даже сильнейший более слабым".</w:t>
        <w:br/>
        <w:t>14. Тогда (воины) вышли вперёд, вняв словам Кешавы: Палицу, диск захватив, отправились запрягать колесницу*.</w:t>
        <w:br/>
        <w:t>15. Как пламя смерти она сияла, как бы по воздуху шла по дороге, Два колеса её были подобны луне и солнцу в затменьи;</w:t>
        <w:br/>
        <w:t>16. Полумесяцы, луны (её украшали), рыбы, звери и птицы, Также разного рода цветы; драгоценные камни везде сияли;</w:t>
        <w:br/>
        <w:t>17. Как нежный блеск восходящего солнца она на вид была приятна, (Вся) в золоте и самоцветах, знамёнах и стягах;</w:t>
        <w:br/>
        <w:t>18. Искусно изукрашена, устлана шкурами тигров; Славе недругов страшная, ядавов восторг она вызывала.</w:t>
        <w:br/>
        <w:t>19. Тучеподобных в неё запрягли скакунов - Шайвью, Сугриву, Искупанных, несущих все добрые знаки;</w:t>
        <w:br/>
        <w:t>20. Превозносил ещё больше величие Кришны Стяг с образом царя пернатых, укреплённый на колеснице.</w:t>
        <w:br/>
        <w:t>21. Тогда на громадную, как вершина Меру, звучащую подобно грому из тучи, Взошёл на колесницу Кришна, по своей воле идущую,</w:t>
        <w:br/>
        <w:t>богов колеснице подобно.</w:t>
        <w:br/>
        <w:t>22. Тогда и Сатьяки взошёл; с ним двинулся Пурушоттама, Наполняя небо и землю колесницы громыханием звучным.</w:t>
        <w:br/>
        <w:t>23. В это самое время рассеялись тучи; Подул тогда ветер приятный и пыль улеглася.</w:t>
        <w:br/>
        <w:t>24. Справа благоприятные звери и птицы Следовали как должно, по движенью Васудэвы.</w:t>
        <w:br/>
        <w:t>25. Благоприятные знаки являя, отовсюду с криком За Мадхусуданой летели цапли, павлины, фламинго;</w:t>
        <w:br/>
        <w:t>26. Огонь, почтённый мантрами и обильным возлиянием масла, Вправо склонялся без дыма.</w:t>
        <w:br/>
        <w:t>27. Васишта1, Вамадэва, Бхуридьюмна, Гая и Кратха, Шука, Нарада, Вальмики, Маруты, Кушика, Бригу2,</w:t>
        <w:br/>
        <w:t>28. Боги, брахма-риши, - все вместе обходили справа Приносящего счастье племени Яду, Кришну, младшего из рода Васу.</w:t>
        <w:br/>
        <w:t>29. Так сонмами праведных и многоблаженных великих риши Почтённый, отправился Кришна в обитель кауравов.</w:t>
        <w:br/>
        <w:t>30. В странствие его провожали сын Кунти Юдхиштхира, С Бхимасеной, Арджуной, оба сына Бхадри - Пандавы;</w:t>
        <w:br/>
        <w:t>31. Чекитена могучий, Дриштакету1, царь Чеди, Друпада, царь Кеши и на большой колеснице Шикханди,</w:t>
        <w:br/>
        <w:t>32. Дриштадьюмна2 с сыном, со своими кайкайцами вместе - Вирата; Так эти кшатрии лучшего из кшатриев почтили.</w:t>
        <w:br/>
        <w:t>33. Тогда, провожая Говинду, праведный царь Юдхиштхира, Величавый, в присутствии радж, сказал такое слово</w:t>
        <w:br/>
        <w:t>34. Тому, которому не ради страсти, гнева, страха, желанья богатства, Стойкий разумом без рассужденья следовать должен,</w:t>
        <w:br/>
        <w:t>35. Тому знатоку закона, из всех существ наиболее стойкому в знаньи, Кешаве, Вечному богу богов, всех существ владыке,</w:t>
        <w:br/>
        <w:t>36. Тому, кто одарён всем лучшим, кто на груди носит знак священной коровы*, После приветствия так начал говорить Каунтея.</w:t>
        <w:br/>
        <w:t>Юдхиштхира сказал:</w:t>
        <w:br/>
        <w:t>37. Ту, что нас в детстве носила, что преданно нас воспитала, Которая рада всегда благому пути и в добродетели постоянна,</w:t>
        <w:br/>
        <w:t>38. Которая чтит богов и гостей, которая внимать учителю рада, Ту, нежную, как корова, любящую детей, любимую ими, Джанардана,</w:t>
        <w:br/>
        <w:t>39. Которая от коварного Суйодханы нас спасла, Которая, как из океана спасла нас от путей великой смерти,</w:t>
        <w:br/>
        <w:t>40. Которая из-за нас постоянно подвергается бедствиям, Мадхусудана, Незаслуживающую бедствий, её спроси о здоровьи.</w:t>
        <w:br/>
        <w:t>41. Утопающей в скорби о сыновьях, принеси утешенье, Обними и приветствуй, расскажи о Пандавах.</w:t>
        <w:br/>
        <w:t>42. Своих свекоров* скорби со времени замужества несёт она, врагов покоритель; Не заслужила она оскорблений, но их получает, страдая.</w:t>
        <w:br/>
        <w:t>43. И никогда не настанет времени свободного от горя, Кришна, (Того времени), когда бы я мог дать счастье измученной матери, врагов покоритель;</w:t>
        <w:br/>
        <w:t>44. О сынах тоскуя, за ними, изгнанниками, следом она бежала, Рыдала, несчастная, когда мы в лес уходили.</w:t>
        <w:br/>
        <w:t>45. Разве не умирают от горя? - а она ведь живёт, Кешава, Её, о бедах сынов скорбящую, почти, безупречный!</w:t>
        <w:br/>
        <w:t>46. Ей передай от меня, Кришна, приветное слово, владыка, А также Дхритараштре, каураве, всем старшим раджам;</w:t>
        <w:br/>
        <w:t xml:space="preserve">47. Бхишме, Дроне, Крипе, великим раджам, Вахлике, Сынам Дроны, Сомадатте и всем бхаратам, </w:t>
        <w:br/>
        <w:t>48. Многопознавшему Видуре, держащему совет кауравов; Премудрого знатока закона обними, Мадхусудана!</w:t>
        <w:br/>
        <w:t>49. Там, среди радж, Юдхиштхира так говорил Кешаве; Простясь с ним, он возвратился, обойдя Кришну справа.</w:t>
        <w:br/>
        <w:t>50. И вот, выступив, Бибхатсу сказал сильному как тур, своему другу, Сказал разящему величайших витязей, врагов победителю Дашархе:</w:t>
        <w:br/>
        <w:t>51. - То наше решенье, что было вынесено раньше, владыка, О половине царства, Говинда, известно всем раджам;</w:t>
        <w:br/>
        <w:t>52. Если они её отдадут без битвы, без презренья, нас уважив, Это мне будет приятно, а они великой беды избегнут.</w:t>
        <w:br/>
        <w:t>53. Если же сын Дхритараштры, не знающий (добрых) путей, иначе поступит, Я тогда устрою кончину всем этим кшатриям, Джанардана!</w:t>
        <w:br/>
        <w:t>54. При таких словах Пандавы возрадовался Врикодара, Временами трепетал под властью гнева Пандава.</w:t>
        <w:br/>
        <w:t>55. Выкрикивал много угроз, весь дрожа Каунтея; Этим словам Джанарданы внимал он и в сердце вливалась радость.</w:t>
        <w:br/>
        <w:t>56. Его клич услыхав, лучники задрожали, Животные в упряжке кал и мочу потеряли.</w:t>
        <w:br/>
        <w:t>57. Так говорил он Кешаве, высказав (своё) решенье, Затем возвратился, почтив и обняв Джанардану.</w:t>
        <w:br/>
        <w:t>58. Когда все эти раджи отправились вспять, Джанардана, Торопясь в дорогу, подвеселил скакунов, Сугриву, Шайву.</w:t>
        <w:br/>
        <w:t>59. И эти кони Васудэвы, подгоняемые Дарукой, Путь пожирали, как бы заглатывали само небо.</w:t>
        <w:br/>
        <w:t>60. Тогда на дороге увидел ришей долгорукий Кешава: Браминской святостью пламенея, по обе стороны пути они стояли.</w:t>
        <w:br/>
        <w:t>61. И, сойдя с колесницы, Джанардана им поспешил поклониться; Всех ришей почтив по обряду, заговорил он:</w:t>
        <w:br/>
        <w:t>62. "Благополучно ли в (ваших) местах, соблюдается ль дхарма? Три касты находятся ль в повиновеньи браминам?"</w:t>
        <w:br/>
        <w:t>63. Завершив поклонение им, промолвил Мадхусудана: "Где совершенствуетесь вы, владыки? Каковы здесь пути к спасенью, владыки?</w:t>
        <w:br/>
        <w:t>64. Какое дело у вас, владыки? Что я должен исполнить? И с какой целью, владыки, на равнинах земли вы явились?</w:t>
        <w:br/>
        <w:t>65. Приблизясь к Мадхусудане, ему ответствовал Джамадагни, Обнял Говинду друг богов и асуров.</w:t>
        <w:br/>
        <w:t>66. "Добродетельные риши, знатоки писаний, брамины, Раджа-риши, подвижники тебя величают, Дашарха.</w:t>
        <w:br/>
        <w:t>67. Древних богов и асуров провидцы, о земли владыка, Царственного кшатрия желая видеть сошлись отовсюду.</w:t>
        <w:br/>
        <w:t>68. (Как) поистине тебя (созерцают) придворные и раджи, Джанардана, Видеть это великое зрелище мы пришли, Кешава.</w:t>
        <w:br/>
        <w:t>69. Сообразное закону и делу слово мы желаем слышать, Мадхава, Которое ты предполагаешь сказать среди радж, врагов крушитель!</w:t>
        <w:br/>
        <w:t>70. Бхишма, Дрона и прочие, также многомудрый Видура И ты, тигр средь ядавов, вы сойдётесь в чертоге;</w:t>
        <w:br/>
        <w:t>71. Твои божественные речи, а также их (речи), Мадхава, Истинные и благие, мы слышать желаем, Говинда.</w:t>
        <w:br/>
        <w:t>72. Мы будем ещё говорить, (теперь же), прощай, долгорукий; Иди спокойно, витязь, мы увидим тебя, когда ты, войдя в чертоги,</w:t>
        <w:br/>
        <w:t xml:space="preserve">73. На божественном троне воссядешь, полный славы и блеска". </w:t>
      </w:r>
    </w:p>
    <w:p>
      <w:pPr>
        <w:pStyle w:val="Normal"/>
        <w:spacing w:lineRule="exact" w:line="180"/>
        <w:rPr/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82 глава - ПУТЕШЕСТВИЕ БХАГАВАНА</w:t>
        <w:br/>
        <w:br/>
      </w:r>
      <w:r>
        <w:rPr>
          <w:b/>
          <w:bCs/>
          <w:spacing w:val="-4"/>
          <w:sz w:val="18"/>
          <w:szCs w:val="18"/>
        </w:rPr>
        <w:t>Глава 83</w:t>
      </w:r>
      <w:r>
        <w:rPr>
          <w:spacing w:val="-4"/>
          <w:sz w:val="18"/>
          <w:szCs w:val="18"/>
        </w:rPr>
        <w:br/>
        <w:t>Вайшампаяна сказал:</w:t>
        <w:br/>
        <w:t>1. Десять отважных витязей с оружьем в руках, на колесницах Сопровождали в пути мощного богатыря, сына Дэваки.</w:t>
        <w:br/>
        <w:t>2. Тысяча пехотинцев и столько же всадников, о врагов крушитель, Сотни других (слуг); изобильные припасы за ним следовали, раджа.</w:t>
        <w:br/>
        <w:t>Джанамеджая сказал:</w:t>
        <w:br/>
        <w:t>3. Когда путешествовал Дашарха, махатма Мадхусудана, Какие великие знаменья во время его пути являлись?</w:t>
        <w:br/>
        <w:t>Вайшампаяна сказал:</w:t>
        <w:br/>
        <w:t>4. О том, какие знаменья махатмы во время его пути происходили Услышь от меня, о всех судьбы необычайных явленьях:</w:t>
        <w:br/>
        <w:t>5. Раскаты грома и молнии возникали в безоблачном небе, А после без туч дождь проливал Парджанья.</w:t>
        <w:br/>
        <w:t>6. Семь великих рек Синдху, на восток текущих, вспять обратились*, Изменились все стороны света, неузнаваемы стали;</w:t>
        <w:br/>
        <w:t>7. Воспламенялись огни, о раджа, земля сотрясалась, Сотни прудов и ключей струили воду;</w:t>
        <w:br/>
        <w:t>8. Весь мир (подвижный) тогда был окутан тьмою: То, иль не то направленье, в пыли распознать нельзя было, раджа.</w:t>
        <w:br/>
        <w:t>9. Раздавались громкие звуки в пространстве, а тел не было видно; Чудесное происходило во всех направлениях, раджа.</w:t>
        <w:br/>
        <w:t>10. На Хастинапур с запада, с юга устремился ветер, Валил деревья в кучи, в лесу громыхали духи;</w:t>
        <w:br/>
        <w:t>11. А где пролегал путь Варшнеи, Бхарата, Там везде был приятный ветер и всё предвещало удачу*:</w:t>
        <w:br/>
        <w:t>12. Лотосы и (другие) цветы сыпались дождём многократно, Ровнялась дорога, становилась нетрудной, куша-трава теряла колючки.</w:t>
        <w:br/>
        <w:t>13. Хором его воспевали голоса браминов; Медвяным печеньем, богатством он почитался, богатств податель;</w:t>
        <w:br/>
        <w:t>14. Того махатму почитали благовонными лесными цветами Женщины, собравшиеся на его пути, всем существам несущего радость,</w:t>
        <w:br/>
        <w:t>15. Делали всюду ему приятные шалаши из стеблей риса; Пребывающий в высшем законе, он счастливо странствовал, о могучий Бхарата!</w:t>
        <w:br/>
        <w:t>16. Видел много скота деревенского, приятного, веселящего сердце, Проезжал через многие города и царства;</w:t>
        <w:br/>
        <w:t>17. Постоянно-радостный, с бодрыми мыслями, бхаратами хранимый, Не тревожимый окруженьем врагов, злоключений, болезней не зная.</w:t>
        <w:br/>
        <w:t>18. Горожане, люди пришедшие из Упаплавы, Собравшись вдоль пути стояли, желая видеть Вишваксену.</w:t>
        <w:br/>
        <w:t>19. Они все, как зажжённый огонь почитали грядущего владыку, Достойного почитанья гостя страны, стоящего близко.</w:t>
        <w:br/>
        <w:t>20. Кешава, великий витязь, достигнул Врикошьялы1, Когда солнце разбросало лучи по розовеющему небу.</w:t>
        <w:br/>
        <w:t>21. Спустился он с колесницы поспешно, по закону совершив очищенье, И на вечерний привал остановился, приказав распрячь колесницу.</w:t>
        <w:br/>
        <w:t>22. И Дарука, лошадей распрягая, осмотрел их как должно, Освободил от завязок и прочее, отпустил на волю.</w:t>
        <w:br/>
        <w:t>23. Когда всё это было исполнено, сказал Мадхусудана: "Ради дела Юдхиштхиры переночуем на этом месте!"</w:t>
        <w:br/>
        <w:t>24. Вняв его мысли, сделали остановку люди, Принесли мгновенно добротные напитки, яства.</w:t>
        <w:br/>
        <w:t>25. В этой деревне, царь, жили выдающиеся брамины, Родовитые, благочестивые, добрые, соблюдающие браминские уставы.</w:t>
        <w:br/>
        <w:t>26. Придя к махатме, врагов покорителю, Хришикеше, По правилам совершили ему поклоненье с благословеньем и пожеланием блага.</w:t>
        <w:br/>
        <w:t>27. Почитаемого во всех мирах, почтили Дашарху; Они предложили махатме (украшенные) самоцветами чертоги.</w:t>
        <w:br/>
        <w:t>28. Как подобает почтив их (ответно), "Хорошо" сказал владыка И отправился в их жилища, с ним и они вернулись.</w:t>
        <w:br/>
        <w:t>29. Очень вкусно накормил там браминов Кешава, Сам насладясь вместе с ними всеми, провёл ночь спокойно.</w:t>
        <w:br/>
        <w:t>Так в святой Махабхарате, в книге "Усилий", в книге "Путешествие Бхагавана" гласит 83 глава - ПУТЕШЕСТВИЕ БХАГАВАНА</w:t>
        <w:br/>
        <w:br/>
      </w:r>
      <w:r>
        <w:rPr>
          <w:b/>
          <w:bCs/>
          <w:spacing w:val="-4"/>
          <w:sz w:val="18"/>
          <w:szCs w:val="18"/>
        </w:rPr>
        <w:t>Глава 84</w:t>
      </w:r>
      <w:r>
        <w:rPr>
          <w:spacing w:val="-4"/>
          <w:sz w:val="18"/>
          <w:szCs w:val="18"/>
        </w:rPr>
        <w:br/>
        <w:t>Вайшампаяна сказал:</w:t>
        <w:br/>
        <w:t>1. Тогда, узнав от вестников, что приближается Мадхусудана, Бхишме сказал Дхритараштра, высокочтимому оказав почтенье,</w:t>
        <w:br/>
        <w:t>2. Дроне с сынами и многомудрому Видуре, Дурйодхане с его советниками, ужасаясь, так промолвил:</w:t>
        <w:br/>
        <w:t>3. "Чудесное, многодивное слышно, о радость кауравов, Из дома в дом сообщают женщины, дети, старцы,</w:t>
        <w:br/>
        <w:t>4. Из дома в дом, лишь завершив приветствие при встрече; И снова ходит молва на площадях, в чертогах:</w:t>
        <w:br/>
        <w:t>5. Ради дела Пандавов приходит безмерно-отважный Дашарха; Нам следует всячески ублажить и почтить Мадхусудану,</w:t>
        <w:br/>
        <w:t>6. Ибо в нём - путь вселенной, он ведь существ высочайший владыка, В нём мужество, стойкость, познанье, в Мадхаве - сила!</w:t>
        <w:br/>
        <w:t>7. Лучшего из людей должны почитать благие, ибо он - вечная дхарма; Получив почитанье, он милостив будет, не получив -немилостив будет.</w:t>
        <w:br/>
        <w:t>8. Коль обхожденьем будет доволен Дашарха, врагов покоритель, Через Кришну мы всех желаний достигнем среди всех раджей.</w:t>
        <w:br/>
        <w:t>9. Для его (почётной) встречи сегодня (обо всём) позаботься, врагов покоритель, Пусть чертоги, снабжённые всем желанным, на его пути</w:t>
        <w:br/>
        <w:t>приготовят;</w:t>
        <w:br/>
        <w:t>10. Чтобы приязнь, долгорукий, родилась между ним и тобою, Так поступай, сын Гандхари; как полагаешь ты, Бхишма?"</w:t>
        <w:br/>
        <w:t>11. Тогда Бхишма и прочие все Дхритараштре, великому радже, Сказали: "Правильно, так", одобрили его слово.</w:t>
        <w:br/>
        <w:t>12. Тогда царь Дурйодхана, их одобрение зная, приятные дворцы и покои приказал приготовить.</w:t>
        <w:br/>
        <w:t>13. И один за другим во всех местах приятных Много чертогов построили, самоцветами их украшали,</w:t>
        <w:br/>
        <w:t>14. Сиденья устроили пёстрые, различных качеств; Женщин, благовония, тонкие одежды,</w:t>
        <w:br/>
        <w:t>15. Прекрасные напитки и разнообразные яства, Благоуханные венки тогда дал раджа.</w:t>
        <w:br/>
        <w:t>16. Особый покой для пребыванья в селении Врикастхала Устроил раджа кауравов, (дал) много сокровищ, веселящих сердце.</w:t>
        <w:br/>
        <w:t>17. Сверхчеловеческое, всё это устроив, богов достойное, (Об этом) известил Дурйодхана-раджа царя Дхритараштру.</w:t>
        <w:br/>
        <w:t>18. Но Кешава ни на сокровища разные, ни на чертоги Даже не взглянул: направлялся Дашарха в обитель кауравов.</w:t>
        <w:br/>
        <w:t>Так в святой Махабхарате, в книге "Усилий", в книге "Путешествие Бхагавана" гласит 84 глава -ПУТЕШЕСТВИЕ БХАГАВАНА</w:t>
        <w:br/>
        <w:br/>
      </w:r>
      <w:r>
        <w:rPr>
          <w:b/>
          <w:bCs/>
          <w:spacing w:val="-4"/>
          <w:sz w:val="18"/>
          <w:szCs w:val="18"/>
        </w:rPr>
        <w:t>Глава 85</w:t>
      </w:r>
      <w:r>
        <w:rPr>
          <w:spacing w:val="-4"/>
          <w:sz w:val="18"/>
          <w:szCs w:val="18"/>
        </w:rPr>
        <w:br/>
        <w:t>Дхритараштра сказал:</w:t>
        <w:br/>
        <w:t>1. Кшатта, из Упаплавы двинулся, Джанардана, Он пребывает во Врикастхале, будет здесь завтра.</w:t>
        <w:br/>
        <w:t>2. Ахуков великий царь, вождь всех саттватов, Многомудрый великий витязь, великомощный Джанардана,</w:t>
        <w:br/>
        <w:t>3. Цветущего царства Вришни хранитель и пастырь Мадхава, Он -Праотец и трёх миров Владыка;</w:t>
        <w:br/>
        <w:t>4. Чтут вришни, андхаки его мудрость и знанье, Как мудрость Брихаспати (чтут) адитьи, васавы и рудры.</w:t>
        <w:br/>
        <w:t>5. Поэтому расскажу, как я почту махатму Дашарху При тебе, знаток закона, услышь от меня об этом.</w:t>
        <w:br/>
        <w:t>6. Одномастными, ладными, прекрасными конями, рождёнными в Вахлике, Четвёркой запряжённых я дам ему шестнадцать колесниц золочёных.</w:t>
        <w:br/>
        <w:t>7. Восемь всегда возбуждённых слонов* с торчащими клыками И для каждого по водителю даю, каурава;</w:t>
        <w:br/>
        <w:t>8. Служанок прекрасных, ещё не рожавших, Сияющих золотом, сотню я ему дам*, служителей столько ж;</w:t>
        <w:br/>
        <w:t>9. Мягких шкур овец*, в горах убитых, Я ему дам десять тысяч;</w:t>
        <w:br/>
        <w:t>10. Лошадей, в китайской стране рождённых*, Дам столько тысяч, сколько захочет Кешава.</w:t>
        <w:br/>
        <w:t>11. Днём и ночью блистающий самоцвет чистейший -И тот я отдам, заслуживает его Кешава.</w:t>
        <w:br/>
        <w:t>12. В один день проходящую четырнадцать йоджан Повозку также дам с упряжкой мулов*.</w:t>
        <w:br/>
        <w:t>13. Сколько коней у него и сколько людей восьмикратно Столько буду давать им всегда пропитанья.</w:t>
        <w:br/>
        <w:t>14. Мои сыновья и внуки* - за исключением Дурйодханы -Украсившись, пусть выедут на вымытых колесницах встречать Дашарху.</w:t>
        <w:br/>
        <w:t>15. Много тысяч наилучших, разукрашенных красавиц Пусть пешими выйдут навстречу многосчастливому Дашархе.</w:t>
        <w:br/>
        <w:t>16. Пусть пойдут посмотреть Джанардану Городские девочки, спокойно пусть идут, не закрывшись.</w:t>
        <w:br/>
        <w:t>17. Мужчины с жёнами и детьми - весь город – пусть взирает На махатму Мадхусудану, как существа на лучистое солнце.</w:t>
        <w:br/>
        <w:t>18. Большие стяги, знамёна пусть установят всюду; Без пыли пусть будет его дорога, полита водой -таково приказанье!</w:t>
        <w:br/>
        <w:t>19. Дом Духшасаны и вход в дом Дурйодханы Нужно тщательно вымыть и разукрасить сегодня, сейчас же!</w:t>
        <w:br/>
        <w:t>20. И этот город, сияющий дворцами, надо украсить, Пусть круглый год он будет изобильным, приятным.</w:t>
        <w:br/>
        <w:t>21. Все сокровища в этом доме и доме Дурйодханы, Те, что достойны Варшнеи, я бы дал не колеблясь.</w:t>
        <w:br/>
        <w:t>Так в святой Махабхарате, в книге "Усилий", в книге "Путешествие Бхагавана" гласит 85 глава -РЕЧЬ ДХРИТАРАШТРЫ</w:t>
        <w:br/>
        <w:br/>
      </w:r>
      <w:r>
        <w:rPr>
          <w:b/>
          <w:bCs/>
          <w:spacing w:val="-4"/>
          <w:sz w:val="18"/>
          <w:szCs w:val="18"/>
        </w:rPr>
        <w:t>Глава 86</w:t>
      </w:r>
      <w:r>
        <w:rPr>
          <w:spacing w:val="-4"/>
          <w:sz w:val="18"/>
          <w:szCs w:val="18"/>
        </w:rPr>
        <w:br/>
        <w:t>Видура сказал:</w:t>
        <w:br/>
        <w:t>1. Многочтим ты, раджа; в трёх мирах наилучшим Ты родился, весь мир тебя почитает.</w:t>
        <w:br/>
        <w:t>2. Ты указал этот путь, так как будучи в преклонных летах Ты твёрдо стоишь в законе и правильном сужденьи;</w:t>
        <w:br/>
        <w:t>3. Как письмена на камне, как сияние солнца, как большая волна в океане, Такова твоя дхарма, раджа. Это народ утверждает.</w:t>
        <w:br/>
        <w:t>4. Ибо высокой твоей добродетелью народ существует, земли владыка; Старайся всегда вместе с родными хранить эти свойства.</w:t>
        <w:br/>
        <w:t>5. Иди прямоте навстречу и не губи бессильем Столь любимых сынов и внуков, друзей (твоих), раджа!</w:t>
        <w:br/>
        <w:t>6. Тот великий почёт, что ты готовишь Кришне, как гостю, раджа, Его - и большего (достоин) Дашарха, даже (всей) земли он достоин.</w:t>
        <w:br/>
        <w:t>7. Но не ради закона* и не ему в угоду Ты оказать это хочешь Кришне - я говорю тебе правду!</w:t>
        <w:br/>
        <w:t>8. (Твоя) правда - обманна, богатые эти дары - личина! (Но) твоя мысль, скрытая внешними делами, мне известна, раджа!</w:t>
        <w:br/>
        <w:t>9. Пять Пандавов, царь, пять селений желают, Ты же не хочешь им дать, не заключишь ты мира!</w:t>
        <w:br/>
        <w:t>10. Богатствами ты хочешь соблазнить долгорукого Варшнею И этим способом оторвать от Пандавов!</w:t>
        <w:br/>
        <w:t>11. Но воздействовать на него, помимо Дхананджаи, никто не может (Даже) богатством, упорством, угрозой; я говорю тебе правду.</w:t>
        <w:br/>
        <w:t>12. Знаю величье Кешавы, его преданность нерушима, я знаю; Знаю: для него Дхананджая - что дыхание жизни, он его не покинет!</w:t>
        <w:br/>
        <w:t>13. Иного, чем полную чашу воды, чем ног омовенье, Иного, чем о здоровьи вопросов, Джанардана не примет.</w:t>
        <w:br/>
        <w:t>14. Почтительные гостеприимцы для него, махатмы, приятны; И это нам нужно исполнить, раджа, для достойного почитанья Джанарданы.</w:t>
        <w:br/>
        <w:t>15. Хорошего для кауравов желая, приближается Кешава; Прибавь и нас к этим богатствам, раджа!</w:t>
        <w:br/>
        <w:t>16. Дашарха желает, чтобы ты и Дурйодхана Мир (заключили) с Пандавами; его слово исполни, владыка!</w:t>
        <w:br/>
        <w:t>17. Ты - отец, они же - дети; ты - старец, а те – ученики твои, раджа! Как отец поступай же, ведь они как сыны поступают.</w:t>
        <w:br/>
        <w:t>Так в святой Махабхарате, в книге "Усилий", в книге "Путешествие Бхагавана" гласит 86 глава -РЕЧЬ ВИДУРЫ</w:t>
        <w:br/>
        <w:br/>
      </w:r>
      <w:r>
        <w:rPr>
          <w:b/>
          <w:bCs/>
          <w:spacing w:val="-4"/>
          <w:sz w:val="18"/>
          <w:szCs w:val="18"/>
        </w:rPr>
        <w:t>Глава 87</w:t>
      </w:r>
      <w:r>
        <w:rPr>
          <w:spacing w:val="-4"/>
          <w:sz w:val="18"/>
          <w:szCs w:val="18"/>
        </w:rPr>
        <w:br/>
        <w:t>Дурйодхана сказал:</w:t>
        <w:br/>
        <w:t>1. То, что сказал Видура о непреходящем Кришне – всё правда. Сынам Притхи он предан, а Джанарданы нерушима дружба.</w:t>
        <w:br/>
        <w:t>2. Что полагается по гостеприимству, я дам Джанардане, Но многообразного (царства) ни в коем случае не отдам, раджа!</w:t>
        <w:br/>
        <w:t>3. Ведь этого сообразно месту и времени Кешава не достоин: Коль рассудить, Адхокшаджа (лишь) из боязни меня уважает, раджа.</w:t>
        <w:br/>
        <w:t>4. Что бесславно для кшатриев, земли владыка, Разумный того не сделает, я в этом уверен.</w:t>
        <w:br/>
        <w:t>5. Он ведь самый почтенный в мире, широкоглазый Кришна, Даже во всех трёх мирах; это вполне мне известно.</w:t>
        <w:br/>
        <w:t>6. Но из-за этого отступать с полпути не должно: Возникнет война, ведь он не угомонится без битвы!</w:t>
        <w:br/>
        <w:t>Вайшампаяна сказал:</w:t>
        <w:br/>
        <w:t>7. Вняв его речи, Бхишма, прадед кауравов, Радже, потомку Вичитры, молвил такое слово:</w:t>
        <w:br/>
        <w:t>8. - Почтённый иль не почтённый, не разгневается Джанардана; Не дорос ты, чтоб его презирать, и не заслуживает презренья Кришна!</w:t>
        <w:br/>
        <w:t>9. То, что сердцем он решил совершить, выполнить надо, могучий, Ибо никто сделать иначе никаким способом не сможет.</w:t>
        <w:br/>
        <w:t>10. Что ни сказал бы мощный, выполнить надо беспрекословно. Скорей примирись с Пандавами: Васудэва путём (твоим) будет.</w:t>
        <w:br/>
        <w:t>11. Конечно, праведное и полезное праведный Джанардана скажет; Ты, со своими родными, на его слова отвечай дружелюбно.</w:t>
        <w:br/>
        <w:t>Дурйодхана сказал:</w:t>
        <w:br/>
        <w:t>12. Никаким образом, раджа, этим безраздельным царством Я не стану пользоваться вместе с ними, прадед!</w:t>
        <w:br/>
        <w:t>13. Выслушай от меня о том огромном деле, которое я задумал: Я усмирю Джанардану, высшее прибежище Пандавов!</w:t>
        <w:br/>
        <w:t>14. А раз он будет в узах, то и земля Вришни И Пандавы мне покорятся; он сюда завтра прибудет.</w:t>
        <w:br/>
        <w:t>15. Способ, чтоб Джанардана о предпринятом не догадался И чтоб ни один из его людей не ускользнул, мне укажи, владыка!</w:t>
        <w:br/>
        <w:t>Вайшампаяна сказал:</w:t>
        <w:br/>
        <w:t>16. Выслушав эти его слова, замышляющего беду Кешаве, Дхритараштра с советниками был без ума, задрожал весь;</w:t>
        <w:br/>
        <w:t>17. Тогда Дурйодхане Дхритараштра такое слово молвил: "Не говори так, хранитель народа, нет в этом вечной дхармы!</w:t>
        <w:br/>
        <w:t>18. Ведь Хришикеша - вестник, наш друг и родич, По отношенью к кауравам невинный; как же у них он заслужит узы?</w:t>
        <w:br/>
        <w:t>Бхишма сказал:</w:t>
        <w:br/>
        <w:t>19. Этот твой сын, Дхритараштра, кругом слабоумен: Недостойное он выбирает и не стремится к достойному вместе с друзьями.</w:t>
        <w:br/>
        <w:t>20. Ложным путём он идёт, злодей, погрязший в пороке! Ужели за ним ты пойдёшь, советы друзей отринув?</w:t>
        <w:br/>
        <w:t>21. Не причиняет мучений Кришна, но если к нему приступит коварный Этот твой сын со своими советниками, - жить и мгновенья не будет!</w:t>
        <w:br/>
        <w:t>22. Злодей он, вредитель, законопреступник коварный, Его нечестивых речей не могу я слушать!</w:t>
        <w:br/>
        <w:t>23. Сказав это, лучший Бхарата, старец, в приступе гнева Вскочил и стоять остался, поистине мощный Бхишма.</w:t>
        <w:br/>
        <w:t>Так в святой Махабхарате, в книге "Усилий", в книге "Путешествие Бхагавана" гласит 87 глава -РЕЧЬ ДУРЙОДХАНЫ</w:t>
        <w:br/>
        <w:br/>
      </w:r>
      <w:r>
        <w:rPr>
          <w:b/>
          <w:bCs/>
          <w:spacing w:val="-4"/>
          <w:sz w:val="18"/>
          <w:szCs w:val="18"/>
        </w:rPr>
        <w:t>Глава 88</w:t>
      </w:r>
      <w:r>
        <w:rPr>
          <w:spacing w:val="-4"/>
          <w:sz w:val="18"/>
          <w:szCs w:val="18"/>
        </w:rPr>
        <w:br/>
        <w:t>Вайшампаяна сказал:</w:t>
        <w:br/>
        <w:t>1. А Кришна, встав утром, огню совершив все обряды, Отпущенный браминами, отправился в город.</w:t>
        <w:br/>
        <w:t>2. Уезжал долгорукий, и мощного провожая, Его окружили все жители Врикастхалы.</w:t>
        <w:br/>
        <w:t>3. Сыны Дхритараштры, в убранствах, приближающемуся пошли навстречу, Все, за исключением Дурйодханы, также другие:</w:t>
        <w:br/>
        <w:t>Бхишма, Дрона, Крипа...</w:t>
        <w:br/>
        <w:t>4. (Вышли) и многие горожане, раджа, Хришикешу желая видеть -Кто на разных повозках, кто пеший.</w:t>
        <w:br/>
        <w:t>5. Так, окружённый собравшимися на пути, ненаносящим страдания Бхишмой, Дроной, Дхритараштры сынами, вошёл он в город.</w:t>
        <w:br/>
        <w:t>6. Город в честь Кришны был разукрашен; Бессчётными самоцветами блистала царская дорога;</w:t>
        <w:br/>
        <w:t>7. В домах тогда никого не осталось, лучший Бхарата! Ни женщин, ни стариков, ни ребят: на Васудэву все посмотреть хотели.</w:t>
        <w:br/>
        <w:t>8. Там, на царском пути, сошлись в ликовании мужи; В то время, о махараджа, въезжал Хришикеша.</w:t>
        <w:br/>
        <w:t>9. Прекрасными жёнами переполнены были дома, даже большие; От тяжести они, казалось, дрожали на почве.</w:t>
        <w:br/>
        <w:t>10. Когда пробивали дорогу всадники Васудэвы, Дорога была запружена, царский путь был покрыт народом.</w:t>
        <w:br/>
        <w:t>11. В белый кремль Дхритараштры, изукрашенный чертогами, Вступил Лотосоокий, врагов сокрушитель*.</w:t>
        <w:br/>
        <w:t>12. Пройдя в царском кремле три ограды, Кешава, Врагов покоритель, приблизился к сыну Вичитравирьи, раджа.</w:t>
        <w:br/>
        <w:t>13. Когда приближался Дашарха, хранитель народа, взирающий мудрости оком*, Многославный вместе с Бхишмой и Дроной, встал ему</w:t>
        <w:br/>
        <w:t>навстречу.</w:t>
        <w:br/>
        <w:t>14. Крипа и Сомадатта и махараджа Вахлики, с сидений (поднявшись), Навстречу двинулись Джанардане, выражая почтенье.</w:t>
        <w:br/>
        <w:t>15. Тогда, почтив Дхритараштру, славного раджу, Варшнея тотчас Бхишму почтил словами.</w:t>
        <w:br/>
        <w:t>16. Выполнив с теми закон, Мадхусудана поочерёдно Обошёл, согласно возрасту, раджей, Мадхава.</w:t>
        <w:br/>
        <w:t>17. Многославного Дрону, вместе с Вахликой и сыновьями, Крипу и Сомадатту приветствовал Джанардана.</w:t>
        <w:br/>
        <w:t>18. Тогда был принесён трон из чистого золота, большой и высокий -И на него сел Ачьюта - так указал Дхритараштра.</w:t>
        <w:br/>
        <w:t>19. Затем корову*, смесь молока с мёдом и воду Джанардане Предложили, по обычаю, домашние жрецы Дхритараштры.</w:t>
        <w:br/>
        <w:t>20. Когда закончился обряд гостеприимства, Говинда, улыбаясь всем кауравам, Сидя, приветствовал всех кауравов.</w:t>
        <w:br/>
        <w:t xml:space="preserve">21. Дхритараштрой восхвалённый и почтённый, он, многославный, Отпущенный раджей вышел, врагов покоритель. </w:t>
      </w:r>
    </w:p>
    <w:p>
      <w:pPr>
        <w:pStyle w:val="Normal"/>
        <w:numPr>
          <w:ilvl w:val="0"/>
          <w:numId w:val="11"/>
        </w:numPr>
        <w:spacing w:lineRule="exact" w:line="180"/>
        <w:rPr/>
      </w:pPr>
      <w:r>
        <w:rPr>
          <w:spacing w:val="-4"/>
          <w:sz w:val="18"/>
          <w:szCs w:val="18"/>
        </w:rPr>
        <w:t>Так по обычаю встретясь с кауравами в собраньи кауравов, В приятную обитель Видуры отправился Мадхава.</w:t>
        <w:br/>
        <w:t>23. Видура с великой дружбой встретил Джанардану, Почтил всем желанным пришедшего Дашарху.</w:t>
        <w:br/>
        <w:t>24. "Мою радость, при виде тебя, Лотосоокий, Как тебе высказать? Ты - внутренний дух воплощённых!"</w:t>
        <w:br/>
        <w:t>25. Гостеприимства обряд закончив, Видура, знаток всех законов, О здоровьи сынов Панду спросил Мадхусудану.</w:t>
        <w:br/>
        <w:t>26. Друг благожелательного, постоянно стремящегося к долгу, Мудрого, поистине-безгневного (Видуры), разумный,</w:t>
        <w:br/>
        <w:t>лучший из рода Вришни,</w:t>
        <w:br/>
        <w:t xml:space="preserve">27. Тому Кшатте подробно все деяния Пандавов Поведал Дашарха всё, чему был свидетель. </w:t>
      </w:r>
    </w:p>
    <w:p>
      <w:pPr>
        <w:pStyle w:val="Normal"/>
        <w:numPr>
          <w:ilvl w:val="0"/>
          <w:numId w:val="11"/>
        </w:numPr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88 глава - БЕСЕДА ВИДУРЫ И БХАГАВАНА</w:t>
        <w:br/>
        <w:br/>
      </w:r>
      <w:r>
        <w:rPr>
          <w:b/>
          <w:bCs/>
          <w:spacing w:val="-4"/>
          <w:sz w:val="18"/>
          <w:szCs w:val="18"/>
        </w:rPr>
        <w:t>Глава 89</w:t>
      </w:r>
      <w:r>
        <w:rPr>
          <w:spacing w:val="-4"/>
          <w:sz w:val="18"/>
          <w:szCs w:val="18"/>
        </w:rPr>
        <w:br/>
        <w:t>Вайшампаяна сказал:</w:t>
        <w:br/>
        <w:t>1. Затем, посетив Видуру, в послеобеденное время Джанардана, Непреходящий, отправился к сестре отца, Притхе.</w:t>
        <w:br/>
        <w:t>2. Та, увидев, пришедшего Кришну, сияющего блеском солнца, Обняв (его) шею, закричала, вспоминая каждого из родимых.</w:t>
        <w:br/>
        <w:t>3. Вместе с ними жившего Говинду, Из рода Вришни увидев, проливала слёзы Притха.</w:t>
        <w:br/>
        <w:t>4. Севшему после обряда гостеприимства Кришне, владыке сражений, Она сказала с залитым слезами лицом, иссушенная горем:</w:t>
        <w:br/>
        <w:t>5. "Те, кто с детства до возмужалости рады слушаться гуру, Те, что слывут единомышленниками и друзьями друг другу,</w:t>
        <w:br/>
        <w:t>6. Те, что коварством лишённые царства, достойные быть с людьми, ушли в безлюдье, Покорившие гнев и радость, благочестивые, говорящие правду,</w:t>
        <w:br/>
        <w:t>7. Счастье и радость покинув, меня также покинули, рыдающую на дороге, Отправляясь в лес, они мне сердце вырвали с корнем!</w:t>
        <w:br/>
        <w:t>8. О Кришна, безвинные, великодушные Пандавы, Как живут в том лесу, в жилище львов, слонов, тигров?</w:t>
        <w:br/>
        <w:t>9. В детстве потеряв отца, к моим привыкшие ласкам, Не видя родителей, как они живут в лесу огромном?</w:t>
        <w:br/>
        <w:t>10. Звуки флейт и труб, барабанов, бубнов, С детства будили Пандавов, Кешава!</w:t>
        <w:br/>
        <w:t>11. Под (трубные) звуки слонов, под конское ржанье, Под грохот ободьев колёс они пробуждались дома.</w:t>
        <w:br/>
        <w:t>12. Звуками раковин, бубнов, флейт и лютней, В сочетании с пеньем молитв, их почётно встречали брамины.</w:t>
        <w:br/>
        <w:t>13. Богатыми одеждами, драгоценностями, амулетами Ублажали царевичей; голосами великодушные брамины,</w:t>
        <w:br/>
        <w:t>14. Гимнами радовали, прославляли достойных славы. Будили заснувших в роскошных дворцах на шкурах ланей.</w:t>
        <w:br/>
        <w:t>15. Свирепый рёв хищников слушая в лесу огромном, Невинные, не досыпают они (ночей), Джанардана!</w:t>
        <w:br/>
        <w:t>16. Под звуки труб и флейт, под звуки раковин и лютней, Под медвяные звуки женских песен, Мадхусудана,</w:t>
        <w:br/>
        <w:t>17. Под восхваленья певцов, слагателей гимнов, они пробуждались; Как же (теперь) под рыканье хищников они просыпаются в лесу огромном?</w:t>
        <w:br/>
        <w:t>18. Сострадательный ко всем существам, чистый, правдивый, решительный, щедрый, Влеченье и отвращенье воле своей подчинивший, идёт ли стезею правды?</w:t>
        <w:br/>
        <w:t>19. (Стезей) Амбариши, Мандхата, Яяти, Нахуши, Бхараты, Дилипы, Шивы, сына Ушинары.</w:t>
        <w:br/>
        <w:t>20. Древних раджа-ришей, несших тяжёлое бремя, Добронравному поведению преданный, знающий долг, сочетавшийся с правдой,</w:t>
        <w:br/>
        <w:t>21. Одарённый всеми качествами раджа, который царём трёх миров быть достоин, Как золото сияющий чистотой, добродетельный</w:t>
        <w:br/>
        <w:t>Аджашатру,</w:t>
        <w:br/>
        <w:t>22. Лучший из всех кауравов, преданный шрути, Долгорукий, приятный для взора - как живёт Юдхиштхира, о Кришна?</w:t>
        <w:br/>
        <w:t>23. Живучий, долговечный как змий, быстрый как ветер, мощный, Тот гневный Пандава, всегда выполняющий приятное</w:t>
        <w:br/>
        <w:t>брату, любимый братом,</w:t>
        <w:br/>
        <w:t>24. Который Кичака с роднёю убил, Мадхусудана, Витязь, гневу которого подпали Хидимба, Вака,</w:t>
        <w:br/>
        <w:t>25. Отвагой подобный Шакре, Матаришвану подобный силой, Махешваре подобный гневом, Бхима, лучший воитель,</w:t>
        <w:br/>
        <w:t>26. Смиряющий нетерпеливость, гнев и насилье, врагов крушитель, Тот нетерпеливый Пандава, преодолев себя, повинуется ль брату?</w:t>
        <w:br/>
        <w:t>27. О сияющем в блеске, великодушном, отменном, безмерном силой, Пугающем при появленьи, о Бхимасене, Джанардана,</w:t>
        <w:br/>
        <w:t>28. О нём расскажи мне, Варшнея, как (живёт) нынче Врикодара, чьи руки подобны засовам, - средний сын Панду?</w:t>
        <w:br/>
        <w:t>29. С утренним светом, тысячеруким Арджуной, Кришна, Двурукий Арджуна соперничает постоянно и даже его превосходит, Кешава.</w:t>
        <w:br/>
        <w:t>30. Пятьсот стрел он мечет одним движеньем: Этот сын Панду в метании стрел походит на Картавирью, раджу;</w:t>
        <w:br/>
        <w:t>31. Блеском он солнцу подобен, владеньем собой – великому риши, Он как земля вынослив*, отвагой подобен Махендре;</w:t>
        <w:br/>
        <w:t>32. Превосходное царство, пресветлое, славное, Мадхусудана, Он как богатырь отнимет у всех раджей кауравов.</w:t>
        <w:br/>
        <w:t>33. Чтят его все Пандавы за его великую силу; Из всех колесничих наилучший, воистину смел Пандава.</w:t>
        <w:br/>
        <w:t>34. Живым никто не вернётся, встретясь с ним в битве: Все существа побеждая, непобедимым он остаётся, Ачьюта!</w:t>
        <w:br/>
        <w:t>35. Надеются на него Пандавы, как боги на Индру; Он тебе брат и друг; нынче что с ним, с Дхананджаей?</w:t>
        <w:br/>
        <w:t>36. Участливый ко всему живому, целомудренный, великий знаток созвездий, Добродетельный, мягкий, стыдливый, мной любимый,</w:t>
        <w:br/>
        <w:t>37. Сахадэва - богатырь великий, ведь он блистает в битве; Выполняя закон, он послушен братьям; юноша (этот) здоров ли, Кришна?</w:t>
        <w:br/>
        <w:t>38. Братья всегда признавали достойным, Мадхусудана, Поведенье прекрасно-живущего, великодушного Сахадэвы;</w:t>
        <w:br/>
        <w:t>39. О следующем по старшинству, богатыре Сахадэве, владыка сражений, Мне покорном, как (своей матери) Мадри, я хочу слышать, Варшнея.</w:t>
        <w:br/>
        <w:t>40. Совсем ещё юноша, богатырь ненаглядный, Пандава, Его любят братья, как изошедшее вовне дыханье (их) жизни;</w:t>
        <w:br/>
        <w:t>41. Вооружён разнообразно великий лучник Накула безмерно-могучий; Мне на утеху возросший, здоров ли он, Кришна?</w:t>
        <w:br/>
        <w:t>42. Он к счастью привык, незаслуженно-несчастный, колесничий великий; Увижу ли когда-либо снова Накулу, о долгорукий?</w:t>
        <w:br/>
        <w:t>43. Во мгновение времени покинутая Накулой, Не нахожу опоры: взгляни, разве я нынче живу, витязь?</w:t>
        <w:br/>
        <w:t>44. После моих сыновей я больше всех люблю Драупади, Джанардана, Одарённая всеми качествами, она родовита, прекрасна видом;</w:t>
        <w:br/>
        <w:t>45. Правдивая, жить предпочла не с детьми, а с мужьями; Последовала за Пандавами, милых детей покинув.</w:t>
        <w:br/>
      </w:r>
      <w:r>
        <w:rPr>
          <w:spacing w:val="-6"/>
          <w:sz w:val="18"/>
          <w:szCs w:val="18"/>
        </w:rPr>
        <w:t>46. Высокородная, многочтимая, всеми желанными свойствами она обладает, Ачьюта; Владычица всего прекрасного, как (живёт) Драупади?</w:t>
      </w:r>
      <w:r>
        <w:rPr>
          <w:spacing w:val="-4"/>
          <w:sz w:val="18"/>
          <w:szCs w:val="18"/>
        </w:rPr>
        <w:br/>
        <w:t>47. Богатырями, огнеподобными витязями, пятью мужьями Обладает Драупади и всё же её постигли великие беды;</w:t>
        <w:br/>
        <w:t>48. Ведь уже четырнадцать лет, как я не видала её, врагов покоритель, В несчастья моих сыновей вовлечённую, правдивую, Драупади!</w:t>
        <w:br/>
        <w:t>49. Видно чистыми делами не достичь человеку счастья: Ведь таково поведенье Драупади, но не вкусила она</w:t>
        <w:br/>
        <w:t>непреходящего счастья.</w:t>
        <w:br/>
        <w:t>50. Из-за Кришни мне неприятны Бибхатсу и Юдхиштхира, Бхимасена и даже Близнецы с той поры, как видела, что её притащили в собранье.</w:t>
        <w:br/>
        <w:t>51. Из всего, что было, нет худшего для меня чего-либо, Как приведение к свекорам* той добродетельной женщины, Драупади!</w:t>
        <w:br/>
        <w:t>52. Её притащил нечестивый, охваченный жадностью, гневом На глазах у всех куру в собранье, только в одной одежде!</w:t>
        <w:br/>
        <w:t>53. Там был махараджа Дхритараштра, Вахлики, Крипа и Сомадатта - но равнодушны (остались) кауравы!</w:t>
        <w:br/>
        <w:t>54. Из всех, кто был в собраньи, я уважаю Кшатту: В действии он оказался почтенным, не (только) в богатстве и знаньи.</w:t>
        <w:br/>
        <w:t>55. Добродетель многомудрого, глубокого, великодушного Кшатта, Утвердясь в мирах, пребывает, о Кришна!</w:t>
        <w:br/>
        <w:t>Вайшампаяна сказал:</w:t>
        <w:br/>
        <w:t>56. Пришедшего Говинду увидев, она, в радости и печали, О всех разнообразных несчастьях повествовать ему стала:</w:t>
        <w:br/>
        <w:t>57. - То, чем занимались прежде недостойные раджи врагов покоритель,</w:t>
        <w:br/>
        <w:t>Игра в кости, охота не тешила их (Пандавов) ...</w:t>
        <w:br/>
        <w:t>58. Жжёт меня, что Кришни при кауравах в собраньи Оскорблена Дхритараштры сынами, оттого мне нет счастья!</w:t>
        <w:br/>
        <w:t>59. (Их) изгнанье из города и скитанья, врагов крушитель, Разного рода беды изведала я, Джанардана!</w:t>
        <w:br/>
        <w:t>60. Скитанья детей в неизвестности, их злоключенья, Мадха ва - Что может быть хуже ещё для меня и для сынов, врагов крушитель?</w:t>
        <w:br/>
        <w:t>61. Нынче четырнадцать лет, как я Дурйодханой гонима; Возникнет ли счастье из бедствий, если плоды добрых дел погибли?</w:t>
        <w:br/>
        <w:t>62. Не делала я никогда различья между сынами Дхритараштры и Панду; В силу этой правды, тебя, врагов сокрушившего,</w:t>
        <w:br/>
        <w:t>Кришна, окружённого счастьем,</w:t>
        <w:br/>
        <w:t>63. Вышедшим из этой битвы, да узрю с Пандавами вместе!  Ведь их одолеть невозможно, ибо всё для них так повернулось.</w:t>
        <w:br/>
        <w:t>64. Впрочем, отца упрекать надлежит мне, а не себя и не Суйодхану: Он меня дал Кунтибходже, как отдаёт сокровище щедрый.</w:t>
        <w:br/>
        <w:t>65. Дед твой меня, ещё девочкой, играющей в мячик, Кунтибходже отдал, друг - великодушному другу.</w:t>
        <w:br/>
        <w:t>66. Опечалил меня мой родитель и родители мужа, врагов крушитель, Каков же плод моей жизни, предельно-скорбной, Кришна?</w:t>
        <w:br/>
        <w:t>67. Ночью, после рожденья Арджуны, такое мне было сказано слово: "Твой сын завоюет землю и слава его коснётся неба!</w:t>
        <w:br/>
        <w:t>68. Убив кауравов в великом сраженьи, достигнув царства, Дхананджая, Сын Кунти с братьями вместе свершит три ашвамедхи",</w:t>
        <w:br/>
        <w:t>69. Впрочем, на те слова не ропщу - поклоненье Дхарме и Браме, И великому Кришне! Существа опираются вечно на Дхарму!</w:t>
        <w:br/>
        <w:t>70. Но если есть Дхарма, Варшнея, то голос вещал тогда (правду), А значит ты, Кришна, осуществишь всё это!</w:t>
        <w:br/>
        <w:t>71. Меня ни вдовство, ни потеря богатств, ни враждебность Так горем не жгут, как жизнь без сынов, Мадхава!</w:t>
        <w:br/>
        <w:t>72. Но если стрелк? из Гандивы, лучшего из всех, носящих оружье, Не увижу я Дхананджаю, как мир может быть в моём сердце?</w:t>
        <w:br/>
        <w:t>73. Вот уж четырнадцать лет я Юдхиштхиры не вижу И Дхананджаи, и Врикодары и тех близнецов, Говинда!</w:t>
        <w:br/>
        <w:t>74. Утраченную жизнь покойников разумные поминают обрядом "шраддха"; Поистине, те сыны мои умерли, и я в них, Джанардана!</w:t>
        <w:br/>
        <w:t>75. О праведном радже Юдхиштхире расскажи, Мадхава, Не покидает ли снова он дхарму, мой сынок поступает по правде?</w:t>
        <w:br/>
        <w:t>76. Та (женщина), что живёт под защитой* другого, презренна, о Васудэва! Но даже лучшая из лучших, попав в беду, как без опоры.</w:t>
        <w:br/>
        <w:t>77. О Дхананджае также скажи и о всегда озабоченном Врикодаре; Ему порождает кшатриев это приспевшее время;</w:t>
        <w:br/>
        <w:t>78. Наставшее, пропустит ли он напрасно? Праведные, о народе заботясь, очень много вреда*) принесёте вы людям!</w:t>
        <w:br/>
        <w:t>79. Но если вы станете людям вредить, я последние годы покину! Если такое настанет время, я расстанусь с жизнью!</w:t>
        <w:br/>
        <w:t>80. О тех двух сынах Мадри скажи, для которых долг кшатриев - всегда утешенье; Богатство, что добыто отвагой, для них лучше жизни;</w:t>
        <w:br/>
        <w:t>81. Ведь всегда радуют богатства, добытые отвагой, Сердце человека, живущего по закону кшатриев, Пурушоттама!</w:t>
        <w:br/>
        <w:t>82. Раз ты пришёл, скажи, долгорукий, о лучшем из всех носящих оружье, Об Арджуне, богатыре-Пандаве, ты, идущий путём Драупади*.</w:t>
        <w:br/>
        <w:t>83. Ведь ты знаешь, достигнув предельного гнева, подобны смерти оба, Бхима, Арджуна; они и богов повести в последний путь способны.</w:t>
        <w:br/>
        <w:t>84. На позор этих двух Кришни была приведена в собранье, Духшасана и Карна с ними говорили грубо.</w:t>
        <w:br/>
        <w:t>85. Приставал Дурйодхана к разумному Бхимасене - Перед лицом кауравов свои плоды он увидит!</w:t>
        <w:br/>
        <w:t>86. Ибо, возненавидев, не успокоится Врикодара, Неприязнь Бхимасены утолится не скоро,</w:t>
        <w:br/>
        <w:t>87. Пока врагов крушитель не доведёт недругов до кончины, Ни скорбь об утраченном царстве, ни пораженье при игре в кости,</w:t>
        <w:br/>
        <w:t>88. Ни изгнанье сынов мне так не горьки, Как то, что прекрасную* в одной одежде привели в собранье!</w:t>
        <w:br/>
        <w:t>89. Она внимала грубым словам; что может быть хуже? Достойнейшей женщине, широкобёдрой, преданной кшатриев долгу</w:t>
        <w:br/>
        <w:t>90. Никто не помог тогда, а ведь не вдова же Кришни! Мадхусудана, ты для неё наравне с моими сынами -защитник,</w:t>
        <w:br/>
        <w:t>91. И Рама, из богатырей наилучший, и колесничий великий -Прадьюмна! Как выдержать мне такую скорбь, Пурушоттама,</w:t>
        <w:br/>
        <w:t>92. При жизни труднооборного, не отступающего в битве Бхимы?</w:t>
        <w:br/>
        <w:t>Вайшампаяна сказал:</w:t>
        <w:br/>
        <w:t>93. Тогда Притху, обуянную страхом за сыновей, он утешил, Притху, скорбящую сестру отца, он, Шаури, друг сынов Притхи.</w:t>
        <w:br/>
        <w:t>Васудэва сказал:</w:t>
        <w:br/>
        <w:t>94. Какая женщина, о сестра отца, в мирах на тебя похожа, Происходящая из рода Аджамитха, дочь отважного раджи?</w:t>
        <w:br/>
        <w:t>95. Высокородная, ты, госпожа, переходишь как бы из моря в море* Царица все-счастливая*, высокочтимая супругом,</w:t>
        <w:br/>
        <w:t>96. Супруга богатыря и мать богатырей, ты всеми качествами обладаешь. (Смены) счастья-несчастья кто вынести подобно тебе способен?</w:t>
        <w:br/>
        <w:t>97. Сонливость, лень, гнев, радость, голод и жажду, зной и холод Преодолев, сыны Притхи всегда счастью отважных рады.</w:t>
        <w:br/>
        <w:t>98. Покинув низменные услады, сыны Притхи со счастьем отважных сдружились; Не удовлетворяются они ничтожным: могучих велики</w:t>
        <w:br/>
        <w:t>усилья.</w:t>
        <w:br/>
        <w:t>99. Мудрые ценят конец, а середину те, кто низкие услады любит И крайность наслаждений, страданий, - по-человечески слишком.</w:t>
        <w:br/>
        <w:t>100. Мудрые рады бывали концу, а середине не рады; Достигнуть конца называют счастьем, несчастье (застрять) посредине.</w:t>
        <w:br/>
        <w:t>101. Госпожа, к стопам твоим припадают Пандавы совместно с Кришни, А также со мной, сообщают о благополучьи и спрашивают</w:t>
        <w:br/>
        <w:t>о здоровьи.</w:t>
        <w:br/>
        <w:t>102. Без недругов, достигших великих успехов, увидишь ты вскоре Пандавов; Врагов уничтожив будут они, владыки народа, преисполнены счастья.</w:t>
        <w:br/>
        <w:t>103. Утешась, так Джанардане отвечала Кунти, Противясь тоске по сынам, тьму подавляя, возникшую от незнанья.</w:t>
        <w:br/>
        <w:t>Кунти сказала:</w:t>
        <w:br/>
        <w:t>104. Что только для них полезно, долгорукий, пусть то и будет, Мадхусудана; Так поступая, как ты считаешь нужным, Кришна,</w:t>
        <w:br/>
        <w:t>105. Не нарушая закон, без кривды, врагов крушитель. Я знаю твоё величие, Кришна, и правдивость рода,</w:t>
        <w:br/>
        <w:t>106. Верность друзьям, а также отвагу духа; Ты ведь нашего рода дхарма, ты - великий тапас, ты -правда!</w:t>
        <w:br/>
        <w:t>107. Ты - брат, ты - великое Брахмо, в тебе всё пребывает! Как ты сказал, так осуществлено в тебе будет.</w:t>
        <w:br/>
        <w:t>Вайшампаяна сказал:</w:t>
        <w:br/>
        <w:t>108. Отпущенный Притхой, Говинда, совершив прадакшину, Отправился, долгорукий, в дом Дурйодханы.</w:t>
        <w:br/>
        <w:t>Так в святой Махабхарате, в книге "Усилий", в книге "Путешествие Бхагавана" гласит 89 глава -БЕСЕДА КРИШНЫ И КУНТИ</w:t>
        <w:br/>
        <w:br/>
      </w:r>
      <w:r>
        <w:rPr>
          <w:b/>
          <w:bCs/>
          <w:spacing w:val="-4"/>
          <w:sz w:val="18"/>
          <w:szCs w:val="18"/>
        </w:rPr>
        <w:t>Глава 90</w:t>
      </w:r>
      <w:r>
        <w:rPr>
          <w:spacing w:val="-4"/>
          <w:sz w:val="18"/>
          <w:szCs w:val="18"/>
        </w:rPr>
        <w:br/>
        <w:t>Вайшампаяна сказал:</w:t>
        <w:br/>
        <w:t>1. Отпущенный Кунти, совершив прадакшину, Говинда Отправился, врагов покоритель, в главный чертог Дурйодханы,</w:t>
        <w:br/>
        <w:t>2. Красоты несказанной, подобный дворцу Пурандары, Украшенный пёстрыми скамьями; туда вошёл Джанардана.</w:t>
        <w:br/>
        <w:t>3. Привратниками не остановленный, пройдя три ограды, В подобный громадам туч, как бы на вершине горы стоящий,</w:t>
        <w:br/>
        <w:t>4. В сияющий украшеньями дворец - вступил многославный, Там в окруженьи кауравов и тысячи раджей</w:t>
        <w:br/>
        <w:t>5. Он долгорукого сына Дхритараштры увидел, сидящего на троне. И Духшасану и Карну, также Шакуни, сына Субалы;</w:t>
        <w:br/>
        <w:t>6. Он видел возле Дурйодханы они сидели или стояли;  Когда вошёл Дашарха, многославный сын Дхритараштры</w:t>
        <w:br/>
        <w:t>7. Встал вместе с придворными, почтив Мадхусудану. К сыну Дхритараштры и (его) советникам приблизясь, Кешава,</w:t>
        <w:br/>
        <w:t>8. Васудэва к раджам тогда подходил, сообразно их летам. Там на скамью, превосходно сделанную из золота Джамбу,</w:t>
        <w:br/>
        <w:t>9. Устланную различными покрывалами, опустился Ачьюта. Здесь Джанардане корову, медовый пряник, а также воду*,</w:t>
        <w:br/>
        <w:t>10. Дома и царство предложил тогда каурава. Сидящему там Говинде, сияющему золотом, как солнце,</w:t>
        <w:br/>
        <w:t>11. Оказали почтенье совместно с царями все кауравы. Затем раджа Дурйодхана Варшнее, лучшему воителю,</w:t>
        <w:br/>
        <w:t>12. Предложил пищу, но не принял (её) Кешава. Потом Дурйодхана молвил Кришне в собраньи кауравов,</w:t>
        <w:br/>
        <w:t>13. - А за мгновение раньше что-то шепотом Карне сказал каурава -"Почему пищу, напитки, а также ложе,</w:t>
        <w:br/>
        <w:t>14. Принесённое для тебя, не принимаешь ты, Джанардана? Ведь ты принимаешь слиянье обеих сторон и рад благу обеих;</w:t>
        <w:br/>
        <w:t>15. Ведь ты - милый родич и Дхритараштры, Мадхава, Ведь ты - Говинда, везде знаешь сущность того, что сообразно дхарме;</w:t>
        <w:br/>
        <w:t xml:space="preserve">Причину (отказа), о скипетр и диск держащий*, я хочу услышать". </w:t>
        <w:br/>
        <w:t>Вайшампаяна сказал:</w:t>
        <w:br/>
        <w:t>16. Великодушный Говинда отвечал на эти речи, Гремя, как туча во время дождей и отстраняя обильную пищу;</w:t>
        <w:br/>
        <w:t>17. Возвышенное, неспешное, незатаённое, обоснованное высшее слово, Лотосоокий (молвил) радже, простирая руку:</w:t>
        <w:br/>
        <w:t>18. "(Лишь) завершив дело, вестники вкушают (пищу) и почести принимают; Завершив дело, ты и советники почтёте меня, Бхарата".</w:t>
        <w:br/>
        <w:t>19. На эти слова отвечал Джанардане сын Дхритараштры: "Не подобает, владыка, чтобы ты от нас недолжное принял:</w:t>
        <w:br/>
        <w:t>20. Завершил ли ты дело, не завершил ли, Мадхусудана, Мы стремимся, но не можем почтить Дашарху.</w:t>
        <w:br/>
        <w:t>21. И мы не знаем причины (твоего) к нам (прихода), Мадхусудана; (Но) не подумай, что воздавая честь, мы (выражаем)</w:t>
        <w:br/>
        <w:t>удовлетворенье, Пурушоттама!</w:t>
        <w:br/>
        <w:t>22. У нас к тебе нет вражды, владыка, нет и войны, Говинда! Пусть это владыка рассмотрит и подобное говорить не изволит".</w:t>
        <w:br/>
        <w:t xml:space="preserve">23. Так сын Дхритараштры сказал; и возразил Джанардана; Как бы с насмешкой смотрел на него и советников Дашарха: </w:t>
        <w:br/>
        <w:t>24. "Ни вожделения ради, ни ради гнева, вражды иль несчастья, Ни ради спора иль жадности я не нарушу Закона.</w:t>
        <w:br/>
        <w:t>25. В довольстве, или ж напротив, в беде придётся вкусить эту пищу -Но не причинил нам довольства ты, раджа; нас и беда не постигла.</w:t>
        <w:br/>
        <w:t>26. Без причин отродясь ненавидишь ты, раджа, Пандавов, Дружественно расположенных, одарённых всем добрым братьев.</w:t>
        <w:br/>
        <w:t>27. И негоже тебе без причин ненавидеть сынов Притхи: Кто на них и что может сказать? В законе стоят Пандавы,</w:t>
        <w:br/>
        <w:t>28. Кто за них, тот и за меня (стоит); кто их ненавидит, тот и меня ненавидит; Знай, я пришёл в единеньи с Пандавами, блюдущими дхарму.</w:t>
        <w:br/>
        <w:t>29. Кто от безумия в ярость придя, грозится, Кто доброго ненавидит, того презренным называют люди.</w:t>
        <w:br/>
        <w:t>30. Кто в заблуждении, в жадности хочет отнять у добрых родных (их счастье), Тот, не владея собой, не осилив гнева, (сам) не долго</w:t>
        <w:br/>
        <w:t>удержит счастье.</w:t>
        <w:br/>
        <w:t>31. А кто поступает согласно воле добрых (людей), по приязни, Будь то неприятно сердцу, долго пребудет в славе.</w:t>
        <w:br/>
        <w:t>32. Сопряжены эти яства со злом, их вкушать негоже, Одному подающему* их вкушать (годится), так полагаю".</w:t>
        <w:br/>
        <w:t>33. Разъярённому Дурйодхане это сказав, долгорукий Из роскошного чертога сына Дхритараштры тогда удалился.</w:t>
        <w:br/>
        <w:t>34. И отправился затем многомудрый, долгорукий Васудэва, Пошёл искать жилища в доме великодушного Видуры.</w:t>
        <w:br/>
        <w:t>35. К нему пришли Дрона, Крипа, Бхишма и каурава Вахлика, К долгорукому, находящемуся в доме Видуры.</w:t>
        <w:br/>
        <w:t>36. И те кауравы сказали страшному Мадхаве, Мадхусудане: "Наши дома, разукрашенные самоцветами, мы предлагаем тебе, Варшнея".</w:t>
        <w:br/>
        <w:t>37. Отвечал тем кауравам пресветлый Мадхусудана: "Пусть все владыки уходят*, уже мне оказана почесть".</w:t>
        <w:br/>
        <w:t>38. Когда ж удалились кауравы, Кшатта для непобедимого Дашархи Всё желанное велел принести поспешно.</w:t>
        <w:br/>
        <w:t>39. Затем, чистые качеством напитки и пищу* Кшатта Принёс во множестве долгорукому Кешаве.</w:t>
        <w:br/>
        <w:t>40. Ими насытил главных браминов Мадхусудана, Знатокам Вед дал огромные богатства Кришна.</w:t>
        <w:br/>
        <w:t>41. А потом, как со свитой Рудров Васава, Он вкусил чистые и качественные яства Видуры.</w:t>
        <w:br/>
        <w:t>Так в святой Махабхарате, в книге "Усилий", в книге "Путешествие Бхагавана" гласит 90 глава -БЕСЕДА КРИШНЫ И ДУРЙОДХАНЫ</w:t>
        <w:br/>
        <w:br/>
      </w:r>
      <w:r>
        <w:rPr>
          <w:b/>
          <w:bCs/>
          <w:spacing w:val="-4"/>
          <w:sz w:val="18"/>
          <w:szCs w:val="18"/>
        </w:rPr>
        <w:t>Глава 91</w:t>
      </w:r>
      <w:r>
        <w:rPr>
          <w:spacing w:val="-4"/>
          <w:sz w:val="18"/>
          <w:szCs w:val="18"/>
        </w:rPr>
        <w:br/>
        <w:t>Вайшампаяна сказал:</w:t>
        <w:br/>
        <w:t>1. Когда он поел, отдохнул, ему ночью сказал Видура: "Твой приход не хорошо обдуман, Кешава;</w:t>
        <w:br/>
        <w:t>2. Полезное и законное преступает худоумный вспыльчивый Дурйодхана; Честолюбив он, заносчив, преступает учение старцев,</w:t>
        <w:br/>
        <w:t>3. Непредусмотрительный, заблудший, злобный, преступает дхарму и Шастры; Не ведёт ко благу, ничтожен сын Дхритараштры, о Джанардана;</w:t>
        <w:br/>
        <w:t>4. Он похотлив, подозрителен и вероломен, кичится знаньем, Бездеятельный невежда, друг беззаконья, он закон нарушает.</w:t>
        <w:br/>
        <w:t>5. Заблудший, бессовестный, он чувствами не владеет, Во всех делах нерешительный, он движется вожделеньем;</w:t>
        <w:br/>
        <w:t>6. Этими и другими пороками отягчённый, Вспыльчивый, тобой предлагаемое благо он не примет.</w:t>
        <w:br/>
        <w:t>7. На Бхишму, Дрону, Крипу, Карну, на сына Дроны и Джаядратху Он возлагает большие надежды, сердце его не смирится;</w:t>
        <w:br/>
        <w:t>8. Сыны Дхритараштры и Карна уверены, Джанардана, Что сын Притхи не посмеет смотреть в лицо Бхишме и Дроне.</w:t>
        <w:br/>
        <w:t>9. Войска подняв против сына Притхи, Мадхусудана, Непредусмотрительный дурень воображает, что он достигнул цели!</w:t>
        <w:br/>
        <w:t>10. Одного Карны достаточно, чтоб победить врагов – таково решенье Худоумного сына Дхритараштры, на мир поэтому он не согласится!</w:t>
        <w:br/>
        <w:t>11. Ведь согласия всех сынов Дхритараштры, Кешава, В твоём стремлении к миру и братолюбью ты должен добиться.</w:t>
        <w:br/>
        <w:t>12. Как сказано, мы не вернём наследья Пандавов, Так среди них решено, (здесь) уговоры бесцельны.</w:t>
        <w:br/>
        <w:t>13. Там, где на благую речь отвечают злоречьем, Мадхусудана, Да безмолвствует знающий, как певец среди лишённых  слуха.</w:t>
        <w:br/>
        <w:t>14. Среди безудержных невежд и безумных, Мадхусудана, Ни слова не говори, как средь чандалов дважды-рождённый.</w:t>
        <w:br/>
        <w:t>15. Тот, опьянённый силой, по твоему слову не поступит, Поэтому слово к нему обращённое, будет бесцельным.</w:t>
        <w:br/>
        <w:t>16. Среди злоумышленников, сидящих вместе, Не по душе мне твоё появленье, Кришна.</w:t>
        <w:br/>
        <w:t>17. Не по душе мне, что слово твоё, Кришна, Упадёт среди множества злоумышленников, (людей) с извращённой душою.</w:t>
        <w:br/>
        <w:t>18. Неуважаемый из-за незрелости, в упоении роскоши обезумев, В силу наглости и задора он твоего благого (совета) не примет.</w:t>
        <w:br/>
        <w:t>19. И даже, если ты скажешь о войске, превосходящем его силу, Мадхава, Ты (лишь) возбудишь его подозренье, по твоему слову</w:t>
        <w:br/>
        <w:t>он не поступит!</w:t>
        <w:br/>
        <w:t>20. Даже Индре с бессмертными такая война не под силу, В этом уверены, Джанардана, все сыны Дхритараштры.</w:t>
        <w:br/>
        <w:t>21. В сборище тех, вожделенью, гневу подвластных, Твоё, хоть и дельное слово, бесполезным станет.</w:t>
        <w:br/>
        <w:t>22*. Стоя средь войска слонов, колесниц и конных, глупец ослеплённый, Дурйодхана воображает себя в безопасности: "Я покорил</w:t>
        <w:br/>
        <w:t>всю эту землю", - так (мыслит).</w:t>
        <w:br/>
        <w:t>23. Ведь о великом царстве и о земле без соперников сын Дхритараштры мечтает -Поэтому он совершенно не примет мира, (слишком)</w:t>
        <w:br/>
        <w:t>Связанным он себя считает с захваченным богатством.</w:t>
        <w:br/>
        <w:t>24. Назрело время, всколыхнулась земля и, желая сразиться за Дурйодхану против Пандавов, Вместе сошлись все воины и цари земные, владыки народов.</w:t>
        <w:br/>
        <w:t>25. (Опасаясь), что ты им объявишь войну, все эти раджи, захватив драгоценности, Кришна, Трепеща пред тобой, сбежались витязи вместе с Карной приютились возле сынов Дхритараштры.</w:t>
        <w:br/>
        <w:t>26. Все витязи умереть готовы за Дурйодхану и с Пандавами рады сразиться. Не моя это мысль, чтобы ты в их среде появился, богатырь Дашарха!</w:t>
        <w:br/>
        <w:t>27. Как ты в скопище злоумышленников сидящих, К врагам пойдёшь, врагов сокрушитель?</w:t>
        <w:br/>
        <w:t>28. Это всячески трудно, даже если тебе, долгорукий, помогут боги! Хоть я и знаю твоё могущество, мужество, разум,</w:t>
        <w:br/>
        <w:t>врагов губитель,</w:t>
        <w:br/>
        <w:t>29. Я привязан к Пандавам, но к тебе ещё больше, Мадхава! Я говорю с любовью, сердечностью и уваженьем.</w:t>
        <w:br/>
        <w:t>30. О своей приязни, возникающей от созерцанья тебя, лотосоокий, К чему тебе говорить? Ты ведь сокровенное "Я" воплощённых!</w:t>
        <w:br/>
        <w:t>Так в святой Махабхарате, в книге "Усилий", в книге "Путешествие Бхагавана" гласит 91 глава -БЕСЕДА ШРИ-КРИШНЫ И ВИДУРЫ</w:t>
        <w:br/>
        <w:br/>
      </w:r>
      <w:r>
        <w:rPr>
          <w:b/>
          <w:bCs/>
          <w:spacing w:val="-4"/>
          <w:sz w:val="18"/>
          <w:szCs w:val="18"/>
        </w:rPr>
        <w:t>Глава 92</w:t>
      </w:r>
      <w:r>
        <w:rPr>
          <w:spacing w:val="-4"/>
          <w:sz w:val="18"/>
          <w:szCs w:val="18"/>
        </w:rPr>
        <w:br/>
        <w:t>Шри-Бхагаван сказал:</w:t>
        <w:br/>
        <w:t>1. Как говорит многопознавший, как говорит яснозрящий, Как говорит красноречивый, как другу говорить подобает, владыка,</w:t>
        <w:br/>
        <w:t>2. Какие тебе присущи закономерные речи, так и ты говорил со мною.</w:t>
        <w:br/>
        <w:t>3. Как ты сказал обо мне, я правды достиг и предан; О причине моего прихода услышь, внимателен будь, Видура!</w:t>
        <w:br/>
        <w:t>4. Злодушие сына Дхритараштры и кшатриев враждебность -Известно мне всё это, Кшатта, и всё же я ныне прибыл к кауравам!</w:t>
        <w:br/>
        <w:t>5. Всю землю, вздыбленную лошадьми, колесницами, слонами, Кто освободил бы от сети смерти, тот совершил бы великий подвиг*.</w:t>
        <w:br/>
        <w:t>6. О делах долга пекущийся человек, даже если он не достигает успеха, Иль достигает, (всё равно) совершает благое, в этом у меня нет сомненья.</w:t>
        <w:br/>
        <w:t>7. Если ж он в сердце задумал злое, но не выполнил дела, То и плода его он не вкусит, знатокам дхармы это известно.</w:t>
        <w:br/>
        <w:t>8. Я постараюсь установить неложный мир, Кшатта, Между кауравами и сринджайцами, им (ведь) предстоит погибнуть в сраженьи.</w:t>
        <w:br/>
        <w:t>9. Удалось бы мне прекратить этот ужас, возникший среди кауравов Из-за Дурйодханы и Карны, ведь они все - единого рода!</w:t>
        <w:br/>
        <w:t>10. Кто не поможет в беду попавшему другу, Не облегчит его посильно, того мудрецы называют жестоким.</w:t>
        <w:br/>
        <w:t>11. Кто (даже) за волосы тащит друга, насколько сил хватает, Отвращая его от проступка, не подлежит порицанью.</w:t>
        <w:br/>
        <w:t>12. Сообразное, красивое слово, закономерное и благое, Сын Дхритараштры с советниками должен принять, Видура!</w:t>
        <w:br/>
        <w:t>13. Ведь для блага сынов Дхритараштры и Панду И кшатриев земли я буду стараться, на пользу.</w:t>
        <w:br/>
        <w:t>14. Если (даже) в моих стараньях о благе и усомнился бы Дурйодхана, Всё же будет отрада сердцу, что я от вины свободен!</w:t>
        <w:br/>
        <w:t>15. Ибо кто при взаимной распре родных не отдаёт всех усилий дружбе, (Оставаясь) безучастным, того мудрый не считает за друга.</w:t>
        <w:br/>
        <w:t>16. Пусть беззаконные, недружелюбные, безумные мне не скажут: "Мог бы, да не отклонил взаимный гнев кауравов</w:t>
        <w:br/>
        <w:t>и пандавов Кришна".</w:t>
        <w:br/>
        <w:t>17. Я ж ради блага обеих сторон явился, К тому приложив усилья, порицанью людскому я не подвергнусь.</w:t>
        <w:br/>
        <w:t>18. Сопряжённое с долгом и пользой моё слово услышав, Если неразумный (его) не примет, то попадёт под власть рока.</w:t>
        <w:br/>
        <w:t>19. Не покидая цели Пандавов, если бы мне удалось убедить кауравов, Я сделал бы доброе дело, махатма: освободил бы</w:t>
        <w:br/>
        <w:t>кауравов от сетей смерти*.</w:t>
        <w:br/>
        <w:t>20. Если слово, что я должен сказать, вещее, невредительное, радующее Дхарму, Будет принято сынами Дхритараштры, мой приход</w:t>
        <w:br/>
        <w:t>почтили бы кауравы.</w:t>
        <w:br/>
        <w:t>21. Ибо цари кауравов, все вместе, устоять не способны Против меня, разъярённого, как против льва другие звери. Вайшампаяна сказал:</w:t>
        <w:br/>
        <w:t>22. Сказав такие слова, тур среди вришни, радость ядавов Тогда распростёрся на мягком, приятном ложе.</w:t>
        <w:br/>
        <w:t>Так в святой Махабхарате, в книге "Усилий", в книге "Путешествие Бхагавана" гласит 92 глава -БЕСЕДА ШРИ-КРИШНЫ И ВИДУРЫ</w:t>
        <w:br/>
        <w:br/>
      </w:r>
      <w:r>
        <w:rPr>
          <w:b/>
          <w:bCs/>
          <w:spacing w:val="-4"/>
          <w:sz w:val="18"/>
          <w:szCs w:val="18"/>
        </w:rPr>
        <w:t>Глава 93</w:t>
      </w:r>
      <w:r>
        <w:rPr>
          <w:spacing w:val="-4"/>
          <w:sz w:val="18"/>
          <w:szCs w:val="18"/>
        </w:rPr>
        <w:br/>
        <w:t>Вайшампаяна сказал:</w:t>
        <w:br/>
        <w:t>1. В то время, как оба премудрых вели такую беседу, Ночь проходила благая, рассевая созвездья.</w:t>
        <w:br/>
        <w:t>2. Сопряжённые с праведным и полезным разные присказки-сказы, Многообразные речи Видуры великодушный слушал.</w:t>
        <w:br/>
        <w:t>3. Рассказами многообразными Кришны великолепный Не насыщался, так эта ночь прошла для Кришны.</w:t>
        <w:br/>
        <w:t>4. Затем многочисленные сладкогласые певцы и поэты Совместно со звуками раковин, бубнов разбудили Кешаву.</w:t>
        <w:br/>
        <w:t>5. Поднявшись, тур всех саттватов, Дашарха, Совершил Джанардана все положенные утренние обряды.</w:t>
        <w:br/>
        <w:t>6. Закончив омовенье, прошептав мантры, украсившись, он огню принёс жертву; И тогда предстал пред восходящим солнцем Мадхава.</w:t>
        <w:br/>
        <w:t>7. Затем Дурйодхана и сын Субалы Шакуни к Дашархе На рассвете подошли, к стоящему, непобедимому Кришне.</w:t>
        <w:br/>
        <w:t>8. Они возвестили Кришне, что Дхритараштра (уже) в совете Вместе с кауравами, возглавляемыми Бхишмой, со всеми раджами и царями.</w:t>
        <w:br/>
        <w:t>9. "Тебя вожделеют (видеть), Говинда, как в небе бессмертные - Шакру!" х обоих приветствовал, сияя непревосходимой красой, Говинда.</w:t>
        <w:br/>
        <w:t>10. Когда прояснилось солнце, Джанардана браминам Дал золото, богатства, коров, лошадей, врагов крушитель.</w:t>
        <w:br/>
        <w:t>11. Когда же многие драгоценности роздал непобедимый Дашарха, К стоящему, с поклоном подошёл возничий.</w:t>
        <w:br/>
        <w:t>12. На украшенной множеством бубенцов колеснице, Запряжённой отличными конями, скоро подъехал Дарука</w:t>
        <w:br/>
        <w:t>13. Узнав, что подъехала всеми драгоценностями украшенная колесница, Звуком великих туч гремящая, великодушный,</w:t>
        <w:br/>
        <w:t xml:space="preserve">14. Совершив прадакшину огню и браминам, Джанардана, Надев драгоценное платье, непревосходимой красой сияя, </w:t>
        <w:br/>
        <w:t>15. Окружённый всеми кауравами, охраняемый людьми вришни, Кришна, Могучий, взошёл на колесницу, радость всех ядавов.</w:t>
        <w:br/>
        <w:t>16. Видура, весь Закон изучивший, поднялся за Дашархой, За лучшим из всех, кто дышит, за превосходным из всех разумных.</w:t>
        <w:br/>
        <w:t>17. А Дурйодхана с отважным Шакуни за Кришной, Врагов крушитель, ехали следом на второй колеснице.</w:t>
        <w:br/>
        <w:t>18. Сатьяки, Критавартман и бойцы народа вришни Вслед за Кришной двигались на конях, слонах,</w:t>
        <w:br/>
        <w:t>19. В этом шествии пёстрые, украшенные золотой отделкой, Виднелись грохочущие колесницы с лучшими возничими, раджа.</w:t>
        <w:br/>
        <w:t>20. Политой, чистой от пыли, великой дорогой, Исконным (путём) царственных риши, красотой сияя, проследовал Кришна.</w:t>
        <w:br/>
        <w:t>21. Тогда единичные расцвеченные раковины возвещали близость Дашархи. Затем (раздавались звуки) духовых инструментов.</w:t>
        <w:br/>
        <w:t>22. Отважные как львы, юные витязи со всего света Сойдясь, врагов крушители, окружали колесницу Шаури;</w:t>
        <w:br/>
        <w:t>23. Много тысяч других в разных чудесных одеждах, Неся доспехи, мечи, дротики, шли перед Кришной.</w:t>
        <w:br/>
        <w:t>24. Тысячи колесниц и слонов пять сотен Сопровождали непобедимого витязя Дашарху.</w:t>
        <w:br/>
        <w:t>25. Город был запружен кауравами, желавшими видеть Джанардану. По пути колесницы смирителя супостатов женщины, дети, старцы</w:t>
        <w:br/>
        <w:t>26. Собрались во множестве, взбирались на крыши; Здания как бы шатались от тяжести женщин*.</w:t>
        <w:br/>
        <w:t>27. (Окружённый) воздающими честь кауравами, внимая речам медвяным, Разглядывая, на приветствия отвечая как должно,</w:t>
        <w:br/>
        <w:t>медленно он продвигался,</w:t>
        <w:br/>
        <w:t>28. Тогда, приблизясь к собранью, спутники Кешавы На звуки раковин, труб, все стороны света заставили отозваться.</w:t>
        <w:br/>
        <w:t>29. Затем всё собранье великолепных раджей Радостно вздрогнуло от желанного приближения Кришны.</w:t>
        <w:br/>
        <w:t>30. Когда приблизился Кришна, возликовали цари народов, Услышав той колесницы грохот, подобный грому Парджаньи.</w:t>
        <w:br/>
        <w:t>31. Подъехав к воротам собранья, тур всех саттватов, Шаури сошёл с колесницы, как с вершины Кайласы,</w:t>
        <w:br/>
        <w:t>32. Затем в собранье, подобно тучам начала дождей сияющее великолепьем, Вступил он, как в чертоги Махендры.</w:t>
        <w:br/>
        <w:t>33. Взяв за руки Видуру и Сатьяки, многославных, Сочетаясь как солнце с двумя звёздами, он осчастливил кауравов, раджа.</w:t>
        <w:br/>
        <w:t>34. Впереди Васудэвы (шли) Карна, Дурйодхана - оба. Сзади же Кришны - Критавартман, Варшнея.</w:t>
        <w:br/>
        <w:t>35. Вслед за Дхритараштрой Бхишма, Дрона и другие Поднялись со скамей, воздавая честь Джанардане.</w:t>
        <w:br/>
        <w:t>36. Владыка народа, глядящий очами мудрости*, приближается к Дашархе, Сопровождаемый многославными Дроной и Бхишмой.</w:t>
        <w:br/>
        <w:t>37. Когда Дхритараштра, махараджа, владыка народа, поднялся, Разом те тысячи раджей встали.</w:t>
        <w:br/>
        <w:t>38. Отменно удобное сиденье, украшенное золотом из (реки) Джамбу, По приказу Дхритараштры туда принесли для Кришны.</w:t>
        <w:br/>
        <w:t>39. Улыбнулся Мадхава махарадже, Бхишме и Дроне; Праведный, он и к другим раджам по возрасту обратился с приветом.</w:t>
        <w:br/>
        <w:t>40. Входящего сюда в собранье, приветствовали совместно Кешаву Все раджи, цари, все кауравы - Дашарху.</w:t>
        <w:br/>
        <w:t>41. Тогда Джанардана, блестящий врагов победитель, Находясь среди раджей, увидел в воздухе ришей.</w:t>
        <w:br/>
        <w:t>42. И заметив тех ришей во главе с Нарадой, Тихо сказал Дашарха сыну Шанту, Бхишме:</w:t>
        <w:br/>
        <w:t>43. "О царь, риши явились в собранье царей увидеть; Нам следует их пригласить на скамьи и почтить особо.</w:t>
        <w:br/>
        <w:t>44. Ибо покуда они стоят, никто сидеть не должен; Поспешим совершить поклоненье этим, в себя погружённым, муни!"</w:t>
        <w:br/>
        <w:t>45. Сын Шанту, увидев ришей, стоящих у дверей собранья, "Принесите скамьи!" - так приказал поспешно.</w:t>
        <w:br/>
        <w:t>46. Тогда большие, омытые, сияющие скамьи, Роскошно украшенные золотом и самоцветами туда принесены были.</w:t>
        <w:br/>
        <w:t>47. Когда риши, приняв почести, уселись, Бхарата, Уселись по местам и раджи, (сел) также Кришна.</w:t>
        <w:br/>
        <w:t>48. Отличную скамью дал Духшасана Сатьяки, Вивиншати дал Критавартману скамью золотую.</w:t>
        <w:br/>
        <w:t xml:space="preserve">49. Великие, гневные Карна и Дурйодхана, оба На одну скамью сели неподалёку от Кришны. </w:t>
      </w:r>
    </w:p>
    <w:p>
      <w:pPr>
        <w:pStyle w:val="Normal"/>
        <w:numPr>
          <w:ilvl w:val="0"/>
          <w:numId w:val="11"/>
        </w:numPr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0. Охраняемый гандхарвами, раджа Гандхары, Шакуни, Сел на скамью вместе с сынами, земли владыка.</w:t>
        <w:br/>
        <w:t>51. Видура на драгоценной скамье, касавшейся трона Шаури, Светлой, застланной шкурами, воссел, многомудрый.</w:t>
        <w:br/>
        <w:t>52. Все те раджи долго взирали на Дашарху, Как амритой не насыщаясь созерцаньем Джанарданы.</w:t>
        <w:br/>
        <w:t>53. Как цветок атаси, в жёлтых одеждах, Джанардана Сиял в собраньи, как сияет самоцвет в оправе.</w:t>
        <w:br/>
        <w:t>54. Все молча сидели, сердца устремив к Говинде, Там никто, ни один человек не промолвил (слова).</w:t>
        <w:br/>
        <w:t>Так в святой Махабхарате, в книге "Усилий",в книге "Путешествие Бхагавана" гласит 93 глава -ПРИБЫТИЕ БХАГАВАНА</w:t>
        <w:br/>
        <w:br/>
      </w:r>
      <w:r>
        <w:rPr>
          <w:b/>
          <w:bCs/>
          <w:spacing w:val="-4"/>
          <w:sz w:val="18"/>
          <w:szCs w:val="18"/>
        </w:rPr>
        <w:t>Глава 94</w:t>
      </w:r>
      <w:r>
        <w:rPr>
          <w:spacing w:val="-4"/>
          <w:sz w:val="18"/>
          <w:szCs w:val="18"/>
        </w:rPr>
        <w:br/>
        <w:t>Вайшампаяна сказал:</w:t>
        <w:br/>
        <w:t>1. Когда они сели и все раджи пребывали в молчаньи, Прекраснозубый Кришна поднял голос, звучащий, как бубен.</w:t>
        <w:br/>
        <w:t>2. Грозовой тучей конца лета он раздавался в собраньи; На Дхритараштру взор устремив, заговорил Мадхава. Шри-Бхагаван сказал:</w:t>
        <w:br/>
        <w:t>3. "Да будет мир меж кауравов, пандавов", - так говорят, Бхарата, Этого я и пришёл добиваться, витязей устранить погибель.</w:t>
        <w:br/>
        <w:t>4. Пред тобой, раджа, не подобает держать иного слова, как о всеобщем благе. Всё это тебе известно или должно быть известно, врагов</w:t>
        <w:br/>
        <w:t>покоритель.</w:t>
        <w:br/>
        <w:t>5. Ведь среди раджей, царь, этот род - наилучший, Одарён всеми высокими свойствами, живёт по закону.</w:t>
        <w:br/>
        <w:t>6. Состраданьем, благожелательством, нежностью, неврежденьем, Бхарата, Также прямотой, терпеньем, правдивостью – так отличаются кауравы.</w:t>
        <w:br/>
        <w:t>7. Раджа, этот род стоит столь высоко, Что недолжное тебе особенно не подобает.</w:t>
        <w:br/>
        <w:t>8. Ты ведь высший из кауравов, лучшая опора кауравов, Ни вовне, ни внутри не творящий неправды.</w:t>
        <w:br/>
        <w:t>9. Эти ж твои сыновья, кауравы, во главе с Дурйодханой, Ниспровергнув закон и пользу, действуют во вред людям!</w:t>
        <w:br/>
        <w:t>10. Они совершенно преступают границы, их сознанье поразила жадность. Ты своей семьи голова, о бык средь людей, и ты это знаешь!</w:t>
        <w:br/>
        <w:t>11. Нависло над кауравами великое, страшное горе: Если его просмотреть, каурава, оно погубит землю!</w:t>
        <w:br/>
        <w:t>12. Но его можно утишить, коль ты пожелаешь, Бхарата. Здесь мира нетрудно добиться, о тур средь Бхарат, так я мыслю.</w:t>
        <w:br/>
        <w:t>13. Мир от тебя зависит, от меня также, раджа! Останови сыновей, я ж других остановлю, каурава!</w:t>
        <w:br/>
        <w:t>14. Твоё приказанье, Индра средь раджей, сыновья с их семьями должны выполнить! Утверди их благо силой своего приказа.</w:t>
        <w:br/>
        <w:t>15. Ведь твоё благо, раджа, и Пандавов благо; От тебя, стремящегося к примиренью, они ожидают приказа.</w:t>
        <w:br/>
        <w:t>16. А если увидишь, что твоё приказанье бесплодно, договорись, владыка, О союзе твоём с Бхаратами, владыка народа!</w:t>
        <w:br/>
        <w:t>17. Охраняемый Бхаратами, укрепись в законе и пользе, раджа! И тебя одолеть не удастся, даже сильным, владыка!</w:t>
        <w:br/>
        <w:t>18. Ведь если тебя будут охранять великодушные Пандавы, Даже Индра с богами тебя победить не сможет, а цари тем боле.</w:t>
        <w:br/>
        <w:t>19. Где Бхишма, Дрона, Крипа, Карна, Вивиншати, Ашваттама, Викарна, Сомадатта, Вахлики,</w:t>
        <w:br/>
        <w:t>20*. Синдхи и Калинги, Камбоджа, Судакшина, Юдхиштхира, Бхима, Арджуна, Сахадэва, Накула,</w:t>
        <w:br/>
        <w:t>21. Пламенный Сатьяки, великоколесничий Юютсу, Кто из врагов с такими сразится, мощный Бхарата?</w:t>
        <w:br/>
        <w:t>22. Ты будешь жить не видя врагов и получишь, супостатов губитель, В единеньи кауравов с пандавами владычество мира!</w:t>
        <w:br/>
        <w:t>23. Тебе подобные владыки земли, царь народа, И великие раджи будут жить в мире с тобой, врагов крушитель!</w:t>
        <w:br/>
        <w:t>24. Сыновьями, отцами, братьями и друзьями Всячески охраняемый ты сможешь жить счастливо.</w:t>
        <w:br/>
        <w:t>25. По-прежнему их возвышая, как гостей принимая, Полностью всей землёй ты насладишься, владыка.</w:t>
        <w:br/>
        <w:t>26. С их помощью и твоих пандавов, Бхарата, Ты победишь других врагов, просить у тебя богатств они будут.</w:t>
        <w:br/>
        <w:t>27. (Пандавы) покорят тебе землю, ты насладишься ею, врагов крушитель, Вместе с сынами и советниками, коль (примиренье) удастся, владыка!</w:t>
        <w:br/>
        <w:t>28. А война, махараджа, являет очень большую опасность; В гибели обеих сторон какую ты видишь закономерность, раджа?</w:t>
        <w:br/>
        <w:t>29. Если ж Пандавы иль мощные твои сыны погибнут в битве, Какое тебе в этом счастье, раджа, скажи мне, тур-Бхарата?</w:t>
        <w:br/>
        <w:t>30. Богатыри они все, закалённые в битве, жаждут сраженья -Твои и Пандавы; ты ж их сохрани от великого горя,</w:t>
        <w:br/>
        <w:t>31. Чтоб нам не увидеть убийства пандавов и куру, Гибели отважных колесничих с их колесницами в битве!</w:t>
        <w:br/>
        <w:t>32. Ведь в схватке раджи земель, о лучший из раджей, Подпав под власть гнева, погубят народы.</w:t>
        <w:br/>
        <w:t>33. Спаси этот мир, да не погибнут народы, владыка! К своему естеству обратись, да сохранится остаток, каурава!</w:t>
        <w:br/>
        <w:t>34. Чистых, красноречивых, сердечных, благородных, добрых, Помогающих друг другу избавь от великого бедствия, раджа!</w:t>
        <w:br/>
        <w:t>35. Пусть на благо встретятся эти владыки друг с другом; Пищи вкусив и питья, пусть по домам разойдутся,</w:t>
        <w:br/>
        <w:t>36. В прекрасных одеждах, цветами венчанные и угощенные, мощный Бхарата, С гневом покончив, с враждой, врагов крушитель!</w:t>
        <w:br/>
        <w:t>37. Да примется здесь сердечность, что была у Пандавов, а не гибель жизней, С этим словом, тур-Бхарата, согласись, владыка!</w:t>
        <w:br/>
        <w:t>38. В детстве потеряв отца, они у тебя возмужали, Их и твоих сыновей защити, как должно, тур-Бхарата!</w:t>
        <w:br/>
        <w:t>39. Тебе подобает их охранять в бесконечных несчастьях, владыка, Чтоб справедливость и долг для тебя не погибли, тур-Бхарата!</w:t>
        <w:br/>
        <w:t>40. Бьют челом и тебе говорят Пандавы, раджа:"По приказу владыки мы и приверженцы наши подверглись бедам:</w:t>
        <w:br/>
        <w:t>41. Эти двенадцать лет мы в лесу обитали, Тринадцатый же мы провели скрываясь в населённом месте.</w:t>
        <w:br/>
        <w:t>42. Отец утверждает такое условье, он твёрд в решеньях – так мы полагали, Ведь батюшка не поставил иного условья, нам так</w:t>
        <w:br/>
        <w:t>возвестили брамины.</w:t>
        <w:br/>
        <w:t>43. Стой на своём уговоре с нами, мы же стоим, тур-Бхарата! Утеснённые постоянно, раджа, да примем мы свою долю царства!</w:t>
        <w:br/>
        <w:t>44. Как подобает, благоволи нас спасти, ты знаешь свой долг и пользу! Видя в тебе родителя, мы много терпели бедствий.</w:t>
        <w:br/>
        <w:t>45. Будь к нам, как мать и отец, владыка, окажи нам милость! Наиболее достойное поведение - ученика и учителя, Бхарата,</w:t>
        <w:br/>
        <w:t>46. Мы так себя и ведём по отношению к тебе, благоволи ж и ты к нам так относиться! Только отец нас родил, как мы уже вступили на путь несчастья.</w:t>
        <w:br/>
        <w:t>47. Поддержи нас в пути, поставь на нашу дорогу! К тебе, тур-Бхарата, и к этому собранью твои сыны взывают!"</w:t>
        <w:br/>
        <w:t>48. Недолжного здесь да не будет средь знатоков закона, сидящих в собраньи; Ведь где беззаконье - закон, там и кривда - правда.</w:t>
        <w:br/>
        <w:t>49. Где убиты свидетели, там и члены собранья убиты, Где раненный беззаконьем закон вступает в собранье,</w:t>
        <w:br/>
        <w:t>50. Там раненные члены собранья его тетиву не разрежут! Их с корнем закон вырывает, как поток, растущие по берегам (деревья).</w:t>
        <w:br/>
        <w:t>51. Те, что взирая на дхарму молча сидят в размышленьи, Истину называют мерилом и дхармой, тур-Бхарата!</w:t>
        <w:br/>
        <w:t>52. Кто может сказать здесь иное, владыка народа, чем: "подлежит возвращенью!"? Пусть скажут цари земные, что сидят в собраньи,</w:t>
        <w:br/>
        <w:t>53. Закон и пользу взвесив, говорю ли я правду. Освободи же кшатриев, тур средь людей, от сети смерти!</w:t>
        <w:br/>
        <w:t>54. Успокойся, лучший Бхарата, не попадай под власть гнева! Отцовскую часть, как должно, отдай Пандавам!</w:t>
        <w:br/>
        <w:t>55. С сыном тогда счастливо блага вкушай, врагов крушитель, Всегда стоек в дхарме благих непобедимый Юдхиштхира.</w:t>
        <w:br/>
        <w:t>56. Он ведёт себя так, как и вёл по отношению тебя и твоего сына, владыка народа: Опальный, низвергнутый, идёт под твою защиту снова.</w:t>
        <w:br/>
        <w:t>57. Когда в Индрапрастха он жил с тобой и твоим сыном, Всех царей земных покорил, там обитая;</w:t>
        <w:br/>
        <w:t>58. Он их привёл под твоё главенство, не желал тебя превзойти, владыка, И когда он был в таких мыслях, сын Субалы, захватить желая</w:t>
        <w:br/>
        <w:t>59. Добычу, богатства и царство, к подлому прибег обману*. Юдхиштхира, попав в такую беду, видал как привели Кришни в собранье,</w:t>
        <w:br/>
        <w:t>60. Но и тогда от долга кшатрия не отступил безмерный духом. Твоего, также их блага желаю, Бхарата!</w:t>
        <w:br/>
        <w:t>61. От закона, пользы и счастья не уводи народ, раджа! Думая о своей неудаче-удаче, об их неудаче-удаче (подумай)!</w:t>
        <w:br/>
        <w:t>62. Сыновей, совсем погрязших в жадности, обуздай, владыка мира! Стоят сыны Притхи, повиноваться они готовы, но и сражаться готовы, врагов смиритель!</w:t>
        <w:br/>
        <w:t>63. Впрочем, что больше тебе приемлемо, раджа, на том и стой, врагов крушитель! Вайшампаяна сказал:</w:t>
        <w:br/>
        <w:t xml:space="preserve">64. Все цари это слово в сердцах почтили; Но сперва из них ни один не выступил слово промолвить. </w:t>
      </w:r>
    </w:p>
    <w:p>
      <w:pPr>
        <w:pStyle w:val="Normal"/>
        <w:numPr>
          <w:ilvl w:val="0"/>
          <w:numId w:val="11"/>
        </w:numPr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94 глава -РЕЧЬ БХАГАВАНА</w:t>
        <w:br/>
        <w:br/>
      </w:r>
      <w:r>
        <w:rPr>
          <w:b/>
          <w:bCs/>
          <w:spacing w:val="-4"/>
          <w:sz w:val="18"/>
          <w:szCs w:val="18"/>
        </w:rPr>
        <w:t>Глава 95</w:t>
      </w:r>
      <w:r>
        <w:rPr>
          <w:spacing w:val="-4"/>
          <w:sz w:val="18"/>
          <w:szCs w:val="18"/>
        </w:rPr>
        <w:br/>
        <w:t>Вайшампаяна сказал:</w:t>
        <w:br/>
        <w:t>1. Когда это слово окончил великодушный Кешава, Недвижно, со вздыбленными волосами все сидели в собраньи.</w:t>
        <w:br/>
        <w:t>2. Ни один муж ему не мог возразить ни слова. "Правильно" - все цари в сердцах помышляли.</w:t>
        <w:br/>
        <w:t>3. И когда все раджи пребывали в молчаньи, Сын Джамадагни молвил такое слово в собраньи кауравов:</w:t>
        <w:br/>
        <w:t>4. - Эту правдивую притчу мою не сомневаясь слушай; Вняв ей, установи благо, если "праведно" – так помыслишь.</w:t>
        <w:br/>
        <w:t>5. Некогда был раджа всей земли по имени Дамбодбхава -Так слышали мы - нераздельно он всей землёй наслаждался.</w:t>
        <w:br/>
        <w:t>6. Могучий, он постоянно, по миновании ночи, встав рано, Спрашивал, великоколесничий, кшатриев и браминов:</w:t>
        <w:br/>
        <w:t>7. - Есть ли кто лучший или мне равный в битве, иль был когда-либо, Шудра ли, вайшья, иль кшатрий, или даже брамин, из носящих оружье?</w:t>
        <w:br/>
        <w:t>8. Говорят, объезжал этот раджа ту землю, Ни о ком другом не думая, опьянённый великой гордыней.</w:t>
        <w:br/>
        <w:t>9. Раз сведующие, беспечальные, вполне бесстрашные, брамины Остановили раджу, бахвалившегося снова и снова.</w:t>
        <w:br/>
        <w:t>10. Остановясь, он вопрошал неоднократно этих дваждырождённых; Тогда гордецу, опьянённому счастьем, сказали брамины,</w:t>
        <w:br/>
        <w:t>11. Махатмы-подвижники, преисполненные преданности Ведам, (Отвечали) настойчиво-вопрошающему радже, дваждырождённые, пламенея гневом:</w:t>
        <w:br/>
        <w:t>12. "Многопобеждающим в битве, из людей наилучшим, Тем двум, раджа, ты никогда не будешь равен!"</w:t>
        <w:br/>
        <w:t>13. Так они сказали, и раджа снова спросил дваждырождённых: "Где эти витязи? Какого они рожденья? Подвиги их каковы? Кто они оба?"</w:t>
        <w:br/>
        <w:t>Брамины сказали:</w:t>
        <w:br/>
        <w:t>14. Нара и Нараяна эти подвижники, так мы слыхали, Оба пришли в человеческий мир, с ними потягайся-ка, раджа!</w:t>
        <w:br/>
        <w:t>15. Слышно, что оба махатмы, Нара и Нараяна, На Гандхамадана-гор? свершают суровый, неописуемый подвиг.</w:t>
        <w:br/>
        <w:t xml:space="preserve">16. Тогда раджа, собрав большое шестичленное войско*, В ярости отправился туда, к двум непобедимым. </w:t>
        <w:br/>
        <w:t>17. К Гандхамадана-гор? придя, грозной, скалистой К тем подвижникам, жившим в лесу, пошёл по звериным тропам.</w:t>
        <w:br/>
        <w:t>18. Он увидал их, иссушенных голодом, жаждой, обуздавших чувства, Мучимых холодом, зноем, из людей - величайших.</w:t>
        <w:br/>
        <w:t>19. Подойдя к ним, припал к их ногам*, спросил о здоровьи; Ему предложив сиденье, плоды, корни, воду,</w:t>
        <w:br/>
        <w:t>20. Так они молвили радже: "Что мы должны тебе сделать?" Тогда снова он всё рассказал по порядку:</w:t>
        <w:br/>
        <w:t>21. "Моими руками я всех врагов убил и покорил землю; Желая с вами сразиться, я пришёл на эту гору!</w:t>
        <w:br/>
        <w:t>22. Как дар гостю, исполните это давнишнее моё желанье!" Нара-Нараяна сказали:</w:t>
        <w:br/>
        <w:t>23. Эта пустынь свободна от гнева и жадности, лучший раджа, В этой пустыне нет сражений, откуда ж оружье, откуда кривда?</w:t>
        <w:br/>
        <w:t>24. На бой вызывай в другом месте, кшатриев много в народе! Рама* сказал:</w:t>
        <w:br/>
        <w:t>25. Так говорящим он всё больше противоречил; Снова и снова они терпели, дружески убеждали, Бхарата.</w:t>
        <w:br/>
        <w:t>26. Желая боя, вызвал подвижников Дамбодбхава; Тогда Нара, набрав горсть соломы, Бхарата,</w:t>
        <w:br/>
        <w:t>27. Сказал: "Выходи, сражайся, жаждущий боя кшатрий! Всё оружье собрав, приведи своё войско,</w:t>
        <w:br/>
        <w:t>28. Я твою жажду войны прогоню отсюда далёко!" Дамбодбхава сказал:</w:t>
        <w:br/>
        <w:t>29. Если ты думаешь, что это оружье для нас годится, И с таким я с тобой сражусь, ведь я пришёл ради битвы!</w:t>
        <w:br/>
        <w:t>Рама сказал:</w:t>
        <w:br/>
        <w:t>30. Это сказав, Дамбодбхава, вместе с войском разом Пустил отовсюду дождь стрел, подвижника убить желая.</w:t>
        <w:br/>
        <w:t>31. Врагов отражая, его те ужасные стрелы Уничтожил молчальник и противостал соломой.</w:t>
        <w:br/>
        <w:t>32. Тогда ужасные, соломенные, неостановимые стрелы Непобедимый бросил в него: это было как чудо.</w:t>
        <w:br/>
        <w:t>33. В их уши, глаза и носы силой майи* Как в цель попадал соломой подвижник,</w:t>
        <w:br/>
        <w:t>34. Увидев, что светлое небо закрыто стрелами, Раджа, к его ногам припадая, воскликнул: "Прошу пощады!"</w:t>
        <w:br/>
        <w:t>35. Этому радже, просящему о покровительстве, покровительственно* молвил Нарада: "Будь благочестивым, будь добродетельным и впредь так не делай!</w:t>
        <w:br/>
        <w:t>36. Человек, кшатрия долг вспоминающий в сердце, раджа, Чужие города, о тигр средь людей, осаждать не будет.</w:t>
        <w:br/>
        <w:t>37. Обуянный гордыней, не порицай кого-либо: Ничтожнейшего иль величайшего; это запомни, раджа!</w:t>
        <w:br/>
        <w:t>38. Достигнув познанья, без жадности, без самолюбья, собой владея, Терпеливый, щедрый, приветливый, кроткий, охраняй народ, владыка!</w:t>
        <w:br/>
        <w:t>39. Впредь, сильного или бессильного, не порицай кого-либо, не зная! Отпущенный, иди счастливо, не поступай так снова.</w:t>
        <w:br/>
        <w:t>40. Старательно о здоровьи вопрошай браминов по нашему слову". Тогда раджа, поклонясь тем двум махатмам в ноги,</w:t>
        <w:br/>
        <w:t>41. Отправился в свой город и строго жил по закону. Таково великое дело, совершённое некогда Нарой.</w:t>
        <w:br/>
        <w:t>42. А Нараяна по многим качествам был ещё лучше. Итак, дабы ни стрелы не было заложено в отличнейший лук Говинду,</w:t>
        <w:br/>
        <w:t>43. Самомненье отбросив, раджа, иди к Дхананджае. Чары стрел нёба и неба*, сглаз также*,</w:t>
        <w:br/>
        <w:t>44*. Безысходность, пляс (нежити), ужас и пасти (ракшасов), хмельное зелье, (Вот) восемь (заклятий); уязвлённые ими люди идут к</w:t>
        <w:br/>
        <w:t>Марене*.</w:t>
        <w:br/>
        <w:t>45. (Также) похоть и гнев, безумие, жадность, опьяненье, гордость, Себялюбие, зависть накопляются постепенно.</w:t>
        <w:br/>
        <w:t>46. В исступлении мечутся, обезумев, потеряв сознанье, Спят, уплывают, блюют такие люди,</w:t>
        <w:br/>
        <w:t>47. Мочатся, постоянно рыдают, смеются -Ведает все (эти) дела создатель миров*, владыка.</w:t>
        <w:br/>
        <w:t xml:space="preserve">48. Чей союзник Нараяна, Арджуна, труднооборный в битве, Того в трёх мирах кто одолеет, Бхарата? </w:t>
        <w:br/>
        <w:t>49. Богатырю с обезьяной на стяге, Джишне, в бою никто не равен: Качества сына Притхи неисчислимы, а Джанардана его превосходит.</w:t>
        <w:br/>
        <w:t>50. Ты Дхананджаю знаешь только как сына Кунти, А ведь Нара и Нараяна это - Арджуна, Кешава.</w:t>
        <w:br/>
        <w:t>51. Узнай, эти два преславные - высочайшие из людей, махараджа; Коль ты это знаешь и мне доверяешь,</w:t>
        <w:br/>
        <w:t>52. Прими благой совет, с Пандавами примирись, Бхарата! Решай так, если о благе ты мыслишь: "Нет мне выбора в этом!"</w:t>
        <w:br/>
        <w:t>53. Примирись же, лучший Бхарата, на войну не настраивай сердца! На земле очень чтится ваш род, лучший каурава!</w:t>
        <w:br/>
        <w:t>54. Таким способом ты благополучно достигнешь цели, так должен ты мыслить.</w:t>
        <w:br/>
        <w:t>Так в святой Махабхарате, в книге "Усилий", в книге "Путешествие Бхагавана" гласит 95 глава -РЕЧЬ СЫНА ДЖАМАДАГНИ</w:t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p>
      <w:pPr>
        <w:pStyle w:val="Normal"/>
        <w:spacing w:lineRule="exact" w:line="180"/>
        <w:rPr/>
      </w:pPr>
      <w:r>
        <w:rPr>
          <w:b/>
          <w:bCs/>
          <w:spacing w:val="-4"/>
          <w:sz w:val="18"/>
          <w:szCs w:val="18"/>
        </w:rPr>
        <w:t>Глава 96</w:t>
      </w:r>
      <w:r>
        <w:rPr>
          <w:spacing w:val="-4"/>
          <w:sz w:val="18"/>
          <w:szCs w:val="18"/>
        </w:rPr>
        <w:br/>
        <w:t>Вайшампаяна сказал:</w:t>
        <w:br/>
        <w:t>1. Выслушав слово сына Джамадагни, величайший риши Канва, В собраньи кауравов такое слово сказал Дурйодхане.</w:t>
        <w:br/>
        <w:t>Канва сказал:</w:t>
        <w:br/>
        <w:t>2. Бесконечный, непреходящий Брама есть предок вселенной, А эти два владыки, Нара и Нараяна - риши;</w:t>
        <w:br/>
        <w:t>3. Среди всех Адитьев Вишну - единственный, вечный, Нерождённый, непреходящий, постоянный владыка;</w:t>
        <w:br/>
        <w:t>4. Все же иные явления смертны: великие светила, луна, солнце,Пространство, Агни, Ветер и сонмы созвездий;</w:t>
        <w:br/>
        <w:t>5. Тройственный мир образуя, они при конце вселенной Всегда к погибели идут, а при созданьи появляются снова и снова*.</w:t>
        <w:br/>
        <w:t>6. Умирают мгновенно иные люди, звери и птицы, Те, что от лона животных странствуют в мире живущих.</w:t>
        <w:br/>
        <w:t>7. Почёт, позор раджи вкушают особо, а после смерти Нежного возраста вновь достигают, чтобы вкусить плодов добрых и злых деяний.</w:t>
        <w:br/>
        <w:t>8. Благоволи, владыка, мир заключить с сыном Дхармы, Пусть правят землёй Пандавы, как и Кауравы.</w:t>
        <w:br/>
        <w:t>9. "Я силён", так Суйодхана, не думай; Бык средь людей, ведь на сильного сильнейший найдётся!</w:t>
        <w:br/>
        <w:t>10. И сила не считается силой средь сильнейших, каурава, А все Пандавы сильны, отважны, как боги!</w:t>
        <w:br/>
        <w:t>11. Об этом такую древнюю быль повествуют, О Матали сватавшем дочь, искавшем ей мужа.</w:t>
        <w:br/>
        <w:t>12. У царя трёх миров был колесничий - Матали; В его семье была дочь, красавица, известная всему миру,</w:t>
        <w:br/>
        <w:t>13. Красивая, как богиня; Гунакеши её звали; Превосходила она всех женщин добротой и красою.</w:t>
        <w:br/>
        <w:t>14. Матали с женой узнав, что пора выдать её замуж,Обсуждал это, раджа, глубоко погружаясь в думу.</w:t>
        <w:br/>
        <w:t>15. - Ну и беда* тем слабовольным, (хоть) и прославленным, знатным, Тихонравным людям, в семье которых девушка созрела!</w:t>
        <w:br/>
        <w:t>16. Род матери, род отца и тот род, куда выдаётся, Три добрых рода девушка ввергает в сомненье.</w:t>
        <w:br/>
        <w:t>17. Два мира - богов и людей умственным взором окинув, (Матали подумал): "Подходящего мужа не вижу!"</w:t>
        <w:br/>
        <w:t>Канва сказал:</w:t>
        <w:br/>
        <w:t>18. Ни из богов, ни из дайтьев, ни из людей иль гандхарвов Не пожелал он выбрать, также из многих риши.</w:t>
        <w:br/>
        <w:t>19. Раз ночью, посоветовавшись с женой Судхармой, Матали задумал отправиться в мир нагов.</w:t>
        <w:br/>
        <w:t>20. "Ни средь богов, ни средь людей я не вижу мужа, Равного по красоте Гунакеши; конечно, средь нагов найдётся!"</w:t>
        <w:br/>
        <w:t>21. Так сказав Судхарме, он совершил прадакшину, Дочь в голову поцеловал и вступил на земную поверхность.</w:t>
        <w:br/>
        <w:t>Так в святой Махабхарате, в книге "Усилий", в книге "Путешествие Бхагавана" гласит 96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97</w:t>
      </w:r>
      <w:r>
        <w:rPr>
          <w:spacing w:val="-4"/>
          <w:sz w:val="18"/>
          <w:szCs w:val="18"/>
        </w:rPr>
        <w:br/>
        <w:t>Канва сказал:</w:t>
        <w:br/>
        <w:t>1. Матали, следуя по пути, с великим риши Нарадой Встретился, шедшим также навестить Варуну.</w:t>
        <w:br/>
        <w:t>2. Молвил тогда ему Нарада: "Куда, господин, ты путь держишь? По своему ли, возничий, делу, иль по приказу Шатакрату-(Индры)?"</w:t>
        <w:br/>
        <w:t>3. Так спрошенный Нарадой, Матали, продолжая дорогу, Всё своё дело к Варуне ему поведал.</w:t>
        <w:br/>
        <w:t>4. Муни тогда ему молвил: "Пойдём вместе, Чтоб навестить повелителя вод и я спустился с неба;</w:t>
        <w:br/>
        <w:t>5. Я тебе всё расскажу, покажу подземные страны; Их посетив, какого-либо мужа мы наглядим, Матали!"</w:t>
        <w:br/>
        <w:t>6. Тогда опустились на землю оба, Матали, Нарада, И увидали махатмы властителя вод, миродержца.</w:t>
        <w:br/>
        <w:t>7. С почётом, как дэвариши там был принят Нарада; Матали тоже воздали честь, как полагается (слуге) Махендры.</w:t>
        <w:br/>
        <w:t>8. С радостным сердцем оба они совершили обряд поклоненья* И отпущенные Варуной, отправились в мир нагов.</w:t>
        <w:br/>
        <w:t>9. Родословную всех существ, что живут в земных недрах, По пути рассказал Нарада, всех без остатка.</w:t>
        <w:br/>
        <w:t>Нарада сказал:</w:t>
        <w:br/>
        <w:t>10. Ты видал, колесничий, Варуну в окруженьи сынов и внуков; Осмотри же удел владыки вод, во всех отношеньях</w:t>
        <w:br/>
        <w:t>богатый, счастливый.</w:t>
        <w:br/>
        <w:t>11. Вот - владыка земли, многомудрый сын Варуны. Он добрым нравом и чистотой известен;</w:t>
        <w:br/>
        <w:t>12. Этот сын почтенный, лотосоокий Пушкара, Прекрасный, видный; его избрала супругом дочь Сомы</w:t>
        <w:br/>
        <w:t>13. Джйотиснакали; говорят, она как вторая Шри красива; А старший сын Адити (Варуна) считается (из лучших) лучшим.</w:t>
        <w:br/>
        <w:t>14. Посмотри: вот целиком золотой чертог Варуны; Его получить, мой друг, - получить божественность, божественность богов владыки!</w:t>
        <w:br/>
        <w:t>15. А там - дайтьев, лишённых царства, Видны разные пламенные доспехи, Матали;</w:t>
        <w:br/>
        <w:t>16. Неуничтожимые и величавые, они, конечно, Пускались (в дело) для победы богов, Матали!</w:t>
        <w:br/>
        <w:t>17. Здесь (обитают) потомки ракшасов и дайтьев, Матали, Хоть и вооружённых дивно, их всё же победили боги.</w:t>
        <w:br/>
        <w:t>18. Вот и великий, неусыпимый огонь, сияющий в пучине* Варуны; Вот Вишну изогнутый диск*, которому воины приносят жертвы,</w:t>
        <w:br/>
        <w:t>19. Вот лук из (дерева) ганди, гибель несущий миру. Поэтому лук Гандиву стерегут всегда боги.</w:t>
        <w:br/>
        <w:t>20. А если возникнет война, он, постоянно прочный, Удержит войско численностью в сотни тысяч.</w:t>
        <w:br/>
        <w:t>21. Неукротимейших раджей из рода ракшасов ведь онукрощает; Грозный, он некогда сделан был Брамой, возвестившим Веды;</w:t>
        <w:br/>
        <w:t>22. Это оружие многоудачное, великой силы, по словам владык народа, Носят сыны повелителя вод (Варуны).</w:t>
        <w:br/>
        <w:t>23. Вот зонт властителя вод, находящийся в чертоге зонтов; Он проливает повсюду прохладу, как туча;</w:t>
        <w:br/>
        <w:t>24. Воды, что льются из этого зонта, (становятся) чистым Сомой, Облачённый тьмою, глаз не слепя, он сияет.</w:t>
        <w:br/>
        <w:t>25. Ещё много красивого, дивного ты мог бы увидеть, Матали, Но твоему делу это мешало б, идём немедля отсюда!</w:t>
        <w:br/>
        <w:t>Так в святой Махабхарате, в книге "Усилий", в книге "Путешествие Бхагавана" гласит 97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98</w:t>
      </w:r>
      <w:r>
        <w:rPr>
          <w:spacing w:val="-4"/>
          <w:sz w:val="18"/>
          <w:szCs w:val="18"/>
        </w:rPr>
        <w:br/>
        <w:t>Нарада сказал:</w:t>
        <w:br/>
        <w:t>1. Тот город, стоящий вне области нагов, Называется Патали; дайтьи, данавы его населяют.</w:t>
        <w:br/>
        <w:t>2. Его достигает тот, кто может ходить по водам, Войдя ж, начинает кричать, мучимый страхом.</w:t>
        <w:br/>
        <w:t>3. Здесь постоянно блещет асура Агни*, пожирая воды; Здесь твёрдый духом постигает, что он связан делами.</w:t>
        <w:br/>
        <w:t>4. Кто здесь выпьет амриту, что принесли, убив недругов, боги, Тому будут явлены убыль и возрастание Сомы*.</w:t>
        <w:br/>
        <w:t>5. Здесь по полугодьям встаёт златокудрое солнце. И наполняет словами мир, именуемый Суварна.</w:t>
        <w:br/>
        <w:t>6. (Здесь) ниспадающие воды красивые образы принимают, Отчего и превосходный город именуется Патала.</w:t>
        <w:br/>
        <w:t>7. Благодетель мира, Айравата, оттуда черпая воду, В виде туч испускает, Махендра ж её прохладным дождём проливает*.</w:t>
        <w:br/>
        <w:t>8. Там разновидные и многчисленные морские рыбы Пьют сияние Сомы* и в водах живут, по морям блуждая.</w:t>
        <w:br/>
        <w:t>9. Там навьи, лучами солнца пронзённые*, достигают Паталы Из области дня и снова живут в ночи, колесничий.</w:t>
        <w:br/>
        <w:t>10. Здесь всегда при восходе Чандра-луна руками лучей Коснувшись амриты, касается и воплощённых, их оживляя*;</w:t>
        <w:br/>
        <w:t>11. Здесь преданные дхарме, в узах времени страдая, Живут дайтьи, лишённые благ Васавой.</w:t>
        <w:br/>
        <w:t>12. Здесь Бхутапати, всех существ великий владыка, Для бытия всех миров выполнял высочайший подвиг*.</w:t>
        <w:br/>
        <w:t>13. Здесь преданные корове певцы, увлечённые чтением Вед, упражненьем, Обитают великие риши, расставшись с жизнью, завладев</w:t>
        <w:br/>
        <w:t>небесами.</w:t>
        <w:br/>
        <w:t>14. Один там лежит постоянно, другой не меняет одежды, Оставаясь в одной какой-либо; их здесь называют "говрата".</w:t>
        <w:br/>
        <w:t>15. Айравана, владык нагов, Вамана, Кумуда, Аджана -В семье Супратики они выдаются, как лучшие из хоботоруких.</w:t>
        <w:br/>
        <w:t>16. Взгляни, своими качествами не придётся ль тебе по нраву Какой-либо жених; придя, я постараюсь его сосватать, Матали.</w:t>
        <w:br/>
        <w:t>17. А вот положенное в воду яйцо, сияющее великолепием; Со времени сотворения существ оно не раскрылось, не ползает, не ходит;</w:t>
        <w:br/>
        <w:t xml:space="preserve">18. Повести о его рожденьи и сотвореньи я не слышал, Его матери и отца никто не знает. </w:t>
        <w:br/>
        <w:t>19. Отсюда именно великий огонь при конце возникнет; Он сожжёт, Матали, все три мира, с подвижным и неподвижным.</w:t>
        <w:br/>
        <w:t>20. Так говорил Нарада; выслушав его Матали промолвил: "Мне ни один не по нраву, идём отсюда в другое место!"</w:t>
        <w:br/>
        <w:t>Так в святой Махабхарате, в книге "Усилий", в книге "Путешествие Бхагавана" гласит 98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99</w:t>
      </w:r>
      <w:r>
        <w:rPr>
          <w:spacing w:val="-4"/>
          <w:sz w:val="18"/>
          <w:szCs w:val="18"/>
        </w:rPr>
        <w:br/>
        <w:t>Нарада сказал:</w:t>
        <w:br/>
        <w:t xml:space="preserve">1. "Золотой город" - так называется великий, прекрасный город Дайтьев и данавов; сотни чар они знают. </w:t>
        <w:br/>
        <w:t>2. Его Вишвакарман построил, прилагая не мало усилий, А подчинён он патальской стране, созданной разумом Майи.</w:t>
        <w:br/>
        <w:t>3. Тысячами чар занимаясь, великомощные данавы Там обитают, древние богатыри, дающие просящим.</w:t>
        <w:br/>
        <w:t>4. Их никто: ни Шакра, ни Варуна, ни Яма Покорить не может, даже бог сокровищ (Кувера).</w:t>
        <w:br/>
        <w:t>5. Асуры Калаканда и те, что возникли из стоп Вишну, Найриты, Ятудханы и те, что возникли из стоп Брамы,</w:t>
        <w:br/>
        <w:t>6. Зубатые, страшные, быстрые как ураган, полные отваги, Владеющие чародейской силой там живут, Матали,</w:t>
        <w:br/>
        <w:t>7. Опьянённые войной данавы по имени Ниватакаваша1; Их одолеть не может даже Шакра, ты знаешь.</w:t>
        <w:br/>
        <w:t>8. Многократно, Матали, ты и твой сын Гомукха, Вместе с царём богов, супругом Шачи, и его сынами были разбиты ими.</w:t>
        <w:br/>
        <w:t>9. Взгляни на серебряные и золотые чертоги, Матали! Воздвигнутые мастерски и с трудом, они превосходны,</w:t>
        <w:br/>
        <w:t>10. Живописны, отливают бериллом, кораллом; Лучистые, светлые, как хрусталь, они алмазами сияют.</w:t>
        <w:br/>
        <w:t>11. Как бы земляные, они отливают лалом, Кажутся они деревянными, но как будто из камня.</w:t>
        <w:br/>
        <w:t>12. Блистают они, солнцецветные, подобно огню пылают! Все в драгоценностях и самоцветах они высоки и обширны;</w:t>
        <w:br/>
        <w:t>13. Их красоту и богатство описать невозможно, По качествам совершенные, они образцово-добротны.</w:t>
        <w:br/>
        <w:t>14. Посмотри на игры дайтьев, на их ложа, На украшенные самоцветами многоценные престолы, чертоги!</w:t>
        <w:br/>
        <w:t>15. На многочисленные водопады и каменные горы И на эти деревья, цветущие и плодоносящие по желанью.</w:t>
        <w:br/>
        <w:t>16. Может приглянется тебе здесь какой-либо жених, Матали! Или в иную сторону земли пойдём, если желаешь.</w:t>
        <w:br/>
        <w:t>17. Ему, говорящему такие речи, отвечал Матали: "Божественный риши, неугодного небожителям я не должен делать:</w:t>
        <w:br/>
        <w:t>18. Ведь постоянно враждуют братья, данавы и боги; На брачный союз во враждебном стане, как получить одобренье?</w:t>
        <w:br/>
        <w:t>19. В иное место пойдём, не следует нам смотреть данавов! Я знаю тебя и себя, мы достаточно вредоносны*.</w:t>
        <w:br/>
        <w:t>Так в святой Махабхарате, в книге "Усилий", в книге "Путешествие Бхагавана" гласит 99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0</w:t>
      </w:r>
      <w:r>
        <w:rPr>
          <w:spacing w:val="-4"/>
          <w:sz w:val="18"/>
          <w:szCs w:val="18"/>
        </w:rPr>
        <w:br/>
        <w:t>Нарада сказал:</w:t>
        <w:br/>
        <w:t>1. Вот мир прекраснопёрых птиц, что змей пожирают; Неутомимы они в продвиженьи, в переносе груза.</w:t>
        <w:br/>
        <w:t>2. Размножили этот род шесть сынов Винаты: Сумукха, Сумана, Сунетра, Суварча,</w:t>
        <w:br/>
        <w:t>3. Царь птиц Суруча и Субала, Матали. Выросли происшедшие от этих творцов семьи Винаты</w:t>
        <w:br/>
        <w:t>4. Благородные цари пернатых, сотни тысяч; Рождённые умножали членов рода Кашьяпы.</w:t>
        <w:br/>
        <w:t>5. Приобщены они счастью, все носят счастливый знак шриватса, Все они блага желают, все обладают силой;</w:t>
        <w:br/>
        <w:t>6. По делам они кшатрии, пожирают змей беспощадно; Но уничтожая живущих, они не достигли браминства*.</w:t>
        <w:br/>
        <w:t>7. Тех имена я тебе назову, что особо отмечены, слушай! Этот род достохвальный происходит от Вишну, Матали;</w:t>
        <w:br/>
        <w:t>8. Как божество они почитают Вишну, для них он -наивысший, В их сердцах всегда Вишну, Вишну - их путь неизменный.</w:t>
        <w:br/>
        <w:t>9. Златоглавый Пожиратель змей, Яростный клюв, Ужасный, Широкоокий, Серга, Ветер, Пламя,</w:t>
        <w:br/>
        <w:t>10. Победитель праха, Алмазный устой, Малыш, Потомок Винаты, Вихреподобный, Немигающий, Быстроокий,</w:t>
        <w:br/>
        <w:t>11. Три Дара, Семь Даров, Вальмики, Пожарный, Остров Дайтьев, Островной, Океан, Лотосознаменный,</w:t>
        <w:br/>
        <w:t>12. Прекраснолицый, Пёстрознаменный, Безупречный, Читраварха, Сердце Тучи, Лилейный, Даятель, Ползучий, Пожиратель Сомы,</w:t>
        <w:br/>
        <w:t>13. Носитель груза, Голубь, Читрантака, Солнцеглазый, Закон Вишну, Юный, Парибару, Гари,</w:t>
        <w:br/>
        <w:t>14. Прекрасноголосый, Златоцвет, Медвяный, Мал?я, Матаришва, Творец Дня, Творец Ночи -</w:t>
        <w:br/>
        <w:t>15. Вот для примера из рода Гаруды Отменные, славные, всехвальные, долговечные (птицы).</w:t>
        <w:br/>
        <w:t>16. Если и здесь никто не приглянется, дальше иди, отправляйся, Матали! Я тебя приведу в страну, где ты сговоришься!</w:t>
        <w:br/>
        <w:t>Так в святой Махабхарате, в книге "Усилий", в книге "Путешествие Бхагавана" гласит 100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1</w:t>
      </w:r>
      <w:r>
        <w:rPr>
          <w:spacing w:val="-4"/>
          <w:sz w:val="18"/>
          <w:szCs w:val="18"/>
        </w:rPr>
        <w:br/>
        <w:t>Нарада сказал:</w:t>
        <w:br/>
        <w:t>1. Вот Расатала по имени, из стран земли седьмая, Где находится мать коров Сурабхи, возникшая из амриты;</w:t>
        <w:br/>
        <w:t>2. (Здесь) земля постоянно даёт молоко, возникшее из соков, Шестью соками образуется этот непревзойдённый напиток;</w:t>
        <w:br/>
        <w:t>3. Некогда из уст Предка, насыщенного амритой, Отрыгнувшего сок, безупречное, оно возникло;</w:t>
        <w:br/>
        <w:t>4. Того молока поток, упав на земную поверхность, Озеро образовал, называемое Молочным Морем, оно -очиститель вселенной.</w:t>
        <w:br/>
        <w:t>5. Как бы цветами, (его) берега покрыты пеной, "Пенкоеды" там обитают, великие муни, они её вкушают;</w:t>
        <w:br/>
        <w:t>6. "Пенкоеды" их так называют, они питаются пеной, Матали! Подвиг суровый они выполняют, богов приводящий в трепет.</w:t>
        <w:br/>
        <w:t>7. Четыре коровы Сурабхи по всем сторонам обитают, Матали; Говорят, они подпирают стороны (света), что угловыми зовутся.</w:t>
        <w:br/>
        <w:t>8. Переднюю сторону подпирает дочь Сурабхи, что Прекраснотелой зовётся, Сурупа; Правую сторону подпирает Гусыня, Ханзика;</w:t>
        <w:br/>
        <w:t>9. А тыловую (область) Варуны, подпирает Субхадрия, Многодостойная, многообразная вечно, Матали.</w:t>
        <w:br/>
        <w:t>10. Телица по имени "Всежеланная корова" страну подпирает, Высшую, праведную, известную как область Айлавилы-Куверы.</w:t>
        <w:br/>
        <w:t>11. Их молоко, смешав с молоком Океана, Матали, Пахтали боги, асуры совместно, Мандару приспособив, как скалку.</w:t>
        <w:br/>
        <w:t>12. Из стихии Варуны сначала вышла Лакшми, затем амрита, Матали, И Уччайшрава, владыка коней, затем Кустубха, лучшая</w:t>
        <w:br/>
        <w:t>из жемчужин.</w:t>
        <w:br/>
        <w:t>13. "Для питающихся нектаром - нектар, для наслаждающихся виноградным соком "свадхи" - свадхи, Для вкушающих амриту - амриту, как молоко выделяет Сурабхи".</w:t>
        <w:br/>
        <w:t>14. Такую жители Расаталы там распевают песню; Когда-то её услыхали люди и (теперь) распевают в мире.</w:t>
        <w:br/>
        <w:t>15. Ни в области нагов, ни в Трипиштапе, обители Индры, Нет страны счастливей, чем Расатала.</w:t>
        <w:br/>
        <w:t>Так в святой Махабхарате, в книге "Усилий", в книге "Путешествие Бхагавана" гласит 101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2</w:t>
      </w:r>
      <w:r>
        <w:rPr>
          <w:spacing w:val="-4"/>
          <w:sz w:val="18"/>
          <w:szCs w:val="18"/>
        </w:rPr>
        <w:br/>
        <w:t>Нарада сказал:</w:t>
        <w:br/>
        <w:t>1. Вот город по имени Бхогавати, (змий) Вазуки его охраняет. Похож он на город владыки богов, прекрасный Амаравати.</w:t>
        <w:br/>
        <w:t>2. Здесь пребывает змий Шеша, совершая величайший в мире подвиг: Он, мощный, всегда поддерживает землю.</w:t>
        <w:br/>
        <w:t>3. Подобный светлой горе, лучезарный, украшенный дивным убранством, Он, многосильный, тысячи голов поднимает с пламенными языками.</w:t>
        <w:br/>
        <w:t>4. Здесь красуясь различными ядами, разнообразные видом Живут бесстрашные змии, сыны Сурасайи,</w:t>
        <w:br/>
        <w:t>5. На груди с драгоценной свастикой в круге, на кружки отшельника похожие видом*; Их тысячи счётом, могучих, по природе ужасных;</w:t>
        <w:br/>
        <w:t>6. Из них кто тысячеглавый, кто пятиликий, Иной стоголовый, другие ж треглавы.</w:t>
        <w:br/>
        <w:t>7. Иные двуглавы иль пятиглавы, семилики иные, Они прожорливы, тучные: горы съедают пищи.</w:t>
        <w:br/>
        <w:t>8. Многотысячный, многомиллионный, сотнимиллионный Род нагов един, кто из них лучший, слушай!</w:t>
        <w:br/>
        <w:t>9. Вазуки, Такшака, Рак-Каркотака, Дхананджая, Прекрасный, Нахуша, Сколь-сильный, Хищник,</w:t>
        <w:br/>
        <w:t>10. Упряжный, Сокровище-змий, Неполный, Летучий, Признак, Лист дуба, Кукура, Кукуна,</w:t>
        <w:br/>
        <w:t>11. Предок, Восторг, Кувшин и Кружка, Кайласака, Жёлтый Змий, Айравата, Дадхимукха, Ракушка, Звук и Отзвук,</w:t>
        <w:br/>
        <w:t>12. Достигнутый, Дупляной, Пламя, Грозный, Перепел, Соловей, Белый Лотос, Душистый Венок, Два Лотоса, Голубой Лотос, Молот,</w:t>
        <w:br/>
        <w:t>13. Витязь, Горшок, Скрученный и Раскрученный, Пундара, Бильвапатра, Пожиратель Мышей, Чиришака,</w:t>
        <w:br/>
        <w:t>14. Дилипа, Ракушкоглавый, Звезда, Необорный, Дхритараштра-каурава*, Кухара, Крошка,</w:t>
        <w:br/>
        <w:t>15. Незапыленный, Носитель, Богатый, Главный, Победа, Слепой и Глухой, Вишунда, Безвкусный, Превкусный.</w:t>
        <w:br/>
        <w:t>16. Кроме этих есть много других, слывущих сынами Кашьяпы; Взгляни, Матали, нет ли здесь жениха тебе по вкусу!</w:t>
        <w:br/>
        <w:t>Канва сказал:</w:t>
        <w:br/>
        <w:t>17. Матали ж, как всегда, их оглядел безучастно, Затем спросил Нараду, как бы приязненно молвил:</w:t>
        <w:br/>
        <w:t>18. - От какого почтенного кауравы этот сын происходит? Видный и светлый, какого он рода?</w:t>
        <w:br/>
        <w:t>19. Кто его мать, кто родитель, от какого змия? Какого он рода? Как стяг он стоит, великий.</w:t>
        <w:br/>
        <w:t>20. О его почтительности, стойкости, красоте моё сердце Вопрошает (тебя), дэвариши, как о желанном для Гунакеши супруге.</w:t>
        <w:br/>
        <w:t>Канва сказал:</w:t>
        <w:br/>
        <w:t>21. Заметив, что Матали удовлетворён смотринами Сумукхи, О его великодушии, роде, делах рассказал Нарада.</w:t>
        <w:br/>
        <w:t>Нарада сказал:</w:t>
        <w:br/>
        <w:t>22. Из рода Айравати, царём нагов рождённый, по имени Сумукха, По дочери внук* почтенного Ваманы.</w:t>
        <w:br/>
        <w:t>23. Чикура звали нага, его отца, Матали; Сыном Винаты, Гарудой недавно он был растерзан*.</w:t>
        <w:br/>
        <w:t>24. Удовлетворённый тогда Матали слово сказал Нараде: "Отец мой, этот лучший из змиев в зятья мне годится!</w:t>
        <w:br/>
        <w:t>25. Ты уж постарайся, я буду доволен, муни, Если мы выдадим милую дочь за этого змия!"</w:t>
        <w:br/>
        <w:t>Так в святой Махабхарате, в книге "Усилий", в книге "Путешествие Бхагавана" гласит 102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3</w:t>
      </w:r>
      <w:r>
        <w:rPr>
          <w:spacing w:val="-4"/>
          <w:sz w:val="18"/>
          <w:szCs w:val="18"/>
        </w:rPr>
        <w:br/>
        <w:t>Нарада* сказал:</w:t>
        <w:br/>
        <w:t>1. Этот возничий - его зовут Матали - милый друг Шакры; Он - чистой жизни, качествами одарён, великолепен, отважен, силён.</w:t>
        <w:br/>
        <w:t>2. Шакры он друг, советник, колесничий; Доблесть его в бою немногим меньше, чем Васавы.</w:t>
        <w:br/>
        <w:t>3. Он тысячью коней запряжённой, великолепной, победной колесницей, В битве богов с асурами, разумно правит.</w:t>
        <w:br/>
        <w:t>4. Он побеждает конями, руками ж добивает Васава: Сокрушитель полчищ, им ранее разбитых разносит.</w:t>
        <w:br/>
        <w:t>5. С его широкобёдрой дочерью красотой никому на земле не сравняться! Одарённую добрыми свойствами, нравом, зовут Гунакеши;</w:t>
        <w:br/>
        <w:t>6. Прошёл он усердно три мира, о достойный бессмертных, (И только) Сумукха, твой внук, владыка, им выбран для дочери мужем.</w:t>
        <w:br/>
        <w:t>7. Если это и тебе угодно, не медли, лучший из змиев! К принятию девушки мысль направь, почтенный!</w:t>
        <w:br/>
        <w:t>8. Как в семье Вишну Лакшми, как в (семье) Лучезарного - Свага, Так прекрасно-станная Гунакеши, в твоей семье да будет!</w:t>
        <w:br/>
        <w:t>9. Итак, для твоего внука прими Гунакеши, владыка, Прекрасную видом, как для Васавы Шачи!</w:t>
        <w:br/>
        <w:t>10. Ведь этого доброго, после смерти его отца*, мы выбираем супругом, Ради почтенья к тебе и к Айравате, владыка!</w:t>
        <w:br/>
        <w:t>11. Нравом, сдержанностью, чистотой и прочими качествами Сумукхи Привлечённый, теперь свою дочь хочет выдать</w:t>
        <w:br/>
        <w:t xml:space="preserve">12. Матали; он уваженья достоин, владыка. </w:t>
        <w:br/>
        <w:t>Канва сказал:</w:t>
        <w:br/>
        <w:t>13. Но печально, (хоть) и обрадованный, молвил Нараде почтенный предок, Сохранивший внука, но утративший сына.</w:t>
        <w:br/>
        <w:t>Предок сказал:</w:t>
        <w:br/>
        <w:t>14. Разве слово твоё не выражает большого почтенья ко мне, великий риши? С другом Шакры кто б не хотел породниться?</w:t>
        <w:br/>
        <w:t>15. Из-за немощи я размышляю об этом, великий риши, Как для тела рука, так внук для меня, отец многочтимый.</w:t>
        <w:br/>
        <w:t>16. Но его сын Винаты пожрёт, это ввергнет нас в горе! Он вернётся снова; так сказал сын Винаты:</w:t>
        <w:br/>
        <w:t>17. "Через месяц я пожру Сумукху!" - так он сказал, владыка! Непременно так будет, мы знаем его решенье.</w:t>
        <w:br/>
        <w:t>18. Это слово Прекраснопёрого мою радость убило! Канва сказал:</w:t>
        <w:br/>
        <w:t>19. Матали ж ему сказал: "Окончательно я обдумал, Зятем я выбрал Сумукху, рождённого твоим сыном!</w:t>
        <w:br/>
        <w:t>20. Пусть этот змий идёт со мной и Нарадой К владыке трёх миров, царю богов, чтоб лицезреть Васаву.</w:t>
        <w:br/>
        <w:t>21. Я долговечность его узнаю с помощью самого Шеши; И смерти Прекраснопёрого я добьюсь, превосходный!</w:t>
        <w:br/>
        <w:t>22. Пусть же к владыке богов со мной идёт Сумукха Для достижения цели благой; змий, да будет тебе удача!"</w:t>
        <w:br/>
        <w:t>23. Тогда многосильные, захватив Сумукху, (отправились) вместе И (вскоре) узрели сидящего Шакру, высокодостойного богов владыку.</w:t>
        <w:br/>
        <w:t>24. Сидел там, придя, и четырёхрукий бхагаван Вишну; Тогда всё про Матали рассказал Нарада.</w:t>
        <w:br/>
        <w:t>Вайшампаяна сказал:</w:t>
        <w:br/>
        <w:t>25. Вишну тогда сказал владыке небес, Пурандаре: "Ему надо дать амриты, да уподобится он бессмертным!</w:t>
        <w:br/>
        <w:t>26. Матали, Нарада, Сумукха, владыка, По их просьбе получат от тебя желанное, Васава".</w:t>
        <w:br/>
        <w:t>27. Тогда Пурандара, подумав о бескрайней отваге сына Винаты, Так ответил Вишну: "Сам ты давай, владыка!"</w:t>
        <w:br/>
        <w:t>Вишну сказал:</w:t>
        <w:br/>
        <w:t>28. "Всех существ подвижных и неподвижных ведь ты повелитель, Кто же может данное тобою, царь, как бы неданным сделать?"</w:t>
        <w:br/>
        <w:t>29. Тогда очень долгую жизнь дал тому нагу Шакра, Но не позволил ему вкусить амриты убийца Балы и Вритры*.</w:t>
        <w:br/>
        <w:t>30. Получив этот дар, лицом посветлел Сумукха; Приняв желанную супругу, он отправился в свои чертоги.</w:t>
        <w:br/>
        <w:t>31. Довольные тесть и Нарада, закончив дело, К великолепному, чтимому радже богов вернулись.</w:t>
        <w:br/>
        <w:t>Так в святой Махабхарате, в книге "Усилий", в книге "Путешествие Бхагавана" гласит 103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4</w:t>
      </w:r>
      <w:r>
        <w:rPr>
          <w:spacing w:val="-4"/>
          <w:sz w:val="18"/>
          <w:szCs w:val="18"/>
        </w:rPr>
        <w:br/>
        <w:t>Канва сказал:</w:t>
        <w:br/>
        <w:t>1. Многомощный Гаруда, о происшедшем услышав, (Узнав), что Шакра жизнь продлил нагу, Бхарата,</w:t>
        <w:br/>
        <w:t>2. Крыльями бурю подняв, к тройному чертогу Васавы Крайне разгневанный полетел Супарна.</w:t>
        <w:br/>
        <w:t>Гаруда сказал:</w:t>
        <w:br/>
        <w:t>3. Что за поступок бесчестный, отвергаемый мной, владыка? Как, предоставив желанный дар, ты его отменяешь снова?</w:t>
        <w:br/>
        <w:t>4. От сотворенья существ Дхатар, всех существ владыка, Определил мне пищу; ты же теперь почему (мне) мешаешь?</w:t>
        <w:br/>
        <w:t>5. Большого этого змия я выбрал и срок назначил, Им ведь моих птенцов накормить мне нужно!</w:t>
        <w:br/>
        <w:t>6. Из-за всего происшедшего я не могу захватить и другого! Ты, царь богов, сколько есть сил издеваешься над предоставленным даром!</w:t>
        <w:br/>
        <w:t>7. Так я с жизнью расстанусь, да и всё моё племя, Что дома от меня ожидает поддержки; милостив будь, Васава!</w:t>
        <w:br/>
        <w:t>8. Я этого вдвойне достоин, Балы и Вритры губитель, (Ведь) я о прокорме других (заботясь) явился, трёх миров владыка!</w:t>
        <w:br/>
        <w:t>9. Пока ты стоишь, царь богов, Вишну надо мной не властен, Ведь твоё царство вечно, Васава, трёх миров владыка!</w:t>
        <w:br/>
        <w:t>10. Меня породила дочь Дакши, отец мой - Кашьяпа! Я способен вместе собрать все миры в одно мгновенье!</w:t>
        <w:br/>
        <w:t>11. Моя сила огромна, ни у кого нет равной; Сражаясь с дайтьями я совершил непомерный подвиг:</w:t>
        <w:br/>
        <w:t>12. Сыны Дити - Вивасван, Шруташри, Шрутасена, Роганамукха, Прасукта и Калакакша ведь мной убиты!</w:t>
        <w:br/>
        <w:t>13. Если и стал я стягом*, если в странствиях прилагая усилья, Твоего старшего брата ношу, не презирай меня всё же за это!</w:t>
        <w:br/>
        <w:t>14. Ведь кто иной может носить такую тяжесть? Кто меня сильнее? Я твоего родного брата ношу, я, столь великий!</w:t>
        <w:br/>
        <w:t>15. Ты меня презираешь за то, что из-за пищи я унижаюсь, Этим достоинство я пред тобой уронил и перед змием, Васава!</w:t>
        <w:br/>
        <w:t>16. Те, кого породила Адити, отличаются силой, отвагой; Из них всех ты по силе наиболее сильный, конечно.</w:t>
        <w:br/>
        <w:t>17. Я ж на десятой (части) крыла тебя повезу, не устану! Отец, подумай об этом спокойно, есть ли другой, кто меня сильнее?</w:t>
        <w:br/>
        <w:t>Канва сказал:</w:t>
        <w:br/>
        <w:t>18. Угрожающие последствием, слова птицы услышав, Ненарушимое нарушающий, носящий колесоподобный диск*, сказал Таркшье-Гаруде:</w:t>
        <w:br/>
        <w:t>19. "Немощен ты, Гаруда, (лишь) воображаешь себя могучим, Перед нами бахвалится хватит, яйцерождённый!</w:t>
        <w:br/>
        <w:t xml:space="preserve">20. Весь тройственный мир не в силах поддержать моё тело! Сам себя я ношу, ношу и тебя, (Гаруда)! </w:t>
        <w:br/>
        <w:t>21. Поддержи-ка только эту одну мою левую руку*; Если её одну ты удержишь, то бахвалился ты не бесплодно!"</w:t>
        <w:br/>
        <w:t>22. Тогда на его плечо Бхагаван возложил свою руку; Он от руки ослабел и упал, потеряв сознанье;</w:t>
        <w:br/>
        <w:t>23. Как тяжела земля с горами вместе, Так показалась ему тяжёлой одна лишь конечность!</w:t>
        <w:br/>
        <w:t>24. Но своей силой всесильный его не мучил, И жизни его не лишил Ачьюта.</w:t>
        <w:br/>
        <w:t>25. Блевал, расслабил тело, обессилев потерял сознанье летучий, Распластал тогда крылья, изнурённый огромным весом.</w:t>
        <w:br/>
        <w:t>26. И склонясь головой, перед Вишну простёрся Вайнатея пернатый, Едва бормоча слова, лишаясь сознанья, смущённый:</w:t>
        <w:br/>
        <w:t>27. "Владыка, подобна огромной тяжести мира (Тяжесть) твоей ненапряжённой руки, я подавлен ею, могучий!</w:t>
        <w:br/>
        <w:t>28. Благоволи сжалиться, боже, над потерявшей рассудок, худоумной птицей. Утратившей гордость и силу, (лишь) для стяга годной,</w:t>
        <w:br/>
        <w:t>на стяге живущей!</w:t>
        <w:br/>
        <w:t>29. Ведь я не знал, боже, что твоя мощь мою превосходит, владыка, Оттого и считал я, что моей силе нет равной".</w:t>
        <w:br/>
        <w:t>30. Тогда Бхагаван успокоил Гаруду: "Не поступай так больше" - милосердно ему он молвил.</w:t>
        <w:br/>
        <w:t>31. Пальцем ноги он бросил Сумукху* на грудь Гаруды, С тех пор так и живёт он со змием, раджа.</w:t>
        <w:br/>
        <w:t>32. Покорённый могуществом Вишну, достиг уничтоженья гордыни Могучий Гаруда, многославный сын Винаты, раджа.</w:t>
        <w:br/>
        <w:t>Канва сказал:</w:t>
        <w:br/>
        <w:t>33. Так и ты, сын Гандхари*, не сходися в битве С Пандавами, богатырями, пока ты жив, сыночек!</w:t>
        <w:br/>
        <w:t>34. Бхима, из воинов лучший, многосильный сын Ваю, И Дхананджая, сын Индры, кого не погубят в битве?</w:t>
        <w:br/>
        <w:t>35. Вишну, Ваю, Шакра и Дхарма, также оба Ашвина* По какой причине не возьмут тебя под прицел* эти боги?</w:t>
        <w:br/>
        <w:t>36. Итак, довольно распрей, помирись, царевич, Иди по пути Васудэвы*, сохрани своё племя!</w:t>
        <w:br/>
        <w:t>37. Прозревающий всё Нарада, великий подвижник, Величие Вишну, Держащего диск и жезл тогда прославил*...</w:t>
        <w:br/>
        <w:t>Вайшампаяна сказал:</w:t>
        <w:br/>
        <w:t>38. Слушал его Дурйодхана хмуря лицо, вздыхая, Захохотал потом громко, уставившись на Радхею*.</w:t>
        <w:br/>
        <w:t>39. Глупец, пренебрегая тем словом риши Канвы, Сказал ударяя себя по ляжкам*, как хобот слона (округлым):</w:t>
        <w:br/>
        <w:t xml:space="preserve">40. "Я таков по природе, каким меня создал Ишвара, и какова моя дорога, Так я иду: что сказал, то исполню, великий риши!"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104 глава -ПОВЕСТЬ О МАТАЛИ</w:t>
        <w:br/>
        <w:br/>
      </w:r>
      <w:r>
        <w:rPr>
          <w:b/>
          <w:bCs/>
          <w:spacing w:val="-4"/>
          <w:sz w:val="18"/>
          <w:szCs w:val="18"/>
        </w:rPr>
        <w:t>Глава 105</w:t>
      </w:r>
      <w:r>
        <w:rPr>
          <w:spacing w:val="-4"/>
          <w:sz w:val="18"/>
          <w:szCs w:val="18"/>
        </w:rPr>
        <w:br/>
        <w:t>Джанамеджая сказал:</w:t>
        <w:br/>
        <w:t>1. В нечистых узах рождённого, опьянённого жадностью к чужому богатству, Радующегося недостойным (людям), устремлённого</w:t>
        <w:br/>
        <w:t>к смерти,</w:t>
        <w:br/>
        <w:t>2. Знакомым творящего зло, родных ввергающего в горе, Возбуждающего радость врагов, друзьям несущего беды,</w:t>
        <w:br/>
        <w:t>3. Как его, сбившегося с дороги, не повернут родные, Друзья ради дружбы, а владыка Предок милосердия ради?</w:t>
        <w:br/>
        <w:t>Вайшампаяна сказал:</w:t>
        <w:br/>
        <w:t>4. Держал речь Бхагаван; сказал, что сказал также Бхишма, Теперь же внимай* многообразным речам Нарады.</w:t>
        <w:br/>
        <w:t>Нарада сказал:</w:t>
        <w:br/>
        <w:t>5. Трудно найти внимательного друга, трудно найти хорошего друга, Но друг устоит и там, где не устоят родные.</w:t>
        <w:br/>
        <w:t>6. Знаю я то, что выслушать надо от друга, радость кауравов, Не следует проявлять упрямства, упрямство очень опасно.</w:t>
        <w:br/>
        <w:t>7. Об этом повествует такое древнее сказанье, О том, как упрямый Галава достиг победы.</w:t>
        <w:br/>
        <w:t>8. Некогда Дхарма хотел испытать Вишвамитру, совершавшего подвиг* И пришёл, приняв образ Васиштхы, почтенного риши.</w:t>
        <w:br/>
        <w:t>9. Приняв образ одного из семи риши*, Бхарата, Голодный, ища насыщенья, он в обитель Кушики явился, раджа;</w:t>
        <w:br/>
        <w:t>10. Вишвамитра ж тщательно кипятил жертвенную похлёбку*, И погружённый в занятье, он его не заметил.</w:t>
        <w:br/>
        <w:t>11. Вкусив полученную от других подвижников пищу, Домашнюю ж, очень горячую, унёс Вишвамитра.</w:t>
        <w:br/>
        <w:t>12. "Пусть мне остаётся пища", уходя так молвил владыка-отшельник*. Затем пресветлый Вишвамитра начал свершать стоянье.</w:t>
        <w:br/>
        <w:t>13. (Горшок с) пищей он держал на голове руками, стойкий в обетах; Как столп он стоял неподвижно, питаясь воздухом и повторяя мантры*.</w:t>
        <w:br/>
        <w:t>14. У него в послушаньи прилежно подвизался муни Галава Вследствие важности (дела), сердечного желанья угодить и большого почтенья.</w:t>
        <w:br/>
        <w:t>15. Затем, по прошествии сотни лет, Дхарма снова явился К сыну Кушики, голодный, одежды приняв Васиштхы,</w:t>
        <w:br/>
        <w:t>16. И увидал, что великий риши на голове всё ещё держит пищу: Совершал стоянье, питаясь воздухом премудрый Вишвамитра.</w:t>
        <w:br/>
        <w:t>17. И Дхарма её получил тогда ещё горячей и свежей. "Я доволен, певец-риши*, вкусив он сказал подвижнику и удалился.</w:t>
        <w:br/>
        <w:t>18. Оставив природу кшатрия и достигнув браминства, По слову Дхармы удовлетворился тогда Вишвамитра.</w:t>
        <w:br/>
        <w:t>19. Преданностью и послушаньем ученика, подвижника Галавы, Удовлетворённый, сказал тогда так Вишвамитра:</w:t>
        <w:br/>
        <w:t>20. "Встань, я отпускаю тебя, иди куда хочешь, Галава". На эти слова отвечал Галава великому муни,</w:t>
        <w:br/>
        <w:t>21. На дружелюбную, сладкую речь пресветлого Вишвамитры: "Какой дар принесу я владыке за труд наученья?*</w:t>
        <w:br/>
        <w:t>22. Ведь соответствующий дар утверждает успех в делах человека: Кто приносит даянье, тот достоин блаженства.</w:t>
        <w:br/>
        <w:t>23. Сказано: плод жертвы в небе, к миру приводит даянье; Так что принести мне за наученье, пусть скажет владыка!"</w:t>
        <w:br/>
        <w:t>24. Но зная, что он уже вознаграждён послушаньем, Вишвамитра стал торопить Галаву: "Иди же, иди!" повторяя.</w:t>
        <w:br/>
        <w:t>25. Так многократно: "Иди же, иди!", - говорил Вишвамитра И многократно: "Что должен я дать?" – вопрошал Галава.</w:t>
        <w:br/>
        <w:t>26. Таким многократным упорством Галавы слегка раздражённый, Подвижник Вишвамитра так промолвил:</w:t>
        <w:br/>
        <w:t>27. "Лошадей бело-лунных с одним только чёрным ухом Восемь сотен мне дай. Иди же, Галава, не медли!"</w:t>
        <w:br/>
        <w:t>Так в святой Махабхарате, в книге "Усилий", в книге "Путешествие Бхагавана" гласит 105 глава -ДЕЛА ГАЛАВЫ</w:t>
        <w:br/>
        <w:br/>
      </w:r>
      <w:r>
        <w:rPr>
          <w:b/>
          <w:bCs/>
          <w:spacing w:val="-4"/>
          <w:sz w:val="18"/>
          <w:szCs w:val="18"/>
        </w:rPr>
        <w:t>Глава 106</w:t>
      </w:r>
      <w:r>
        <w:rPr>
          <w:spacing w:val="-4"/>
          <w:sz w:val="18"/>
          <w:szCs w:val="18"/>
        </w:rPr>
        <w:br/>
        <w:t>Нарада сказал:</w:t>
        <w:br/>
        <w:t>1. После того, как это сказал мудрец Вишвамитра, Уже не мог Галава ни сидеть, ни лежать, ни приготовить пищи.</w:t>
        <w:br/>
        <w:t>2. Стал он - кожа да кости, пожелтел, предался скорбным мыслям, В тоске вздыхал, предаваясь крайней печали,</w:t>
        <w:br/>
        <w:t>3. О Суйодхана, горюю, скорбя причитал Галава: "Где мне найти добрых друзей, где золото, где богатства?</w:t>
        <w:br/>
        <w:t>4. Откуда мне взять восемьсот лошадей, как луна прекрасных? Как себя обеспечить пищей, как себя обеспечить счастьем?</w:t>
        <w:br/>
        <w:t>5. Ведь у меня разбита вера в жизнь, что мне в жизни? Я за море отправлюсь и сразу из конца в конец пройду землю!</w:t>
        <w:br/>
        <w:t>6. В пути я достигну свободы*; каков плод моей жизни? Я неимущ, не выполнил цели, я много плодов утратил.</w:t>
        <w:br/>
        <w:t>7. Достижимо ли счастье свободы от желаний для обременённого долгом? Я покушался на богатство друзей, я завязать хотел узы!</w:t>
        <w:br/>
        <w:t>8. Для неспособного к воздаянью, смерть лучше жизни, Для обещавшего: "сделаю!" и не выполнившего обещанье!</w:t>
        <w:br/>
        <w:t>9. Для палимого неисполненным словом гибнет награда за жертвы, У неправедного нет красоты, у неправедного нет потомства;</w:t>
        <w:br/>
        <w:t>10. У неправедного нет владычества, откуда же быть пути благому? У неблагодарного нет славы, откуда же быть положенью,</w:t>
        <w:br/>
        <w:t>счастью?</w:t>
        <w:br/>
        <w:t>11. Неблагодарный недостоин доверья, для неблагодарного нет исцеленья! Злой не живёт, не обладает богатством, откуда же быть у злодея устоям?</w:t>
        <w:br/>
        <w:t>12. Злой, губя дело, несомненно и сам погибает; Я также неблагодарный, презренный, неправедный грешник!</w:t>
        <w:br/>
        <w:t>13. Я, учителя постоянно удовлетворяющий, приказанного не выполняю; Итак, пусть я расстанусь с жизнью, напрягаясь в последнем</w:t>
        <w:br/>
        <w:t>усильи!</w:t>
        <w:br/>
        <w:t>14. Доныне я никогда к небожителям не обращался с просьбой, Но за свершение жертв меня уважают все тридцать*.</w:t>
        <w:br/>
        <w:t>15. Я ж к лучшему из всех богов, к трёх миров владыке, Обращусь к Вишну-Кришне, Пути и лучшему из идущих.</w:t>
        <w:br/>
        <w:t>16. Как змеи утвердились, проникнув к богам и асурам, (Так и) я смиренно лицезреть отправлюсь непреходящего йогина, Кришну".</w:t>
        <w:br/>
        <w:t>17. Только сказал, как его друг Гаруда, сын Винаты Появился и радостно его приветствуя молвил:</w:t>
        <w:br/>
        <w:t>18. "Друг, я тебя уважаю, ибо друзья уважают друг друга. Желающий, достаточно сильный, желанного должен достигнуть.</w:t>
        <w:br/>
        <w:t>19. Могущество есть у меня, певец; с царём Васавой, дваждырождённый, О твоём деле я уже говорил, и тот исполнил моё</w:t>
        <w:br/>
        <w:t>желанье.</w:t>
        <w:br/>
        <w:t>20. Мы с тобой отправимся, почтенный, я понесу тебя, куда хочешь, Хотя бы на тот край земли, идём же, Галава, немедля!"</w:t>
        <w:br/>
        <w:t>Так в святой Махабхарате, в книге "Усилий", в книге "Путешествие Бхагавана" гласит 106 глава - 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07</w:t>
      </w:r>
      <w:r>
        <w:rPr>
          <w:spacing w:val="-4"/>
          <w:sz w:val="18"/>
          <w:szCs w:val="18"/>
        </w:rPr>
        <w:br/>
        <w:t>Супарна сказал:</w:t>
        <w:br/>
        <w:t>1. Я получил повеленье от бога, источника знанья, Галава! Говори, чего хочешь, обозревать какую страну мы полетим сначала?</w:t>
        <w:br/>
        <w:t>2. На восток ли, на запад, или на юг, направо*, Иль на высоты севера мне направляться, лучший брамин, Галава?</w:t>
        <w:br/>
        <w:t>3. Туда ли сначала, где возникает свет всего мира, Где в сумерках рассвета Савитар совершает подвиг* благочестивых?</w:t>
        <w:br/>
        <w:t>4. Сюда впервые явился разум, отсюда он владел преходящим миром; Здесь Прозорливый* хорошо управляет колесом закона.</w:t>
        <w:br/>
        <w:t>5. Здесь с призывным возгласом совершённое возлияние растекается по сторонам света, Это - врата движения дня, лучший из дваждырождённых!</w:t>
        <w:br/>
        <w:t>6. Некогда здесь возник род женщин*, происшедших от Дакши, В той стороне возрастают сыны Кашьяпы;</w:t>
        <w:br/>
        <w:t>7. Здесь Счастье, корень богов, здесь Шакра был возведён (В сан) правителя богов; здесь, певец-риши, подвизаются боги!</w:t>
        <w:br/>
        <w:t>8. По такой причине, брамин, сторона эта Первой зовётся (древней); Древле, до начала времён, впервые здесь пребывали боги.</w:t>
        <w:br/>
        <w:t>9. Древни все деянья богов, искавших счастья, А из древних древнейшей считается Надежда.</w:t>
        <w:br/>
        <w:t>10. Там древле владыка, родитель мира, пропел Веды, Здесь средь изречений Брамы проявлена была (мантра) Савитри*,</w:t>
        <w:br/>
        <w:t>11. Здесь Сурья дал обе Яджур Веды*, о лучший из дваждырождённых! Здесь, получив дары, от жертвенных возлияний пьют сому боги,</w:t>
        <w:br/>
        <w:t>12. Здесь, насытясь, несущие жертвы* (огни) приобщаются своему истоку, Здесь, достигнув Паталы, Варуна получает царство,</w:t>
        <w:br/>
        <w:t>13. Здесь некогда, лучший из дваждырождённых, древнего Васиштхы Проявляется рожденье, пребыванье, кончина.</w:t>
        <w:br/>
        <w:t>14. Здесь возникают десять тысяч путей для священного Слова*; Здесь дым жертвенного масла пьют дымопийцы муни.</w:t>
        <w:br/>
        <w:t>15. Здесь много вепрей и другого зверья, в лесу поразив для жертвы, Ради богатства, Шакра распределил между богами.</w:t>
        <w:br/>
        <w:t>16. И если поднимутся здесь недобрые, неблагородные асуры, Их всех Светозарный* сжигает во гневе.</w:t>
        <w:br/>
        <w:t>17. Вот врата трёх миров* небес и счастья, Вот вход в первую страну, войдём, если хочешь!</w:t>
        <w:br/>
        <w:t>18. Внимателен я к слову того, кто мне угождает, Скажи, Галава, и я отправлюсь; (теперь) о другой стране послушай!</w:t>
        <w:br/>
        <w:t>Так в святой Махабхарате, в книге "Усилий", в книге "Путешествие Бхагавана" гласит 107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08</w:t>
      </w:r>
      <w:r>
        <w:rPr>
          <w:spacing w:val="-4"/>
          <w:sz w:val="18"/>
          <w:szCs w:val="18"/>
        </w:rPr>
        <w:br/>
        <w:t>Супарна сказал:</w:t>
        <w:br/>
        <w:t>1. Некогда эту страну целиком Вивасван, по указанью Закона, Учителю дал как плату, "дакшину"*, оттого и зовётся страна "Дакшина".</w:t>
        <w:br/>
        <w:t>2. Сюда со всех трёх миров стекаются предки; Говорят, здесь обитель богов Ушмапа, дваждырождённый!</w:t>
        <w:br/>
        <w:t>3. Здесь вместе с предками всегда пребывают боги Вишвы; Жертвенную пищу в мирах поровну получают и те и другие.</w:t>
        <w:br/>
        <w:t>4. Эта страна зовётся "Вторыми Вратами Дхармы"*, дваждырождённый! (Здесь) к мгновению миг причисляется в ряд и так</w:t>
        <w:br/>
        <w:t>утверждается время.</w:t>
        <w:br/>
        <w:t>5. Здесь постоянно дэва-риши и риши страны предков, А также царственные риши в безмятежности пребывают*.</w:t>
        <w:br/>
        <w:t>6. Здесь, говорят, Закон, Правда и Карма: Это врата тех, кто совершил своё дело, дваждырождённый.</w:t>
        <w:br/>
        <w:t>7. Эта страна, лучший из дваждырождённых, в которую все приходят; Но отягченный беспрепятственно не достигает счастья.</w:t>
        <w:br/>
        <w:t>8. Много тысяч нечистых нейритов, бык среди дваждырождённых, Предназначенных для противоборства, здесь увидят злодеи.</w:t>
        <w:br/>
        <w:t>9. Здесь в чертогах риши-певцов, в райских кущах горы Мандара, Гандхарвы поют песнопенья, восхищающие сердце и разум.</w:t>
        <w:br/>
        <w:t>10. Здесь, песнопениям вняв Сама-Веды, Райвата, Покинув жену, покинув советников, царство, в лес удалился.</w:t>
        <w:br/>
        <w:t>11. Здесь Саварни и сын, Явакритой рождённый, Грань положили, брамин, которую не преступает Солнце*.</w:t>
        <w:br/>
        <w:t>12. Здесь царь ракшасов, махатма, сын Пуласты*, Равана за умерщвление плоти получил от богов дар бессмертья.</w:t>
        <w:br/>
        <w:t>13. Здесь (своим) нравом Вритра заслужил вражду* Шакры. Сюда все, получившие оживленье, возвращаются* пятикратно.</w:t>
        <w:br/>
        <w:t>14. Зло совершившие люди, здесь горят, Галава. Здесь толпятся у Переправы, реки Вайтарани*,</w:t>
        <w:br/>
        <w:t>15. Пришедшие сюда достигают конца радости и страданья; Здесь Творец Дня, повернув назад, выпивает бодрящий напиток*</w:t>
        <w:br/>
        <w:t>16. И, достигнув страны Васиштхы, он опять выпускает зиму. Здесь некогда я, погрузясь в размышленья, мучимый голодом, Галава,</w:t>
        <w:br/>
        <w:t>17. Захватив огромных слона и черепаху*, насытился (ими); Здесь (живёт) Чакрадханус по имени, великий сын Солнца*.</w:t>
        <w:br/>
        <w:t>18. Следует знать: здесь дэва Капила, который теснит рождённых морем*; Здесь же блаженная браминка Шиви изучала Веды,</w:t>
        <w:br/>
        <w:t>19. Постигнув Веды со всеми частями, она в необорное впала сомненье. Здесь Вазуки охраняет город по имени Бхогавати.</w:t>
        <w:br/>
        <w:t>20. Здесь наг Ташака, а также Айравата В час исхода великой тьмы достигли.</w:t>
        <w:br/>
        <w:t>21. Её не рассеет ни идущий чёрной дорогой* (огонь), ни даже источник света (солнце). Через неё пролегает твой путь, Галава!</w:t>
        <w:br/>
        <w:t>22. Скажи, туда ли итти нам? О тыловой стране теперь слушай.</w:t>
        <w:br/>
        <w:t>Так в святой Махабхарате, в книге "Усилий", в книге "Путешествие Бхагавана" гласит 108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09</w:t>
      </w:r>
      <w:r>
        <w:rPr>
          <w:spacing w:val="-4"/>
          <w:sz w:val="18"/>
          <w:szCs w:val="18"/>
        </w:rPr>
        <w:br/>
        <w:t>Супарна сказал:</w:t>
        <w:br/>
        <w:t>1. Эта страна - путь к владыке земли, царю Варуне, Повелитель вод здесь всегда пребывает*...</w:t>
        <w:br/>
        <w:t>2. Здесь в тылу дня бросает лучи свои солнце И тыловой эта страна зовётся, лучший из дваждырождённых.</w:t>
        <w:br/>
        <w:t>3. Здесь хранителем вод и царём морских чудовищ Владыка, дэва Кашьяпа, Варуну поставил*.</w:t>
        <w:br/>
        <w:t>4. Здесь, выпив шесть соков и уподобясь Варуне, Зарождается юный месяц, озаряющий ночь, возрастая.</w:t>
        <w:br/>
        <w:t>5. Здесь возникли с запада дайтьи*, укрощенные Ветром; Терзаемые бурей, они иссушаются в стонах, дваждырождённый.</w:t>
        <w:br/>
        <w:t>6. Здесь живительные лучи солнца идут по всем направленьям, Отсюда исходят вечерние сумерки, отсюда закат получил своё имя.</w:t>
        <w:br/>
        <w:t>7. Отсюда, с кончиной дня, ночь и сон исходят; Родясь, они из мира живых как бы уносят половину живущих*.</w:t>
        <w:br/>
        <w:t>8. Здесь заснувшую богиню Дити, носившую во чреве, Шакра освободил от плода: так родилась толпа Марутов.</w:t>
        <w:br/>
        <w:t>9. Отсюда исходит Гимавата, корень вечной Мандары; Даже за тысячу лет его конца не достигнуть.</w:t>
        <w:br/>
        <w:t>10. Здесь к Златолотосовому, Златогорному океану Приближаясь стремятся воды, движимые богами.</w:t>
        <w:br/>
        <w:t>11. Среди океана* виднеется чрево Сварбхану*, Солнцеподобного, что стремится пожрать луну и солнце.</w:t>
        <w:br/>
        <w:t>12. Там стихи звонкие и напевные слышны Златоглавого, невиданного Хариромны-(Вишну);</w:t>
        <w:br/>
        <w:t>13. Здесь девушка Харимедхи*, Дхваджавати по имени, Держась на воздухе, "Стой!" восклицает по приказу Солнца.</w:t>
        <w:br/>
        <w:t>14. Здесь (очистители:) ветер, огонь, вода и эфир, Галава, Днём ли, ночью ль, освобождают от дурных касаний.</w:t>
        <w:br/>
        <w:t>15. Здесь по звериной тропе* изначально вращается солнце. Здесь все созвездья вступают в диск Адитьи;</w:t>
        <w:br/>
        <w:t>16. Двадцать восемь дней* двигаясь вместе с солнцем, Затем они здесь отпадают от Сурьи, сочетаясь с дорогой Сомы.</w:t>
        <w:br/>
        <w:t>17. Здесь постоянный источник рек и приливов моря, Здесь тройного мира воды находятся в области Варуны*.</w:t>
        <w:br/>
        <w:t>18. Здесь обитель царя ходящих на чреве - Ананты; Здесь непревосходимый стан безначального, бесконечного Вишну;</w:t>
        <w:br/>
        <w:t>19. Здесь также убежище друга Огня - Ветра, Здесь обитель Маричи и великого риши Кашьяпы.</w:t>
        <w:br/>
        <w:t>20. Вот описанье страны Заката, ворот твоей дороги. В какую же сторону нам направиться, скажи, Галава, лучший из дваждырождённых?</w:t>
        <w:br/>
        <w:t>Так в святой Махабхарате, в книге "Усилий", в книге "Путешествие Бхагавана" гласит 109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0</w:t>
      </w:r>
      <w:r>
        <w:rPr>
          <w:spacing w:val="-4"/>
          <w:sz w:val="18"/>
          <w:szCs w:val="18"/>
        </w:rPr>
        <w:br/>
        <w:t>Супарна сказал:</w:t>
        <w:br/>
        <w:t>1. Над злом возвышается та страна, где вкушается блаженство; Вознесена она силой, а потому Вознесенной зовётся, дваждырождённый!</w:t>
        <w:br/>
        <w:t>2. Это - вознесенного Золотого Ковша* дорога; Считается, что она посредине между востоком и западом, Галава.</w:t>
        <w:br/>
        <w:t>3. В этом обширном северном крае, о бык среди дваждырождённых, Не живёт человек жестокий, бесчувственный и беззаконный.</w:t>
        <w:br/>
        <w:t>4. Там Нараяна-Кришна, Джишну, из людей наилучший; Здесь же пустынь Бадари, там - бесконечный Брама.</w:t>
        <w:br/>
        <w:t>5. И здесь, на хребте Химавата, Махешвара всегда пребывает; Пуруша с Пракрити вместе, хранимы огнями до скончания юги.</w:t>
        <w:br/>
        <w:t>6. Сонмы подвижников, боги с Васавой вместе его созерцать не могут, Также гандхарвы, якши и сиддхи: он лишь для Нары и Нараяны доступен.</w:t>
        <w:br/>
        <w:t>7. Здесь тысячеокий, тысячерукий, тысяченогий Вишну, Тысячеглавый, блаженный один (его)* видит с Майей.</w:t>
        <w:br/>
        <w:t xml:space="preserve">8. Здесь Чандрамаса-месяц отмечен, как царь певцов-браминов. Здесь Махадэва падающую бесконечную Гангу </w:t>
        <w:br/>
        <w:t>9. Подхватив, в мир людской направил, о лучший из дваждырождённых. Здесь, вожделея Махэшвару, дэви (Дурга) умерщвление</w:t>
        <w:br/>
        <w:t>плоти совершала*.</w:t>
        <w:br/>
        <w:t>10. Здесь возникли Кама, Роша, Шайла, Ума; Здесь над ракшасами, якшами, гандхарвами, Галава,</w:t>
        <w:br/>
        <w:t>11. Миродержец властелином поставил Кайласу; Здесь приятная роща Чайтратха, здесь отшельников обитель;</w:t>
        <w:br/>
        <w:t>12. Здесь Мандара и дочь Мандары Ганга, лучший из дваждырождённых, Здесь дочери Смерти стерегут лес Саугандхику;</w:t>
        <w:br/>
        <w:t>13. Там мурава, (нестойкий) банан* и чудесное древо богов - Сантанака; Здесь всегда созерцающих сиддхов, пребывающих недвижимо,</w:t>
        <w:br/>
        <w:t>14. Прекрасные колесницы*, направляемые по желанью, Галава; Здесь те семь риши и богиня Арундхати;</w:t>
        <w:br/>
        <w:t>15. Здесь находится созвездие Свати, здесь помнят о его величьи; Здесь, нисходя к жертве, Полярную Звезду укрепил Великий Предок;</w:t>
        <w:br/>
        <w:t>16. Здесь созвездия, луна и солнце постоянно обходят круги; Здесь, лучший из дваждырождённых, врата Певчей страны охраняют,</w:t>
        <w:br/>
        <w:t>17. Совершая обход, правдивые, великодушные муни; Происхождение их, потомство и подвиги неизвестны.</w:t>
        <w:br/>
        <w:t>18. (Туда) манят тысячи вожделенных наслаждений, Галава, Но как только человек проникает подальше,</w:t>
        <w:br/>
        <w:t>19. Всякий раз, лучший из дваждырождённых, он погибает, Галава! И никто иной не проходил здесь прежде, о бык средь браминов,</w:t>
        <w:br/>
        <w:t>20. Кроме дэва Нараяны-Нары, непреходящего Джишну; Здесь гора, что зовётся Кайласа и чертог Айлазилы-(Куверы);</w:t>
        <w:br/>
        <w:t>21. Здесь живут десять апсар по имени (Блиставицы-) Видьютапрабха*. Здесь Зенит - Вишнупада*, след, оставленный шагавшим Вишну;</w:t>
        <w:br/>
        <w:t>22. Через три мира шагая, он северной, вознесённой страны достигнул; Здесь раджа Марута принёс в жертву семена уширы,</w:t>
        <w:br/>
        <w:t>23. Там, где озеро золота Джамбу, риши певец, лучший из дваждырождённых; К Джимуте, великодушный, там подошёл он с почтением, риши.</w:t>
        <w:br/>
        <w:t>24. Он выявил чистое, блистающее золото Химавата И всё своё сокровище роздал дваждырождённым.</w:t>
        <w:br/>
        <w:t>25. Великий риши (Джимута) это богатство в пещере спрятал, потому оно джимутовым зовётся. Здесь постоянно страну охраняют вечером-утром быки среди дваждырождённых;</w:t>
        <w:br/>
        <w:t>26. Они так восклицают, Галава: "Какое кому нужно выполнить дело?" Северный край, лучший из дваждырождённых, за такие и другие свойства</w:t>
        <w:br/>
        <w:t>27. "Вознесенным" слывёт, ибо он возвышается во всех отношеньях. Вот об этой стране тебе рассказ подробный.</w:t>
        <w:br/>
        <w:t>28. В первую очередь из четырёх, в какой желанный край ты отправиться хочешь, Тот и готов я тебе показать, лучший из  дваждырождённых.</w:t>
        <w:br/>
        <w:t>29. И даже целиком всю землю, брамин; взойди ж на меня, дваждырождённый!</w:t>
        <w:br/>
        <w:t>Так в святой Махабхарате, в книге "Усилий", в книге "Путешествие Бхагавана" гласит 110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1</w:t>
      </w:r>
      <w:r>
        <w:rPr>
          <w:spacing w:val="-4"/>
          <w:sz w:val="18"/>
          <w:szCs w:val="18"/>
        </w:rPr>
        <w:br/>
        <w:t>Галава сказал:</w:t>
        <w:br/>
        <w:t>1. О Гарутман, враг властителя змей, Прекраснопёрый, сын Винаты, Сперва понеси меня, Таркшья, туда, где очи Дхармы,</w:t>
        <w:br/>
        <w:t>2. В ту восточную страну, о которой сперва ты поведал, Что от богов, как ты мне сказал, по соседству.</w:t>
        <w:br/>
        <w:t>3. Ты мне возвестил, что там закон и правда пребывают вместе; В сонм божеств я хотел бы проникнуть.</w:t>
        <w:br/>
        <w:t xml:space="preserve">4. Особенно суров хотел бы я видеть, младший брат Аруны. </w:t>
        <w:br/>
        <w:t>Нарада сказал:</w:t>
        <w:br/>
        <w:t>5. И сказал сын Винаты тому брамину: "Взбирайся!" На Гаруду тогда взобрался муни Галава.</w:t>
        <w:br/>
        <w:t>Галава сказал:</w:t>
        <w:br/>
        <w:t>6. Твоё тело, пожиратель ходящих на чреве, в движеньи Кажется облачным в сиянье, как тысячелучистый Вивасван при восходе.</w:t>
        <w:br/>
        <w:t>7. О летучий, я вижу, что на пути как бы стремятся</w:t>
        <w:br/>
        <w:t>навстречу</w:t>
        <w:br/>
        <w:t>Стоящие впереди деревья; они ломаются от (взмаха) крыльев;</w:t>
        <w:br/>
        <w:t xml:space="preserve">8. Земля вместе с морями, лесами, борами, горами, Как бы взметается вихрем твоих крыльев! </w:t>
        <w:br/>
        <w:t>9. Вместе с рыбами и змеями в кругу как бы вздымаются воды От урагана, буйного ветра твоих крыльев;</w:t>
        <w:br/>
        <w:t>10. Я вижу многообразных рыб, чудовищ "тимитиманчала", Нагов и лица людей, одержимых безумьем;</w:t>
        <w:br/>
        <w:t>11. Мой слух оглушён рёвом великого вихря, Не чувствую своего тела, не вижу, не слышу!</w:t>
        <w:br/>
        <w:t>12. Двигайся тише, владыка, вспомни (как страшно) убить брамина! Не видно ни солнца, отец, ни сторон, ни пространства!</w:t>
        <w:br/>
        <w:t>13. Я вижу лишь тьму, твоего тела не различаю, (Лишь) как две благородных жемчужины, твои глаза я вижу, яйцерождённый!</w:t>
        <w:br/>
        <w:t>14. Даже тела ни твоего, ни своего я не вижу, (Но) с каждым взмахом я вижу исходящее из тела пламя!</w:t>
        <w:br/>
        <w:t>15. Верни мне скорее глаза, успокой твои тоже, Умерь непомерную скорость лёта, о сын Винаты!</w:t>
        <w:br/>
        <w:t>16. Странствовать нет у меня никакой причины, змей пожиратель! Не выношу я твоего стремленья, вернись, многосчастливый!</w:t>
        <w:br/>
        <w:t>17. Учителю я обещал лошадей восемь сотен, Чисто-белых, как сиянье луны, только с одним чёрным ухом,</w:t>
        <w:br/>
        <w:t>18. Но другого способа выполнить это не вижу, яйцерождённый, Нахожу лишь один выход: лишить себя жизни!</w:t>
        <w:br/>
        <w:t>19. Нет у меня никакого богатства и нет богатого друга, (Обещанного) я не могу раздобыть никаким, даже великим, усильем!</w:t>
        <w:br/>
        <w:t>Нарада сказал:</w:t>
        <w:br/>
        <w:t>20. Тогда на многие печальные речи Галавы Сын Винаты, полёт продолжая, отвечал с насмешкой:</w:t>
        <w:br/>
        <w:t>21. "Певец, ты не очень разумен, что самого себя хочешь покинуть, Ведь время не мы создаём, Время - великий владыка!</w:t>
        <w:br/>
        <w:t>22. Кто ж меня, как не ты, владыка, побуждал (направляться) к востоку? Здесь существует великий способ желанного достигнуть!</w:t>
        <w:br/>
        <w:t>23. Вот перед морем гора, её называют Ришабха; Здесь отдохнём, посидим и тогда возвратимся, Галава!"</w:t>
        <w:br/>
        <w:t>Так в святой Махабхарате, в книге "Усилий", в книге "Путешествие Бхагавана" гласит 111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2</w:t>
      </w:r>
      <w:r>
        <w:rPr>
          <w:spacing w:val="-4"/>
          <w:sz w:val="18"/>
          <w:szCs w:val="18"/>
        </w:rPr>
        <w:br/>
        <w:t>Нарада сказал:</w:t>
        <w:br/>
        <w:t>1. На хребет Ришабхи спустились дваждырождённый и птица; Браминку Шандили, умерщвляющую плоть, здесь они увидали.</w:t>
        <w:br/>
        <w:t>2. Приветствовал её Супарна; Галава ж свершил поклоненье*; Когда она сказала "Добро пожаловать" обоим, сели они на циновку.</w:t>
        <w:br/>
        <w:t>3. Затем она дала очищенную мантрами совершенную пищу; Вкусив и насытившись оба на земле, как пьяные они заснули.</w:t>
        <w:br/>
        <w:t>4. Через мгновенье проснулся Прекраснопёрый, собираясь к отлёту, Но вдруг летучий заметил, что он оперенья лишился,</w:t>
        <w:br/>
        <w:t>5. И остался летучий с головой да лапами, как комок мяса! Таким его увидев, спросил поражённый Галава:</w:t>
        <w:br/>
        <w:t>6. "Что за плод путешествия тут получился, владыка? Нам долго ли жить здесь придётся?</w:t>
        <w:br/>
        <w:t>7. Иль у меня на сердце была недобрая мысль*, противная дхарме? Видно не малое она на тебя оказала влиянье, владыка!"</w:t>
        <w:br/>
        <w:t>8. Супарна тогда певцу промолвил: "Это я (дурное) помыслил, дваждырождённый, Отправить эту, достигшую, туда, где Праджапати</w:t>
        <w:br/>
        <w:t>(обитель)*,</w:t>
        <w:br/>
        <w:t>9. Где бог Махадэва, где вечный Вишну, Где Дхарма и жертва, - пусть там и живёт, я подумал.</w:t>
        <w:br/>
        <w:t>10. Пред тобой, госпожа, преклоняюсь, смиренно прошу прощенья, Что так подумал, сокрушаюсь всем сердцем!</w:t>
        <w:br/>
        <w:t>11. Тебе неугодное я совершил ведь из великого почтенья, Великодушно прости, хорошее иль дурное".</w:t>
        <w:br/>
        <w:t>12. Удовлетворясь, она им, царю птиц и быку средь браминов, сказала: "Не бойтесь вы оба, прекраснопёрый Супарна, оставь робость!</w:t>
        <w:br/>
        <w:t>13. Ты меня порицал, я ж не терплю порицанья, Да отпадёт от миров злодей, что меня порицает!</w:t>
        <w:br/>
        <w:t>14. У меня нет недобрых знаков, и всё же меня порицают; (Но) правильный путь избрав, я высокого совершенства достигла.</w:t>
        <w:br/>
        <w:t>15. Праведный путь порождает дхарму, праведный путь родит богатства, Праведным путём достигается счастье, праведный путь снимает (несчастные) знаки.</w:t>
        <w:br/>
        <w:t>16. Отправляйся здоровым, повелитель птиц, куда знаешь; Ты не смеешь меня презирать; впрочем, существуют ли женщины*, что подлежат презренью?</w:t>
        <w:br/>
        <w:t>17. Будь преисполнен, как прежде отвагой, силой!" Тогда его мощные крылья ещё сильнее стали.</w:t>
        <w:br/>
        <w:t>18. Отпущенные Шандильей, как прибыли, так и отправились оба, Но не нашёл он там (коней), ему нужного вида.</w:t>
        <w:br/>
        <w:t>19. Тогда Вишвамитра, на дороге стоя, увидел Галаву, И лучший из говорящих сказал при сыне Винаты:</w:t>
        <w:br/>
        <w:t>20. "Богатства, что ты обещал мне, дваждырождённый, Время уже получить, как полагаешь, владыка?</w:t>
        <w:br/>
        <w:t>21. Но подожду я отселе, сколько тебе ещё нужно; Счастливо путь совершить, певец; ты меня слышал?"</w:t>
        <w:br/>
        <w:t>22. Супарна тогда сказал угнетённому горем, печальному Галаве: "Поразмысли скорей о том, что при мне сказал Вишва-митра!</w:t>
        <w:br/>
        <w:t>23. Иди сюда, лучший из дваждырождённых, поразмыслим, Галава. Не предоставив учителю всех богатств, ты и присесть не можешь!"</w:t>
        <w:br/>
        <w:t>Так в святой Махабхарате, в книге "Усилий", в книге "Путешествие Бхагавана" гласит 112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3</w:t>
      </w:r>
      <w:r>
        <w:rPr>
          <w:spacing w:val="-4"/>
          <w:sz w:val="18"/>
          <w:szCs w:val="18"/>
        </w:rPr>
        <w:br/>
        <w:t>Нарада сказал:</w:t>
        <w:br/>
        <w:t>1. Сказал опечаленному Галаве Супарна, лучший из пернатых: "В земле пламенеет золото*, как бы вздымается ветром.</w:t>
        <w:br/>
        <w:t>2. А потому всякое золото пламенноцветным зовётся; Сокровищем оно называется потому, что сокровенно всё держит;</w:t>
        <w:br/>
        <w:t>3. Оно в этих трёх мирах пребывает вечно В созвездии Праштипада, в Шукре-Деннице и владыке сокровищ Кубере.</w:t>
        <w:br/>
        <w:t>4. О нём Шакра мечтал; оно ему от сынов Ману досталось; Аджайкапада его сторожит, Лев, Солнце и Даятель Сокровищ.</w:t>
        <w:br/>
        <w:t>5. Итак, его не достать, недостижимо оно, бык среди дваждырождённых, А без сокровищ раздобыть коней тебе не удастся.</w:t>
        <w:br/>
        <w:t>6. Иди к радже, что рождён в семье раджа-риши; Не мучит (своих) горожан* этот раджа; он нас осчастливит.</w:t>
        <w:br/>
        <w:t xml:space="preserve">7. Род свой ведёт от Сомы*; мой друг этот раджа; Иди же к нему, он этой земли владыка. </w:t>
        <w:br/>
        <w:t>8. Имя его Яяти, потомок отважного Нахуши, раджа-риши.  По моему слову он даст тебе то, что ты у него попросишь.</w:t>
        <w:br/>
        <w:t>9. Его богатство огромно, как у владыки сокровищ  Куберы; Зная размеры его богатства, скажи, чтобы он совершил очищенье дарами*.</w:t>
        <w:br/>
        <w:t>10. Беседуя так и размышляя посильно, Добрались они до столицы владыки Яяти.</w:t>
        <w:br/>
        <w:t>11. Для омовенья, питья они получили воду, как полагается по обряду приёма гостя; Затем причину прихода рассказал сын Винаты:</w:t>
        <w:br/>
        <w:t>12. "О потомок Нахуши! Это мой друг, Галава, великий подвижник; Учеником Вишвамитры, царь, он был миллионы столетий.</w:t>
        <w:br/>
        <w:t>13. Когда ж его тот отпустил, брамин, желая почтить учителя, молвил: - Время мне учителю совершить приношенье, владыка!</w:t>
        <w:br/>
        <w:t>14. Он так повторял многократно; и слегка раздражённый Тот отвечал, зная слабость его достатков:</w:t>
        <w:br/>
        <w:t>15. - Чистокровных с одним только чёрным ухом, Как свет луны белых, дай мне коней восемь сотен.</w:t>
        <w:br/>
        <w:t>16. Вот плата учителю, если считаешь ты нужным её принести, Галава! Так с гневом сказал Вишвамитра, великий подвижник.</w:t>
        <w:br/>
        <w:t>17. "Этот бык среди дваждырождённых, удручённый горем, Не в силах исполнить заданья, под защиту твою приходит, владыка!</w:t>
        <w:br/>
        <w:t>18. Милость получив от тебя, богатырь, беззаботно Уйдёт великий подвижник, учителю совершив приношенье.</w:t>
        <w:br/>
        <w:t>19. Долю награды за свои подвиги он тебе передаст, владыка, Полный заслуг, он и тебя, раджа-риши, наполнит.</w:t>
        <w:br/>
        <w:t>20. Сколько волос на коже, владыка народа, Столько миров за коня получишь, земли повелитель!</w:t>
        <w:br/>
        <w:t>21. Он - достойная чаша для восприятия дара, ты же -друг, владыка, Как сочетается ракушка с влагой*, так пусть (сочетаются) эти две  вещи".</w:t>
        <w:br/>
        <w:t>Так в святой Махабхарате, в книге "Усилий", в книге "Путешествие Бхагавана" гласит 113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4</w:t>
      </w:r>
      <w:r>
        <w:rPr>
          <w:spacing w:val="-4"/>
          <w:sz w:val="18"/>
          <w:szCs w:val="18"/>
        </w:rPr>
        <w:br/>
        <w:t>Нарада сказал:</w:t>
        <w:br/>
        <w:t>1. Вняв правдивой, возвышенной речи Супарны, Обдумывал раджа решение снова и снова.</w:t>
        <w:br/>
        <w:t>2. Тысячи жертв, возлияний свершивший, великолепный даров владыка Яяти, властитель Кеши, такое слово молвил:</w:t>
        <w:br/>
        <w:t>3. "Увидев Таркшью, милого друга, и Галаву, быка средь браминов, Учтя подвиги и великий дар, о котором (здесь) говорилось,</w:t>
        <w:br/>
        <w:t>4. Превосходя всех других царей, ведущих свой род от Солнца*, И постигнув мысль, с которой вы предо мной предстали,</w:t>
        <w:br/>
        <w:t>5. (Я убедился), что моё воплощенье принесёт свой плод, что я возношусь над родом, Ты вознёс меня ныне над моей страной, безупречный</w:t>
        <w:br/>
        <w:t>Таркшья!</w:t>
        <w:br/>
        <w:t>6. Друг, хочу рассказать, как ты меня узнал когда-то, Друг, тогда я не был богат, погибло моё богатство.</w:t>
        <w:br/>
        <w:t>7. Я не могу допустить, чтоб твой приход был напрасен, летучий, И тщетной надежду этого певца не могу оставить:</w:t>
        <w:br/>
        <w:t>8. Дам ему то, что будет способствовать этому делу; Я сжёг бы свой род, если бы вас отпустил, не оправдав надежды, сюда вас приведшей!</w:t>
        <w:br/>
        <w:t>9. Нет ничего иного, Вайнатея, что можно б назвать наихудшим; Нет правдивей этого слова: худшее в мире – потерять надежду!</w:t>
        <w:br/>
        <w:t>10. Когда убита надежда достигнуть цели, человек сам, как убитый. А кто добра не делает, тот убивает сынов и внуков.</w:t>
        <w:br/>
        <w:t>11. Моя дочь должна четырёх родов положить начало, Она дочерям богов подобна и преисполнена дхармой.</w:t>
        <w:br/>
        <w:t>12. Боги, люди, а также асуры всегда её красоты вожделеют; Эту девушку, дочь мою, прими от меня, Галава!</w:t>
        <w:br/>
        <w:t>13. За неё, как вено, цари даже царство дадут несомненно, Тем более черноухих коней дважды четыре сотни!</w:t>
        <w:br/>
        <w:t>14. Эту пленительную дочь да примет от меня владыка; Таков мой дар, господин; мне же будут от дочери внуки".</w:t>
        <w:br/>
        <w:t>15. Когда же Галава вместе с пернатым получил эту деву, "Посмотрим, (что будет) дальше", - промолвил и с девушкой удалился.</w:t>
        <w:br/>
        <w:t>16. "Мы получили для лошадей ворота"*, - яйцерождённый молвил. Сказав, простился с Галавой и в свой чертог вернулся.</w:t>
        <w:br/>
        <w:t>17. Когда царь птиц удалился, с девушкой остался Галава; Размышляя о силе дара, отправился он к царям за веном.</w:t>
        <w:br/>
        <w:t>18. Силой мысли* он перенёсся к потомку Икшваку -Лошаднику*, великому радже, Многосильному, владеющему четырьмя видами войск</w:t>
        <w:br/>
        <w:t>в Айодхе;</w:t>
        <w:br/>
        <w:t xml:space="preserve">19. У него были коши* сокровищ, военная сила, он был друг горожан и браминов; Любимый народом, он, миротворец, пребывал в </w:t>
        <w:br/>
        <w:t>воздержанье великом.</w:t>
        <w:br/>
        <w:t>20. Придя к этому Лошаднику, сказал певец Галава: "Раджа, эта девушка, рожая, семью умножит.</w:t>
        <w:br/>
        <w:t>21. За вено её как супругу прими, Лошадник, Я назову тебе цену, ты же, вняв, пораздумай".</w:t>
        <w:br/>
        <w:t>Так в святой Махабхарате, в книге "Усилий", в книге "Путешествие Бхагавана" гласит 114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5</w:t>
      </w:r>
      <w:r>
        <w:rPr>
          <w:spacing w:val="-4"/>
          <w:sz w:val="18"/>
          <w:szCs w:val="18"/>
        </w:rPr>
        <w:br/>
        <w:t>Нарада сказал:</w:t>
        <w:br/>
        <w:t>1. Тогда, после долгого раздумья, заговорил Лошадник, Долго и жарко вздыхал великий царь, желая потомства:</w:t>
        <w:br/>
        <w:t>2. "Возвышенная в шести* возвышенных качествах и в семи тонкостях тонкая, Трижды глубокая среди глубоких и прекрасная среди</w:t>
        <w:br/>
        <w:t>прекрасных,</w:t>
        <w:br/>
        <w:t>3. Предмет созерцанья многих миров, богов, асуров, гандхарвов, Обладающая многими счастливыми знаками, радующая многих,</w:t>
        <w:br/>
        <w:t>4. Она способна родить мне сына, подобного Шакре. Учтя мои богатства, скажи мне вено, лучший из дваждырождённых!"</w:t>
        <w:br/>
        <w:t>Галава сказал:</w:t>
        <w:br/>
        <w:t xml:space="preserve">5. "Дай мне восемь сотен коней с одним чёрным ухом, Сияющих блеском луны, чистокровных, красивых; </w:t>
        <w:br/>
        <w:t>6. Прекрасная тогда тебе сыновей родит, что трёх миров (достойны); Как трут* носит огонь, так прекрасноокая (носит их) в лоне".</w:t>
        <w:br/>
        <w:t>7. Вняв этой речи раджа-риши, Лошадник, опьянённый страстью, Печально ответил превосходному риши Галаве:</w:t>
        <w:br/>
        <w:t>8. "У меня в настоящее время только две сотни коней таких, как ты хочешь, Но сотни других рысаков превосходных у меня пасутся.</w:t>
        <w:br/>
        <w:t>9. Я одного ребёнка хочу (с ней) родить, Галава; Этот желанный дар предоставь мне, владыка!"</w:t>
        <w:br/>
        <w:t>10. Это услышав, девушка молвила слово Галаве: "Мне дан некий дар одним богомолом,</w:t>
        <w:br/>
        <w:t>11. Он сказал: каждый раз после родов ты останешься девой; Отдай же меня тому радже и получи лошадей превосходных.</w:t>
        <w:br/>
        <w:t>12. Ведь с четырьмя царями я пополню все восемь сотен, А у меня тогда будет четыре сына!</w:t>
        <w:br/>
        <w:t>13. Не мешкай, выполни дело гуру, лучший из дваждырождённых. Таково моё знанье, теперь поступай, как хочешь, дваждырождённый".</w:t>
        <w:br/>
        <w:t>14. Тогда, выслушав девушки слово, муни Галава Владыке земли, Лошаднику, такую речь молвил:</w:t>
        <w:br/>
        <w:t>15. "Прими эту девушку, лучший из лучших, Лошадник; За четверть вена ты родишь с ней одного ребёнка".</w:t>
        <w:br/>
        <w:t>16. Получив эту девушку, отблагодарил он Галаву; В урочное время, в урочном месте он получил желанного сына.</w:t>
        <w:br/>
        <w:t>17. Богатейший из богатейших, он был назван Богатым; Богатством блистающий царь, даятелем стал он богатства.</w:t>
        <w:br/>
        <w:t>18. И, когда (пришло) время, мудрый Галава, Явясь к обрадованному Лошаднику, молвил:</w:t>
        <w:br/>
        <w:t>19. "Царь, у тебя родился сын, младенец, сияющий как солнце; Просить милостыню у других царей приспело мне время".</w:t>
        <w:br/>
        <w:t>20. Встав при этих словах, Лошадник проявил решимость: Медвяную он вернул, (зная), что получить лошадей очень трудно.</w:t>
        <w:br/>
        <w:t>21. Медвяная же, оставив блестящую роскошь раджи, Снова девушкой став по своему желанью, последовала за Галавой.</w:t>
        <w:br/>
        <w:t>22. "Добыча лошадей теперь от тебя зависит", - сказал ей дваждырождённый И отправился вместе с девушкой к Диводасе, царю народа.</w:t>
        <w:br/>
        <w:t>Так в святой Махабхарате, в книге "Усилий", в книге "Путешествие Бхагавана" гласит 115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6</w:t>
      </w:r>
      <w:r>
        <w:rPr>
          <w:spacing w:val="-4"/>
          <w:sz w:val="18"/>
          <w:szCs w:val="18"/>
        </w:rPr>
        <w:br/>
        <w:t>Галава сказал:</w:t>
        <w:br/>
        <w:t>1. Многомощный, великий защитник народа Кеши, сиятельный владыка, Царь Диводаса прозывается Бхимасеной.</w:t>
        <w:br/>
        <w:t>2. Туда надлежит нам отправиться, многочистая; иди счастливо, спокойно; Благочестив, владеет собой и правдив тот владыка народа.</w:t>
        <w:br/>
        <w:t>Нарада сказал:</w:t>
        <w:br/>
        <w:t>3. Придя к нему, тот муни был принят, как подобает; Галава изложил ему дело, касающееся рождения сына.</w:t>
        <w:br/>
        <w:t>Диводаса сказал:</w:t>
        <w:br/>
        <w:t>4. Слышал я это и раньше, что ты изложил подробно, дваждырождённый, Даже по слухам мне это дело было желанно, из браминов наилучший.</w:t>
        <w:br/>
        <w:t>5. Я очень ценю, что минуя (других) владык народа, Ты вот пришёл ко мне; несомненно, это дело устроится скоро.</w:t>
        <w:br/>
        <w:t xml:space="preserve">6. Есть у нас это богатство, Галава, - кони, Но я лишь одного царевича с ней родить намерен. </w:t>
        <w:br/>
        <w:t>7. После таких разговоров, лучший из браминов отдал девушку радже; Владыка земли эту девушку взял по закону</w:t>
        <w:br/>
        <w:t>8. И наслаждался с ней раджа-риши, как с Прабхавати Солнце, Как Агни со Свагой, как Индра с Шачи,</w:t>
        <w:br/>
        <w:t>9. Как Чандрашва с Рохини, как Яма с Урмилой, Как Варуна с Гаури, как Джанешвара с Шардхья,</w:t>
        <w:br/>
        <w:t>10. Как Нараяна с Лакшми, как Океан с Джахнави, Как Рудра с Рудрани, как Предок с Дэви,</w:t>
        <w:br/>
        <w:t>11. Как сын Васиштхы с Незримой и Васиштха с Акшамалой, Как Шьяванашва с Суканьяей, как Паластья с Сандхой,</w:t>
        <w:br/>
        <w:t>12. Как Агастья с Видарбхийкой, как Сатьяван с Савитри, Как Бригу с Пуломьей, как Кашьяпа с Адити,</w:t>
        <w:br/>
        <w:t>13. Как Ричика с Ренукой, как сын Куши с дочерью Химавата, Как Брихаспати с Тарой, как Шукра с Шатапарвой,</w:t>
        <w:br/>
        <w:t>14. Как владыка земли с Землёю, как Пурурава с Урваши, Как Ришика с Сатьявати, как Ману с Сарасвати</w:t>
        <w:br/>
        <w:t>15. Как Духшванта с Шакунталой, как вечный Брама с Дхрити, Как Наль с Дамаянти, как Нарада с Правдивой,</w:t>
        <w:br/>
        <w:t>16. Как Джатакара с Джатакарвой, как Пуластья с Пратичьей, Как Урнаю с Манакарой, как Тумбуру с Рамбхой,</w:t>
        <w:br/>
        <w:t>17. Как Вазуки со Стоголовой, как Дхананджая с Кумари, Как Рама с видехийкой Ситой, как Дхананджая с Рукмини.</w:t>
        <w:br/>
        <w:t>18. Когда наслаждающемуся царю Диводасе Мадхава одного родила сына, Пратарджану,</w:t>
        <w:br/>
        <w:t>19. Тогда досточтимый Галава явился к Диводасе По миновании урочного времени и такое слово молвил:</w:t>
        <w:br/>
        <w:t>20. "По договору пусть (даст) мне коней и деву вернёт владыка, Чтобы мог я в другое место итти ради вена, земли повелитель!"</w:t>
        <w:br/>
        <w:t>21. Тогда доброжелательный Диводаса, по уговору с Галавой, Вернул ему девушку, царь, стойкий в правде.</w:t>
        <w:br/>
        <w:t>Так в святой Махабхарате, в книге "Усилий", в книге "Путешествие Бхагавана" гласит 116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7</w:t>
      </w:r>
      <w:r>
        <w:rPr>
          <w:spacing w:val="-4"/>
          <w:sz w:val="18"/>
          <w:szCs w:val="18"/>
        </w:rPr>
        <w:br/>
        <w:t>Нарада сказал:</w:t>
        <w:br/>
        <w:t>1. Тогда, оставив роскошь, преславная Мадхава, (Став) девой, согласно договора, последовала за Галавой.</w:t>
        <w:br/>
        <w:t>2. Галава с озабоченным сердцем, размышляя о своём деле, Отправился в город Боджа повидаться с царём Ушинарой*.</w:t>
        <w:br/>
        <w:t>3. И придя к тому, поистине отважному владыке, молвил: "Двух сыновей, царевичей двух, родит тебе эта дева;</w:t>
        <w:br/>
        <w:t>4. Она своей цели достигнет и здесь и в том мире*, Родив тебе, царь, двух сынов, месяцу, солнцу подобных.</w:t>
        <w:br/>
        <w:t>5. Ты же, знающий законы, коней, сияющих лунным светом, С одним чёрным ухом благоволи дать мне четыре сотни.</w:t>
        <w:br/>
        <w:t>6. Я предпринял это ради гуру, мне ж до коней нет дела. Если можно, пусть моё предложение будет исполнено без колебаний, махараджа!</w:t>
        <w:br/>
        <w:t>7. Ты, раджа-риши, бездетен, роди ж сына, земли владыка, Ты спасёшь отцов и себя плодом сына!</w:t>
        <w:br/>
        <w:t>8. Вкушающий сына плоды не отпадает от неба, раджа-риши, Не попадает в ужасный ад, куда бездетные попадают".</w:t>
        <w:br/>
        <w:t>9. Выслушав это и ещё многое, высказанное Галавой, Ушинара, владыка людей, ему ответил:</w:t>
        <w:br/>
        <w:t>10. "Я выслушал слово твоё, что ты сказал, Галава, Рок силён, брамин, и у меня на сердце кончина!</w:t>
        <w:br/>
        <w:t>11. Но у меня лишь две сотни подходящих коней, высший из браминов, А иных очень много тысяч у меня пасётся.</w:t>
        <w:br/>
        <w:t>12. Поэтому я лишь одного сына рожу с ней, Галава; Дваждырождённый, ведь собираюсь в путь (уже совершённый) другими!</w:t>
        <w:br/>
        <w:t>13. Преполовиню я цену с тобой, дваждырождённый, Моя цель - удовлетворенье потребности граждан, не своя услада!</w:t>
        <w:br/>
        <w:t>14. Дающего дар за счёт других раджу Я не считаю стойким ни в дхарме, ни в слове.</w:t>
        <w:br/>
        <w:t>15. Я принимаю то, что мне даёт владыка, Девушку, семя богов, но лишь для одного сына!"</w:t>
        <w:br/>
        <w:t>16. Так говорил о девушке Ушинара, владыка народа, И в ответ много его почтил брамин Галава.</w:t>
        <w:br/>
        <w:t>17. Поклонясь Ушинаре, в лес отправился Галава, А царь, сойдясь с девой, насладился, как в раю блаженный*.</w:t>
        <w:br/>
        <w:t>18. В горных пещерах, у водопадов рек, в беседках, Во дворцах, во внутренних женских покоях,</w:t>
        <w:br/>
        <w:t>19. В пёстрых садах, в лесах, в рощах, В прохладных чертогах и на дворцовых кровлях.</w:t>
        <w:br/>
        <w:t>20. И в срок она родила сына, сияющего как юное солнце; Его Шиви назвали, и был он царём превосходным.</w:t>
        <w:br/>
        <w:t>21. И придя к (царю), взял девушку певец Галава, А возвращаясь, он увидал сына Винаты, раджа.</w:t>
        <w:br/>
        <w:t>Так в святой Махабхарате, в книге "Усилий", в книге "Путешествие Бхагавана" гласит 117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8</w:t>
      </w:r>
      <w:r>
        <w:rPr>
          <w:spacing w:val="-4"/>
          <w:sz w:val="18"/>
          <w:szCs w:val="18"/>
        </w:rPr>
        <w:br/>
        <w:t>Нарада сказал:</w:t>
        <w:br/>
        <w:t>1. Тогда, улыбаясь, сын Винаты так сказал Галаве: "Какое счастье, что я вижу здесь владыку брамина, завершившего дело!"</w:t>
        <w:br/>
        <w:t>2. Но Галава, услыхав слово, сказанное Вайнатеей, Сообщил, что ещё осталось четвёртую часть докончить.</w:t>
        <w:br/>
        <w:t>3. Но Прекраснопёрый, лучший из всех, обладающих словом, Сказал Галаве: "Эта попытка тебе не удастся,</w:t>
        <w:br/>
        <w:t>4. Ибо Гадхи, царь города Куньякубджа, сказал Ричаке, Выбравшего в жёны его дочь, девушку Сатьявати:</w:t>
        <w:br/>
        <w:t>5. - Коней, сияющих как луна, с одним только чёрным ухом Ты должен мне дать десять сотен, владыка. Так он сказал, Галава.</w:t>
        <w:br/>
        <w:t>6. - Ладно, ответил Ричака, и отправился в мир Варуны; Там, в "Лошадином источнике" коней получив, он отдал их властелину.</w:t>
        <w:br/>
        <w:t>7. Во время жертвы "Пундарика" царь их роздал дваждырождённым; Из них две и две сотни пошли к владыке народов;</w:t>
        <w:br/>
        <w:t>8. Другие четыре сотни, лучший из браминов, Погибли при переправе, когда их пригоняли.</w:t>
        <w:br/>
        <w:t>9. Итак, недостижимого никак нельзя достигнуть, Галава, Взамен двух сотен коней, дай девушку, как человек долга,</w:t>
        <w:br/>
        <w:t>10. Вишвамитре, когда ты к нему пребудешь, к шести сотням впридачу. Так ты заблужденья избегнешь, брамин, и совершишь, что нужно".</w:t>
        <w:br/>
        <w:t>11. "Так и будет", ему ответил Галава и вместе с Супарной, Захватив также девушку, отправился к Вишвамитре.</w:t>
        <w:br/>
        <w:t>12. "Желанное тобой богатство, лошадей шесть сотен, И за две сотни девушку эту прими, владыка;</w:t>
        <w:br/>
        <w:t>13. Она трёх добродетельных сыновей родила от раджа-ришей, Четвёртого ж от тебя, лучшего из людей, она родит, владыка!</w:t>
        <w:br/>
        <w:t>14. Пусть это дополнит тебе рысаков восемь сотен, чтоб я мог счастливо Свершать упражненья, свободный от долга тебе, владыка!"</w:t>
        <w:br/>
        <w:t>15. А Вишвамитра, увидев Галаву вместе с пернатым И широкобёдрой девушкой, такое слово молвил:</w:t>
        <w:br/>
        <w:t>16. "Почему ты мне раньше её не дал, Галава, Ведь у меня было б четыре сына, продолжателей рода!</w:t>
        <w:br/>
        <w:t>17. Ради плода одного только сына девушку я от тебя принимаю, А лошадей пригони в мою пустынь, пусть там пасутся на воле".</w:t>
        <w:br/>
        <w:t>18. Тогда великолепный Вишвамитра насладился с нею; И от него зачатого сына Аштаку Медвяная породила.</w:t>
        <w:br/>
        <w:t>19. Когда же тот сын родился, Вишвамитра, великий муни, Праведность, лошадей, богатство оставил ему в наследство.</w:t>
        <w:br/>
        <w:t>20. Впоследствии Аштака отправился в город, сияющий, как город Сомы*. Ученику оставив девушку, отправился в лес сын Кушики.</w:t>
        <w:br/>
        <w:t>21. Вместе с Прекраснопёрым её одарил Галава И с удовлетворённым сердцем девушке молвил:</w:t>
        <w:br/>
        <w:t>22. "Родила ты щедрым (первого) сына, богатым другого, Преданным закону и правде (третьего), четвёртого ж -великим в жертве.</w:t>
        <w:br/>
        <w:t>23. Ступай же теперь, широкобёдрая, спасён твой отец сынами, Четыре раджи и я; Медвяная ты взаправду!"</w:t>
        <w:br/>
        <w:t>24. Галава, отпустив пожирателя змей Супарну, И девушку вернув родителю, в лес удалился.</w:t>
        <w:br/>
        <w:t>Так в святой Махабхарате, в книге "Усилий", в книге "Путешествие Бхагавана" гласит 118 глава -СТРАНСТВОВАНИЕ ГАЛАВЫ</w:t>
        <w:br/>
        <w:br/>
      </w:r>
      <w:r>
        <w:rPr>
          <w:b/>
          <w:bCs/>
          <w:spacing w:val="-4"/>
          <w:sz w:val="18"/>
          <w:szCs w:val="18"/>
        </w:rPr>
        <w:t>Глава 119</w:t>
      </w:r>
      <w:r>
        <w:rPr>
          <w:spacing w:val="-4"/>
          <w:sz w:val="18"/>
          <w:szCs w:val="18"/>
        </w:rPr>
        <w:br/>
        <w:t>Нарада сказал:</w:t>
        <w:br/>
        <w:t>1. А тот раджа, желая снова устроить ей выбор мужа, Отправился в обитель у слияния Ямуны с Гангой.</w:t>
        <w:br/>
        <w:t>2. На колесницу, украшенную гирляндами цветов, Медвяную пригласил подняться; По дороге в обитель её бегом провожали (братья):</w:t>
        <w:br/>
        <w:t>Пуру и Ядху.</w:t>
        <w:br/>
        <w:t>3. Наги, якши, люди, гандхарвы, звери и птицы, Жители гор, лесов, деревень сошлись отовсюду;</w:t>
        <w:br/>
        <w:t>4. Обитель была полна ришами, подобными Браме, Цари, горожане из разных стран плотно её окружали,</w:t>
        <w:br/>
        <w:t>5. Но презрев почести, желанная из желанных, На выборе всех отвергнув, лес избрала супругом.</w:t>
        <w:br/>
        <w:t>6. Девушка, сойдя с колесницы, родным поклоненье свершила, И в чистый лес на подвиг отправилась дочь Яяти.</w:t>
        <w:br/>
        <w:t>7. Постом, различными жертвами и чувств обузданьем Она придала себе лёгкость, как лань ступала;</w:t>
        <w:br/>
        <w:t>8. На полянах, в порослях сладких, приятных, Зелёных, прохладных, чистых она блуждала.</w:t>
        <w:br/>
        <w:t>9. Из прохладных рек, отрадных, чистых, Она пила превосходную, сладкую, приятную воду.</w:t>
        <w:br/>
        <w:t>10. В лесах, свободных от звериных царей - львов, тигров, В чащах, свободных от пожирающего огня, потаённых, чистых,</w:t>
        <w:br/>
        <w:t>11. Как жительница леса лань, вместе с ланями она блуждала, Облечённая в целомудрие суровый долг выполняла.</w:t>
        <w:br/>
        <w:t>12. Яяти же следовал обычаям древних раджей И в возрасте многих тысяч лет закону времени подчинился.</w:t>
        <w:br/>
        <w:t>13. Пуру и Яду, превосходные среди людей продолжатели рода, Здесь и в том мире подкрепляли народ - род Нахуши.</w:t>
        <w:br/>
        <w:t>14. Владыка земли, царь народа, Яяти взошёл на небо, Царь, подобный великим риши, царям вкушающим высший плод рая;</w:t>
        <w:br/>
        <w:t>15. Прекрасного времяпрепровожденья так много тысяч лет миновало, Когда раджа-риши сидел с величайшим из великих риши;</w:t>
        <w:br/>
        <w:t>16. Но относился с презреньем к людям, богам, сонму риши Яяти: Он гордыней был обуян и в заблужденьи извратилось его сознанье.</w:t>
        <w:br/>
        <w:t>17. Это заметил бог Шакра, губитель полчищ; "Нехорошо, нехорошо!" - сказали все раджа-риши.</w:t>
        <w:br/>
        <w:t>18. При виде сына Нахуши у них возникли мысли: "Кто это? (Сын) какого царя? Как он сюда явился?</w:t>
        <w:br/>
        <w:t>19. Какими делами достиг совершенства? Подвиги где накопил он? Как в рай он попал и здесь кому он известен?"</w:t>
        <w:br/>
        <w:t>20. Так рассуждали цари, обитатели рая; Яяти заметив, они вопрошали один другого о радже.</w:t>
        <w:br/>
        <w:t>21. Стражи чертогов, сотни привратников рая, Хранители престолов, спрошенные "Мы его не знаем!" -так отвечали.</w:t>
        <w:br/>
        <w:t>22. Распознаванье у всех закрылось, они того царя не узнали; И тогда этот царь свою силу мгновенно утратил.</w:t>
        <w:br/>
        <w:t>Так в святой Махабхарате, в книге "Усилий", в книге "Путешествие Бхагавана" гласит 119 глава -ЗАБЛУЖДЕНИЕ ЯЯТИ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80"/>
        <w:rPr/>
      </w:pPr>
      <w:r>
        <w:rPr>
          <w:b/>
          <w:bCs/>
          <w:spacing w:val="-4"/>
          <w:sz w:val="18"/>
          <w:szCs w:val="18"/>
        </w:rPr>
        <w:t>Глава 120</w:t>
      </w:r>
      <w:r>
        <w:rPr>
          <w:spacing w:val="-4"/>
          <w:sz w:val="18"/>
          <w:szCs w:val="18"/>
        </w:rPr>
        <w:br/>
        <w:t>Нарада сказал:</w:t>
        <w:br/>
        <w:t>1. Тогда покачнулось его положенье, он лишился трона, Сердце его трепетало, скорбь огнём опалила.</w:t>
        <w:br/>
        <w:t>2. Увяли венки, погибло знанье, браслеты разбились, Украшенья опали, разорвались одежды, расслабились все  члены тела;</w:t>
        <w:br/>
        <w:t>3. Его неузнавших то видя, то снова не видя, Опустошённый, с опустошённым сердцем он смотрел на землю.</w:t>
        <w:br/>
        <w:t>4. "Какая в сердце моём возникла несчастная мысль, губящая дхарму, Из-за которой я свергнут был с места?" – так  раздумывал раджа.</w:t>
        <w:br/>
        <w:t>5. И тогда все совершенные цари и апсары Увидали, как падал всеми покинутый Яяти.</w:t>
        <w:br/>
        <w:t>6. Тогда один человек отягчённый, чистоту потерявший, Приблизясь, перед владыкой богов промолвил радже:</w:t>
        <w:br/>
        <w:t>7. "Ты всех презирал, ты слишком зазнался, Ты разбит гордыней, сын царя, недостоин неба!</w:t>
        <w:br/>
        <w:t>8. Ты не будешь здесь узнан; отправляйся ж, падай!" - так ему молвил. "О, если б среди праведных мог я упасть!" – такое  слово трижды промолвил Нахушей рождённый.</w:t>
        <w:br/>
        <w:t>9. Падая, лучший из странников о пути подумал. Бык средь властителей, в это время, равное мгновенью,</w:t>
        <w:br/>
        <w:t>10. Четырёх увидал царей, попав между ними: Пратархану, Васуманаса, Шиви, сына Ушинары, и Аштаку.</w:t>
        <w:br/>
        <w:t xml:space="preserve">11. Питьём "ваджапея" во время жертвы они владыку богов ублажали; Дым их жертвенных костров достигал ворот рая. </w:t>
        <w:br/>
        <w:t>12. Приветствовав их, Яяти упал на землю, Подобно как бы дымящемуся потоку, ниспадающему с небес на землю.</w:t>
        <w:br/>
        <w:t>13. Как бы следуя ходу ниспадающей Ганги, владыка мира (Упал) меж четырёх братьев, достигших вершины блаженства.</w:t>
        <w:br/>
        <w:t>14. Средь величайших владык страны упал тот раджа, Средь четырёх огней, великих как львы, зажжённых для жертвы.</w:t>
        <w:br/>
        <w:t xml:space="preserve">15. Так попал в среду раджа-ришей потерявший чистоту Яяти. Ему сказали владыки, сияющие блаженством: </w:t>
        <w:br/>
        <w:t>16. "Кто ты, какого рода, страны и города, владыка? Ты якша или дэва, или, быть может, ракшас, гандхарва?</w:t>
        <w:br/>
      </w:r>
      <w:r>
        <w:rPr>
          <w:spacing w:val="-6"/>
          <w:sz w:val="18"/>
          <w:szCs w:val="18"/>
        </w:rPr>
        <w:t>17. Не человек ты по виду; цель какая тебе желанна? Яяти сказал:</w:t>
        <w:br/>
        <w:t>18. Я раджа-риши Яяти; потеряв чистоту, я лишился неба; "Да упаду я средь праведных!" (падая) так я подумал и вот - я к вам попал, владыки.</w:t>
      </w:r>
      <w:r>
        <w:rPr>
          <w:spacing w:val="-4"/>
          <w:sz w:val="18"/>
          <w:szCs w:val="18"/>
        </w:rPr>
        <w:br/>
        <w:t>Риши сказали:</w:t>
        <w:br/>
        <w:t>19. О бык-человек, да осуществится твоё желанье! Прими плод всех наших жертв и выполнения долга!</w:t>
        <w:br/>
        <w:t>Яяти сказал:</w:t>
        <w:br/>
        <w:t>20. Я не брамин, собиратель богатств*, я кшатрий: На разорение чистоты другого не направляю я мыслей. Нарада сказал:</w:t>
        <w:br/>
        <w:t>21. В это самое время, идущую поступью лани, Раджи заметили Медвяную и приветствовав её сказали:</w:t>
        <w:br/>
        <w:t>22. "Что за причина твоего прихода? Что прикажешь исполнить? Мы - сыны твои, богатая подвигом, повелевай всеми нами!"</w:t>
        <w:br/>
        <w:t>23. Выслушав их слова, глубоко-обрадованная Мадхави, Приблизясь к отцу, преклонилась перед Яяти.</w:t>
        <w:br/>
        <w:t>24. Прикоснувшись к их лицам, подвижница сказала сынам такое слово: "Владыка царей, мои, твоей дочери сыны - тебе не чужие;</w:t>
        <w:br/>
        <w:t>Раджа, я твоя дочь, блуждающая как лань, Мадхави.</w:t>
        <w:br/>
        <w:t>25. Мной накопленных заслуг прими половину! Так как все люди, раджа, насладиться желают плодами потомства,</w:t>
        <w:br/>
        <w:t>26. А потому, не имея сына, как ты, государь, желают дочерних внуков". Тогда все те цари перед родительницей головами</w:t>
        <w:br/>
        <w:t>склонились;</w:t>
        <w:br/>
        <w:t>27. Преклонясь, почесть деду, родителю их матери, воздали, Возвышенными, несравненными, сладкими голосами наполняя округу.</w:t>
        <w:br/>
        <w:t>28. Эти цари спасли деда, отца их матери, лишённого неба. Тогда Галава, приблизясь, сказал владыке народа:</w:t>
        <w:br/>
        <w:t>29. "В силу восьмины моих заслуг вознесись на небо, владыка!"</w:t>
        <w:br/>
        <w:t>Так в святой Махабхарате, в книге "Усилий", в книге "Путешествие Бхагавана" гласит 120 глава -ПАДЕНИЕ ЯЯТИ</w:t>
        <w:br/>
        <w:br/>
      </w:r>
      <w:r>
        <w:rPr>
          <w:b/>
          <w:bCs/>
          <w:spacing w:val="-4"/>
          <w:sz w:val="18"/>
          <w:szCs w:val="18"/>
        </w:rPr>
        <w:t>Глава 121</w:t>
      </w:r>
      <w:r>
        <w:rPr>
          <w:spacing w:val="-4"/>
          <w:sz w:val="18"/>
          <w:szCs w:val="18"/>
        </w:rPr>
        <w:br/>
        <w:t>Нарада сказал:</w:t>
        <w:br/>
        <w:t>1. Тогда отпущенный теми счастливыми богатырями, Не касаясь поверхности земли, вознёсся раджа.</w:t>
        <w:br/>
        <w:t>2. Освободясь от страданий, в своём положеньи в раю был восстановлен Яяти: Божественные венцы и одежды нося, в божественных убранствах,</w:t>
        <w:br/>
        <w:t>3. Умащенный дивными благовониями, он земли ногой не касался. Тогда Васуманас первым возвысил голос;</w:t>
        <w:br/>
      </w:r>
      <w:r>
        <w:rPr>
          <w:spacing w:val="-6"/>
          <w:sz w:val="18"/>
          <w:szCs w:val="18"/>
        </w:rPr>
        <w:t>4. В (земном) мире прозванный Владыкой Даров, Обратился к царю с приветным словом: "Прими то, чего я достиг во всех кастах здесь в мире.</w:t>
      </w:r>
      <w:r>
        <w:rPr>
          <w:spacing w:val="-4"/>
          <w:sz w:val="18"/>
          <w:szCs w:val="18"/>
        </w:rPr>
        <w:br/>
        <w:t>5. К этому я добавлю, владыка, Плод моих подаяний и добронравной жизни;</w:t>
        <w:br/>
        <w:t>6. Пусть эти плоды пойдут тебе в добавку, властитель!" Тогда богатырь Пратардхана сказал такое слово:</w:t>
        <w:br/>
        <w:t>7. "Радуясь постоянно долгу, не отступал я в битве И получил в этом мире возвышающую племя кшатриев славу;</w:t>
        <w:br/>
        <w:t>8. Пусть же сюда добавится плод (моей) отваги и славы, владыка!" Почтенный Шиви, сын Ушинара, медвяным голосом молвил:</w:t>
        <w:br/>
        <w:t>9. "Ни в среде детей и женщин, ни в час веселья, Ни в гневе, ни при обетах, ни в движеньи, в покое,</w:t>
        <w:br/>
        <w:t>10. Не говорил никогда я неправды, моей этой правдой взойди на небо! От жизни, от царства, от удовольствий и дел, раджа,</w:t>
        <w:br/>
        <w:t>11. Я бы мог отказаться, но не от правды; моей этой правдой взойди на небо! Как правдиво выполняю долг, как правда, что огонь - очиститель,</w:t>
        <w:br/>
        <w:t>12. Как я ублажал Шатакрату (Индру), так моей этой правдой взойди на небо!" Тогда раджа-риши Аштака, от Каушики Медвяной</w:t>
        <w:br/>
        <w:t>рождённый,</w:t>
        <w:br/>
        <w:t xml:space="preserve">13. Знающий дхарму, обратился к (приносившему) сотни жертв (Яяти), сыну Нахуши: "Я совершил сотни раз жертву "лотос" и сотни однодневных жертв, владыка,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 "Крату" и "виджанея", прими ж их в награду; Ни золота, ни самоцветов, ни утвари разной</w:t>
        <w:br/>
        <w:t>15. При жертвах я не жалел; этой правдой взойди на небо!" По мере того, как царю говорили дочерние внуки,</w:t>
        <w:br/>
        <w:t>16. Возносясь над землёй, постепенно в небо поднялся раджа. Так те добродетельные раджи все совместно</w:t>
        <w:br/>
        <w:t>17. Поистине возносили свергнутого с неба Яяти; Дочерние внуки в совершении жертв, даров, обетов,</w:t>
        <w:br/>
        <w:t>18. Отпрыски четырёх родов, продолжатели рода, Многопознавшего деда, отца их матери, вознесли на небо.</w:t>
        <w:br/>
        <w:t>Раджи сказали:</w:t>
        <w:br/>
        <w:t>19. Царскими качествами и заслугами мы обладаем, причастны всей дхарме, Мы - твои дочерние внуки, раджа, восходи на небо!</w:t>
        <w:br/>
        <w:t>Так в святой Махабхарате, в книге "Усилий", в книге "Путешествие Бхагавана" гласит 121 глава -ВОЗНЕСЕНИЕ ЯЯТИ</w:t>
        <w:br/>
        <w:br/>
      </w:r>
      <w:r>
        <w:rPr>
          <w:b/>
          <w:bCs/>
          <w:spacing w:val="-4"/>
          <w:sz w:val="18"/>
          <w:szCs w:val="18"/>
        </w:rPr>
        <w:t>Глава 122</w:t>
      </w:r>
      <w:r>
        <w:rPr>
          <w:spacing w:val="-4"/>
          <w:sz w:val="18"/>
          <w:szCs w:val="18"/>
        </w:rPr>
        <w:br/>
        <w:t>Нарада сказал:</w:t>
        <w:br/>
        <w:t>1. Поднятый в рай благими, многощедрыми царями, Отпущенный дочерними внуками, Яяти достигнул неба.</w:t>
        <w:br/>
        <w:t>2. Был окроплён дождём различных цветов, благовоний, Овеян чистым, ароматным ветром;</w:t>
        <w:br/>
        <w:t>3. Незыблемого состояния достиг он плодами дочерних внуков*, Подвигами их одарённый, сиял величайшим блаженством,</w:t>
        <w:br/>
        <w:t>4. Встречен был песнями, плясками, толпой апсар и гандхарвов И дружески принят на небе под звуки бубнов;</w:t>
        <w:br/>
        <w:t>5. Различные певцы, дэва-риши его восхваляли, Боги его приветствовали, высшие почести оказали;</w:t>
        <w:br/>
        <w:t>6. И сказал ему, получившему радости неба, Предок, Преисполненное покоем сердце как бы утоляя словами:</w:t>
        <w:br/>
        <w:t>7. "Мирскими делами ты постиг четырёхступенную дхарму, Для тебя это непреходящий мир, тебе вечная слава в небе;</w:t>
        <w:br/>
        <w:t>8. Однако ты помешал добрым делам, раджа-риши, И тьмою окутал сознанье всех живущих в небе.</w:t>
        <w:br/>
        <w:t>9. Потому-то тебя не узнали и, как неузнанный, ты был низвергнут, Но силой любви твоих дочерних внуков ты вновь сюда явился;</w:t>
        <w:br/>
        <w:t>10. Непобедимого, стойкого, чистого, высшего состоянья, Непреходящего ты достиг своими делами.</w:t>
        <w:br/>
        <w:t>Яяти сказал:</w:t>
        <w:br/>
        <w:t>11. У меня есть сомненье, благоволи разрешить эту мысль, владыка, Предок мира, ибо нет никого иного, кого бы я мог спросить об этом.</w:t>
        <w:br/>
        <w:t>12. Взращённая охраненьем народа в течение многих тысячелетий, Обильными жертвенными возлияниями, приношеньями, дарами, у меня есть заслуга;</w:t>
        <w:br/>
        <w:t>13. Как же в ничтожное время я это всё утратил и пришёл к паденью? Вечные миры ведь для меня воссияли - владыка знает;</w:t>
        <w:br/>
        <w:t>14. Лучезарный, как же всё это, что было моим, погибло? Предок сказал:</w:t>
        <w:br/>
        <w:t>15*. Взращенный охраненьем народа в течение многих тысячелетий, Многими возлияниями, дарами этот плод, тобой добытый,</w:t>
        <w:br/>
        <w:t>16. Вся эта большая (награда) убита грехом, приведшим тебя к паденью: Обитатели рая, владыка, презирают гордыню;</w:t>
        <w:br/>
        <w:t>17. Для гордыни, насилья, вредительства, раджа-риши, Для вероломства, для лжи нет вечного мира.</w:t>
        <w:br/>
        <w:t>18. Ты не должен, раджа, пренебрегать низким, ни превознесённым, ни средним, Ибо нет никого (хуже) высокомерного, обуянного</w:t>
        <w:br/>
        <w:t>гордыней.</w:t>
        <w:br/>
        <w:t>19. Люди, повествующие об этом падении и вознесении (Яяти) Спасут вступивших на дурную дорогу, в этом нет сомненья!</w:t>
        <w:br/>
        <w:t>Нарада сказал:</w:t>
        <w:br/>
        <w:t>20. Так в грех гордыни некогда впал Яяти, А настойчивость Галавы достигла цели, земли владыка.</w:t>
        <w:br/>
        <w:t>21. Благожелательных друзей ищущему блага подобает слушать, Не следует проявлять упорства, упорство вредоносно.</w:t>
        <w:br/>
        <w:t>22. Поэтому и тебе, сын Гандхари, нужно избегать гордыни, гнева; Помирись с Пандавами, прекрати вражду, витязь!</w:t>
        <w:br/>
        <w:t>23. Кто даёт, кто действует, кто творит подвиг, приносит жертву, От этого не пострадает, не потерпит убытка; так поступающий иного плода* не вкушает.</w:t>
        <w:br/>
        <w:t>24. Кто обращается к этой благой и великой повести о славных, преодолевших гнев и страсти, Многомудрый, знающий подлежащий выполнению в мире тройственный долг, на земле достигает славы.</w:t>
        <w:br/>
        <w:t>Так в святой Махабхарате, в книге "Усилий", в книге "Путешествие Бхагавана" гласит 122 глава -ВОЗНЕСЕНИЕ ЯЯТИ НА НЕБО</w:t>
        <w:br/>
        <w:br/>
      </w:r>
      <w:r>
        <w:rPr>
          <w:b/>
          <w:bCs/>
          <w:spacing w:val="-4"/>
          <w:sz w:val="18"/>
          <w:szCs w:val="18"/>
        </w:rPr>
        <w:t>Глава 123</w:t>
      </w:r>
      <w:r>
        <w:rPr>
          <w:spacing w:val="-4"/>
          <w:sz w:val="18"/>
          <w:szCs w:val="18"/>
        </w:rPr>
        <w:br/>
        <w:t>Дхритараштра сказал:</w:t>
        <w:br/>
        <w:t>1. Правильно всё, что сказал ты, владыка Нарада, К этому я стремлюсь, господин, но я здесь не властен!</w:t>
        <w:br/>
        <w:t>Вайшампаяна сказал:</w:t>
        <w:br/>
        <w:t>2. Это сказав, затем Кришне промолвил каурава: "(То, что ты говорил), соответствует долгу, разуму; неба и земли достойно;</w:t>
        <w:br/>
        <w:t>3. Но, сынок, я ведь не волен делать то, что мне приятно; Безрассудного Дурйодхану, глупого, нарушающего мои приказы, Кришна,</w:t>
        <w:br/>
        <w:t>4. Уговорить постарайся, могучий, из людей наилучший! О долгорукий Хришикеша, не слушает сын Гандхари</w:t>
        <w:br/>
        <w:t>5. Сказанного во благо слова премудрого Видуры. А также других друзей, Бхишмы и прочих, желающих блага.</w:t>
        <w:br/>
        <w:t>6. Зломыслящего, жестокого, грешного, безумного сам ты Научи скверного царя Дурйодхану!</w:t>
        <w:br/>
        <w:t>7. Ты поступишь, как великий друг, выполняя это, Джанардана.</w:t>
        <w:br/>
        <w:t>Вайшампаяна сказал:</w:t>
        <w:br/>
        <w:t>8. Тогда Варшнея, обратясь к взбешённому Дурйодхане, Знающий всё, закон и цели, голосом мягким промолвил:</w:t>
        <w:br/>
        <w:t>9. "Лучший каурава, пойми это слово моё, Дурйодхана, Сказанное исключительно ради примирения тебя с родными, Бхарата!</w:t>
        <w:br/>
        <w:t>10. Из великомудрого рода ты происходишь, благоволи ж поступать по правде: Ты сведущ в законе, всеми качествами обладаешь.</w:t>
        <w:br/>
        <w:t>11. Презренного рода, злобные, бесстыдные люди То самое выполняют, что ты задумал.</w:t>
        <w:br/>
        <w:t>12. Поведенье благих в этом мире является сообразным долгу и цели, А неправедных - бывает противоположным, тур-Бхарата!</w:t>
        <w:br/>
        <w:t>13. Противное (доброму) поведенье не раз у тебя наблюдалось; Неправедность ведь ужасный союзник, нещадно она уносит силы;</w:t>
        <w:br/>
        <w:t>14. На нежелательное и позорное дерзнёшь ли, Бхарата? Бесцельное выполнишь ли, к погибели ведущее, не ко благу?</w:t>
        <w:br/>
        <w:t>15. Братьев, друзей их от бесславного неправедного дела Ужели не освободишь ты, врагов крушитель?</w:t>
        <w:br/>
        <w:t>16. Они мудры, отважны, мощны, славны, собой владеют; Примирись же с Пандавами, тигр-человек, могучий Бхарата!</w:t>
        <w:br/>
        <w:t>17. Это угодно, приятно мудрому Дхритараштре, Деду* и Дроне и премудрому Видуре,</w:t>
        <w:br/>
        <w:t>18. Крипе и Сомадатте и разумному Вахли, Вивиншати, Ашваттаману и Викарне,</w:t>
        <w:br/>
        <w:t>19. Родным и многочисленным друзьям, врагов крушитель; Сынок, да будет безопасный кров у всего (преходящего) мира.</w:t>
        <w:br/>
        <w:t>20. В совестливом роде ты рождён, не вредоносен, наставлен в законе, Держись же велений отца и матери, тур-Бхарата!</w:t>
        <w:br/>
        <w:t>21. Твой отец тебе указует то, что считается благом, Бхарата, Каждый, попавший в крайность, наставленьям отца внимает.</w:t>
        <w:br/>
        <w:t>22. Твоему отцу угодно, сынок, чтобы ты с Пандавами помирился; Сынок, да будет это также угодно тебе и советникам, лучший каурава!</w:t>
        <w:br/>
        <w:t>23. Смертный, что дружеские советы выслушав, их не выполняет, Подобен хлебнувшему горячей похлёбки после варки.</w:t>
        <w:br/>
        <w:t>24. Кто в заблужденьи благие слова отвергает, Долгодум, упустив дело, потом жалеет.</w:t>
        <w:br/>
        <w:t>25. Кто же, услышав благое, следует ему немедля, Своё мненье отбросив, преуспевает в мире.</w:t>
        <w:br/>
        <w:t>26. Кто благим наставленьям противостоит враждебно, нетерпеливо, Кто выслушивает наговоры, под власть врагов попадает.</w:t>
        <w:br/>
        <w:t>27. Кто преступает такую мысль*, к нечестивым обращается мыслям; Вскоре его друзьям приходится скорбеть о его положеньи.</w:t>
        <w:br/>
        <w:t>28. Кто, отвергнув старейшин, обращается к развратным, Тот, став на ужасный путь, не поднимается высшей дорогой.</w:t>
        <w:br/>
        <w:t>29. Кто, развращённый, посещает порочных, праведным друзьям не внемлет, И выбирает своих врагов, того (кормилица)-земля покидает, Бхарата.</w:t>
        <w:br/>
        <w:t>30. Враждуя с теми богатырями, ты хочешь битвы (В союзе) с неучами, неспособными глупцами, тур-Бхарата!</w:t>
        <w:br/>
        <w:t>31. Кто, отойдя от могучих родных, подобных Шакре, Станет ожидать спасенья от чужих, помимо тебя, какой человек в мире?</w:t>
        <w:br/>
        <w:t>32. С самого их рожденья ты обманывал сынов Кунти, Но никогда не гневались на тебя преданные долгу Пандавы.</w:t>
        <w:br/>
        <w:t>33. От юности ты плохо поступал со своими родными, Но те, преславные, воздавали добром, могучий;</w:t>
        <w:br/>
        <w:t>34. (Теперь) и тебе подобает тем же воздать, тур-Бхарата, Твоим родным, чтобы они не поддались силе гнева!</w:t>
        <w:br/>
        <w:t>35. Соблюдение тройственного (долга) есть начало познанья, Бхарата: К закономерности стремятся владеющие тройственным (долгом) люди.</w:t>
        <w:br/>
        <w:t>36. При рассмотреньи отдельно пребывающих в нём, (ясно), что мудрый стремится к дхарме, Средние стремятся к богатству, грубые ж - к игре в кости и страсти.</w:t>
        <w:br/>
        <w:t>37. Из жадности, ради страсти, грубый отступает от долга; Гоняясь за вожделенным, достигнуть стремясь, он гибнет.</w:t>
        <w:br/>
        <w:t>38. Кто вожделенного хочет достигнуть, пусть долг сперва выполняет; Пусть вожделенное богатство его никогда не отрывает от долга.</w:t>
        <w:br/>
        <w:t>39. Считается, царь, что дхарма бывает троякой; Как пламя в костре, возрастает надежда у стремящегося достигнуть.</w:t>
        <w:br/>
        <w:t>40. Ты же, сынок, не обладая возможностью, хочешь достигнуть Высшего царства, великого, сияющего, превосходящего все другие.</w:t>
        <w:br/>
        <w:t xml:space="preserve">41. Ведь, как топором себя подсекает, раджа, Кто средь добродетельных поступает низко. </w:t>
        <w:br/>
        <w:t>42. Мысль нельзя подсекать у того, чьего не желают паденья: У того, чья мысль нераздельна, ум направлен на благо.</w:t>
        <w:br/>
        <w:t>43. Владеющий собой не должен презирать в трёх мирах, Бхарата, Ничего, кроме низости, тем более лучших Бхаратов!</w:t>
        <w:br/>
        <w:t>44. Человек теряет рассудок, попав под власть гнева, Он всё в окруженьи ломает; взгляни на пример, Бхарата.</w:t>
        <w:br/>
        <w:t>45. Заключить союз с Пандавами лучше, чем со злодеями, сын мой, Всё желанное ты получишь, заключив с ними дружбу!</w:t>
        <w:br/>
        <w:t>46. Ты насладишься землёй, завоёванной Пандавами, лучший раджа, Но отвратясь от Бхарат, спокойствие с какой стороны получишь?</w:t>
        <w:br/>
        <w:t>47. Невыносимому Духшасане и Карне, да сыну Субалы -Таким власть поручив, ты (ещё) ожидаешь удачи, Бхарата!</w:t>
        <w:br/>
        <w:t>48. Они тебе не сподручны ни по знанью, ни по выполнению долга, По отваге ж не устоят они против Пандавов, Бхарата!</w:t>
        <w:br/>
        <w:t>49. Ведь не способны все эти раджи, даже все вместе, В битве взглянуть в лицо разъярённого Бхимы!</w:t>
        <w:br/>
        <w:t>50. Вся эта сила царей, вместе взятая, друг мой, И Бхишма, и Дрона, и Карна, и Крипа,</w:t>
        <w:br/>
        <w:t>51. Бхуришрава, Сомадатта, Ашваттаман, Джаядратха, Дхананджае не могут противиться в битве.</w:t>
        <w:br/>
        <w:t>52. Ведь даже в войне со всеми асурами, людьми, гандхарвами и богами Непобедим Арджуна; как же ты (его) одолеешь в сраженьи?</w:t>
        <w:br/>
        <w:t>53. Посмотреть бы, какой человек в этом сонме раджей, Встретясь с Арджуной в битве, счастливо домой вернётся!</w:t>
        <w:br/>
        <w:t>54. Посмотреть бы, хотя б одного из этих мужей, тур-Бхарата, Кто бы тебе обеспечил победу после гибели войска!</w:t>
        <w:br/>
        <w:t>55. Кто победил бы богов, гандхарвов, якшей, асуров и нагов В Кхандавапрастха, (их твердыни), (даже) и тот вряд ли способен сразиться с Пандавой!</w:t>
        <w:br/>
        <w:t>56. Повествуют о его великом чуде в городе Вирате; Это одно, да и многое другое, свидетельствует о возможностях Арджуны.</w:t>
        <w:br/>
        <w:t>57. В поединке с ним сам Махадэва-(Шива) остался доволен; Его ль одолеть ты хочешь, вечного, непобедимого Джишну?</w:t>
        <w:br/>
        <w:t>58. Меня и могучего витязя Арджуну ты победить не сможешь -Кто окажется в силах одолеть сына Притхи?</w:t>
        <w:br/>
        <w:t>59. В единоборстве кто его одолеет, городов крушитель, Тот может поднять руками землю, в гневе испепелить народы!</w:t>
        <w:br/>
        <w:t>60. Кто победит Арджуну, тот и богов с третьего неба свергнет! Взгляни на союзников, родных, на детей и братьев!</w:t>
        <w:br/>
        <w:t>61. Они, лучшие из бхарат, из-за тебя пусть не гибнут! Не губи этот род, да сохранятся кауравы!</w:t>
        <w:br/>
        <w:t>62. Великий царь, не заслуга прозванья: "Бессильный", "Губитель народа"; Ведь те богатыри тебя утвердят цесаревичем, яувараджей,</w:t>
        <w:br/>
        <w:t>63. А (твоего) отца, Дхритараштру, владыку народа, -великим раджей. Не просмотри восходящего, грядущего счастья!</w:t>
        <w:br/>
        <w:t>64. Сынам Притхи верни половину и прими великое благо! Примирись с Пандавами, слово друзей исполни!</w:t>
        <w:br/>
        <w:t xml:space="preserve">65. При поддержке друзей, долго пользуйся счастьем. </w:t>
        <w:br/>
        <w:t>Так в святой Махабхарате, в книге "Усилий", в книге "Путешествие Бхагавана" гласит 123 глава -РЕЧЬ БХАГАВАНА</w:t>
        <w:br/>
        <w:br/>
      </w:r>
      <w:r>
        <w:rPr>
          <w:b/>
          <w:bCs/>
          <w:spacing w:val="-4"/>
          <w:sz w:val="18"/>
          <w:szCs w:val="18"/>
        </w:rPr>
        <w:t>Глава 124</w:t>
      </w:r>
      <w:r>
        <w:rPr>
          <w:spacing w:val="-4"/>
          <w:sz w:val="18"/>
          <w:szCs w:val="18"/>
        </w:rPr>
        <w:br/>
        <w:t>Вайшампаяна сказал:</w:t>
        <w:br/>
        <w:t>1. Тогда разозлённому Дурйодхане Бхишма, сын Шантану,Выслушав слово Кешавы, так молвил, лучший Бхарата:</w:t>
        <w:br/>
        <w:t>2. "Ты слышал, что дружески, примирения ради, сказал Кришна; Послушай его, сынок, не поддавайся власти гнева!</w:t>
        <w:br/>
        <w:t>3. Сынок, не выполнив слов великодушного Кешавы, Ты не достигнешь ни царства, ни вообще счастья, ни утвержденья мечтаний.</w:t>
        <w:br/>
        <w:t>4. Долгорукий Кешава говорил тебе, сынок, ради долга, Стремись к этой цели, раджа, не губи народа!</w:t>
        <w:br/>
        <w:t>5. Лучезарное счастье во всей стране Бхаратов Ещё при жизни Дхритараштры ты поколеблешь злонравьем.</w:t>
        <w:br/>
        <w:t>6. Себя со своими великими советниками, союзников, детей, братьев, Думая "Я-де!", ты отторгнешь от жизни!</w:t>
        <w:br/>
        <w:t>7. Пренебрегая этими праведными словами Кешавы, Словами отца и мудрого Видуры, лучший Бхарата,</w:t>
        <w:br/>
        <w:t>8. Берегись стать убийцей рода, мошкой безумной, (летящей в огонь), злодеем! Мать и отца не ввергай в море бедствий!"</w:t>
        <w:br/>
        <w:t>9. Потом Дрона сказал такое слово Дурйодхане, Поддавшемуся воле гнева, вздыхающему снова и снова.</w:t>
        <w:br/>
        <w:t>10. "Сообразное с долгом слово сказал тебе ныне Кешава, Потом и Бхишма, сын Шантану; прими это, властелин народа!</w:t>
        <w:br/>
        <w:t>11. Мудры, чисты, сдержаны, стремятся к доброй цели, многославны оба; Они сказали тебе благое слово, прими его, царь, охотно!</w:t>
        <w:br/>
        <w:t>12. Прислушайся, многопознавший, к тому, что сказано Кришной и Бхишмой, В безумьи не презри Мадхаву, врагов крушитель!</w:t>
        <w:br/>
        <w:t>13. Те, что тебя подбивают на (такое) дело, в битве Тебя никогда не избавят от врагов, разящих в загривок*.</w:t>
        <w:br/>
        <w:t>14. Не губи весь народ, своих детей, братьев, Ибо где Васудэва, Арджуна, там сила, победа.</w:t>
        <w:br/>
        <w:t>15. Правильно мненье друзей - Кришны, Бхишмы; Коль не вернёшь ты царства, сынок, потом пожалеешь, Бхарата!</w:t>
        <w:br/>
        <w:t>16. Как сын Джамадамуни сказал, велик тот Арджуна; А сына Дэваки, Кришну, даже богам одолеть очень трудно.</w:t>
        <w:br/>
        <w:t>17. Тем, что сказано было тебе ради дружбы и счастья, тур-Бхарата, Сказано всё; теперь поступай, как хочешь.</w:t>
        <w:br/>
        <w:t xml:space="preserve">18. Я ничего не могу сказать тебе больше, лучший Бхарата". </w:t>
        <w:br/>
        <w:t>Вайшампаяна сказал:</w:t>
        <w:br/>
        <w:t>19. В этих преньях кшатта Видура тоже промолвил слово Дурйодхане, смотря на него в упор, на Дхритараштры гневного сына.</w:t>
        <w:br/>
        <w:t>20. "Дурйодхана, не о тебе я скорблю, тур-Бхарата, Об этих двух старцах скорблю: о твоём отце и Гандхари.</w:t>
        <w:br/>
        <w:t>21. Оба беспомощно будут скитаться по твоей милости, бессердечный! Нищие, скорбные по этой земле они странствовать будут,</w:t>
        <w:br/>
        <w:t>Родив такого злодея, изверга, убийцу рода!"</w:t>
        <w:br/>
        <w:t>22. Царь Дхритараштра к Дурйодхане тогда обратился, Сидящему среди братьев, в окружении раджей.</w:t>
        <w:br/>
        <w:t>23. "Дурйодхана, пойми, что сказал великодушный Шаури! Прими это безопасное, непреходящее, великое благо!</w:t>
        <w:br/>
        <w:t>24. Ведь усильями неустанно-деятельного Кришны Мы средь царей достигнем всех начинаний желанных.</w:t>
        <w:br/>
        <w:t>25. В сопровожденьи Кешавы, отправляйся, сынок, к Юдхиштхире; Да будет твой путь удачным, всем бхаратам на благо!</w:t>
        <w:br/>
        <w:t>26. На примиренье иди, сынок, начатое Васудэвой; Думаю, время назрело, не пропускай же его, Дурйодхана!</w:t>
        <w:br/>
        <w:t>27. Не возражай хвалящему мир Кешаве; Условия он тебе скажет, не причиняй другим несчастья!"</w:t>
        <w:br/>
        <w:t>Так в святой Махабхарате, в книге "Усилий", в книге "Путешествие Бхагавана" гласит 124 глава -РЕЧЬ ДХРИТАРАШТРЫ</w:t>
        <w:br/>
        <w:br/>
      </w:r>
      <w:r>
        <w:rPr>
          <w:b/>
          <w:bCs/>
          <w:spacing w:val="-4"/>
          <w:sz w:val="18"/>
          <w:szCs w:val="18"/>
        </w:rPr>
        <w:t>Глава 125</w:t>
      </w:r>
      <w:r>
        <w:rPr>
          <w:spacing w:val="-4"/>
          <w:sz w:val="18"/>
          <w:szCs w:val="18"/>
        </w:rPr>
        <w:br/>
        <w:t>Вайшампаяна сказал:</w:t>
        <w:br/>
        <w:t>1. Выслушав речь Дхритараштры, Бхишма и Дрона в тревоге Дурйодхане, не желавшему примиренья, сказали такое слово:</w:t>
        <w:br/>
        <w:t>2. "Пока оба Кришны* не подняли бранного клича, пока спокоен Гандива, Пока за вражеское войско в чистый огонь Дхаумья не ввергнул жертвы,</w:t>
        <w:br/>
        <w:t>3. Пока на твоё войско не глядит Юдхиштхира гневно, Совестливый великий лучник, успокоить побоище нужно!</w:t>
        <w:br/>
        <w:t>4. Восстав среди своих полчищ, пока не явился сын Притхи, Бхимасена, великий лучник, успокоить побоище нужно!</w:t>
        <w:br/>
        <w:t>5. Пока, твёрдо ведя своё войско*, не двинулся по дороге Вооружённый палицей Бхимасена, примирись с сынами Панду!</w:t>
        <w:br/>
        <w:t>6. Пока он вожатым слонов головы не посбивал, Бхарата, Палицей, богатырей разящей, как при жертве плоды владыки лесного,</w:t>
        <w:br/>
        <w:t>Созревшее вовремя, - утихомирить побоище нужно, Пока Накула и Сахадэва, а также Дхриштадьюмна, сын Друпады,</w:t>
        <w:br/>
        <w:t>7. Вирата, Шикханди и до зубов вооружённый сын Шимупали Не вылезли, как крокодилы из великого моря,</w:t>
        <w:br/>
        <w:t>8. Скорые, опытные пращеметатели, - успокоить побоище нужно. Пока в прекрасные, юные тела земных властелинов</w:t>
        <w:br/>
        <w:t>9. Не впились ужасные, жадные стрелы, - успокоить побоище нужно! Пока в умащённые сандаловым маслом груди,</w:t>
        <w:br/>
        <w:t>10. Украшенные золотым ожерельем, великие лучники не мечут Железные, далеко и быстро летящие стрелы,</w:t>
        <w:br/>
        <w:t>11. Пока не объявлена (битва), - успокоить побоище нужно! Пусть слон среди раджей, Дхармараджа Юдхиштхира примет</w:t>
        <w:br/>
        <w:t>12. Из твоих собственных рук, от тебя, склонившегося смиренно, Знамёна и стяги, крюки для погони слонов дар твой щедрый;</w:t>
        <w:br/>
        <w:t>13. Пусть в знак примиренья он на твоё плечо опустит руку, Бхарата, И рядом пусть долгорукий, широкоплечий его брат Врикодара</w:t>
        <w:br/>
        <w:t>14. Рукою, украшенной кольцом и самоцветами, твою спину Разными снадобьями пусть разотрёт, Бхарата!</w:t>
        <w:br/>
        <w:t>15. Стремясь к примиренью, ласково пусть ответят Арджуна и Близнецы, эти трое, когда ты к ним обратишься.</w:t>
        <w:br/>
        <w:t>16. Облобызав их лица, заговори с ними, царь, любовно; Когда увидят, что ты и братья с богатырями Пандавами сошлись вместе,</w:t>
        <w:br/>
        <w:t>17. Прослезясь от радости, цари возликуют! В столицах благоденствие пусть утвердится!</w:t>
        <w:br/>
        <w:t xml:space="preserve">18. Живой и здоровый землёй насладись в согласии братском". </w:t>
        <w:br/>
        <w:t>Так в святой Махабхарате, в книге "Усилий", в книге "Путешествие Бхагавана" гласит 125 глава -РЕЧЬ БХИШМЫ-ДРОНЫ*</w:t>
        <w:br/>
        <w:br/>
      </w:r>
      <w:r>
        <w:rPr>
          <w:b/>
          <w:bCs/>
          <w:spacing w:val="-4"/>
          <w:sz w:val="18"/>
          <w:szCs w:val="18"/>
        </w:rPr>
        <w:t>Глава 126</w:t>
      </w:r>
      <w:r>
        <w:rPr>
          <w:spacing w:val="-4"/>
          <w:sz w:val="18"/>
          <w:szCs w:val="18"/>
        </w:rPr>
        <w:br/>
        <w:t>Вайшампаяна сказал:</w:t>
        <w:br/>
        <w:t>1. Дурйодхана, выслушав в собраньи кауравов (для себя) неприятное слово, Долгорукому, славному потомку Васудэвы, ответил:</w:t>
        <w:br/>
        <w:t>2. - Господин, размыслив над речью, которую ты соизволил сказать, Кешава, (Я понял), что ты без конца унижаешь меня, порицаешь;</w:t>
        <w:br/>
        <w:t>3. Преданный Пандавам, ты без причины, Мадхава, Без конца пересудами занят, кто силён, кто бессилен.</w:t>
        <w:br/>
        <w:t>4. Ты, господин, и Кшатта, и раджа, и даже наставник, и прадед Только меня вините, а никакого иного владыку.</w:t>
        <w:br/>
        <w:t>5. Но я и теперь не вижу какого-либо моего проступка; Итак, все вы, государи, меня ненавидите, все раджи!</w:t>
        <w:br/>
        <w:t>6. Я ж за собой какой-либо чрезвычайной вины, врагов покоритель, И размышляя не вижу, даже малейшей, Кешава!</w:t>
        <w:br/>
        <w:t>7. Когда меж приятелей затеялась игра в кости, Мадхусудана, Шакуни выиграл царство; в чём же тут моё злодейство?</w:t>
        <w:br/>
        <w:t>8. И даже, хоть Пандавы и не выиграли никакого богатства, Всё же их тогда отпустили, Мадхусудана!</w:t>
        <w:br/>
        <w:t>9. Итак, не наша вина, что они пораженье в игре потерпели, А побеждённые, отправились в лес, лучшие из непобедимых, Пандавы.</w:t>
        <w:br/>
        <w:t>10. По какому же противоречию вместе с недругами бессильные Пандавы Раздувают вражду, радуясь распре, Кешава?</w:t>
        <w:br/>
        <w:t>11. Что мы им сделали, почему же сынов Дхритараштры Пандавы и сринджайцы снова убивать* стремятся?</w:t>
        <w:br/>
        <w:t>12. Ведь мы ни угроз, ни ужасных дел не боимся И, поражённые, здесь не склонимся даже пред Шатакрату-(Индрой).</w:t>
        <w:br/>
        <w:t>13. Я не вижу, чтобы они держались закона кшатриев, Кришна; А в битве нас победить способен лишь Индра, врагов губитель!</w:t>
        <w:br/>
        <w:t>14. Ибо Дрону, Бхишму, Крипу и Карну, Мадхусудана, Даже боги в бою победить не смогут, пандавы ж подавно.</w:t>
        <w:br/>
        <w:t>15. Если, на свой долг взирая в сраженьи, Мадхава, Мы умрём от меча, рай узрев в это время,</w:t>
        <w:br/>
        <w:t>16. То пред лицом кшатриев, Джанардана, Мы прославимся, умерев на ложе стрел в битве.</w:t>
        <w:br/>
        <w:t>17. Если в бою это ложе богатырей получим, Мы всё же не будем жалеть, что не склонились перед врагом, Мадхава.</w:t>
        <w:br/>
      </w:r>
      <w:r>
        <w:rPr>
          <w:spacing w:val="-6"/>
          <w:sz w:val="18"/>
          <w:szCs w:val="18"/>
        </w:rPr>
        <w:t>18. Кто, дхарму кшатриев выполняя, происходящий из знатного рода, О нравах (кшатриев) помня, станет склоняться здесь в страхе, кто же?</w:t>
      </w:r>
      <w:r>
        <w:rPr>
          <w:spacing w:val="-4"/>
          <w:sz w:val="18"/>
          <w:szCs w:val="18"/>
        </w:rPr>
        <w:br/>
        <w:t>19. Пусть возбуждает стремленье, а не сгибает отвагу, Лучше сломаться не по суставам, чем покорно склониться!</w:t>
        <w:br/>
        <w:t>20. Так слон говорит*; кто желает блага, должен этого слова держаться; Лишь пред брамином и дхармой мне надлежит склоняться!</w:t>
        <w:br/>
        <w:t>21. Пусть ни о чём другом человек не мыслит, пока он существует; Вот - дхарма кшатрия; такого взгляда я всегда держался.</w:t>
        <w:br/>
        <w:t>22. Часть царства, которую дал мне отец, и впредь моей будет, Её не отнять у меня никогда, доколе я жив, Кешава!</w:t>
        <w:br/>
        <w:t xml:space="preserve">23. Пока держится царь Дхритараштра, о Джанардана, Им существуя, мы оружье слагаем, Мадхава. </w:t>
        <w:br/>
        <w:t>24. Но, повиноваться (ему) готовый, я всё же не верну ранее данное царство Ни по приказу, ни из боязни; ведь сила моя со мной,</w:t>
        <w:br/>
        <w:t>Джанардана!</w:t>
        <w:br/>
        <w:t>25. И не получат его обратно Пандавы, о радость вришни, Вот ни на столько* я не уступлю нашей земли, Пандава!</w:t>
        <w:br/>
        <w:t>Так в святой Махабхарате, в книге "Усилий", в книге "Путешествие Бхагавана" гласит 126 глава -РЕЧЬ ДУРЙОДХАНЫ</w:t>
        <w:br/>
        <w:br/>
      </w:r>
      <w:r>
        <w:rPr>
          <w:b/>
          <w:bCs/>
          <w:spacing w:val="-4"/>
          <w:sz w:val="18"/>
          <w:szCs w:val="18"/>
        </w:rPr>
        <w:t>Глава 127</w:t>
      </w:r>
      <w:r>
        <w:rPr>
          <w:spacing w:val="-4"/>
          <w:sz w:val="18"/>
          <w:szCs w:val="18"/>
        </w:rPr>
        <w:br/>
        <w:t>Вайшампаяна сказал:</w:t>
        <w:br/>
        <w:t>1. Тогда засмеялся Дашарха - глаза его гневом блистали -Дурйодхане сказал он такое слово в собраньи кауравов:</w:t>
        <w:br/>
        <w:t>2. "Получишь, как ты сказал, богатырей желанное ложе; Погоди ты со своими советниками, будет ужо великая сеча!</w:t>
        <w:br/>
        <w:t>3. Глупец, ты мыслишь: ни в чём мне не будут Пандавы Противоречить; но вот что все вы, владыки земли, поймите:</w:t>
        <w:br/>
        <w:t>4. Ведь пренебрегая счастьем великодушных Пандавов, Злодейскую ты игру замыслил вместе с Субалой, Бхарата!</w:t>
        <w:br/>
        <w:t>5. Но как же родные благородные, благочестивые, мудрые, сын мой, Противопоставить могли бесчестность кривоидущего правде?</w:t>
        <w:br/>
        <w:t>6. Игра в кости губит рассудок даже благих, многопознавших, А в неблагих порождает разлад и одержимость страстью.</w:t>
        <w:br/>
        <w:t>7. Ты вызвал ужасную одержимость страстью игры в кости; Не с праведным ты её придумал, а с преданным пороку!</w:t>
        <w:br/>
        <w:t>8. Кто же иной супругу братьев растрепать способен, Непокрытую привести в собранье, как ты поступил с Драупади?</w:t>
        <w:br/>
        <w:t>9. Добродетельную, знатную, лучшую из живущих, Царицу, супругу сынов Панду тогда ты мучил!</w:t>
        <w:br/>
        <w:t>10. Все кауравы знают, что сказал в собраньи кауравов Духшасана изгоняемым сынам Кунти, врагов крушитель!</w:t>
        <w:br/>
        <w:t>11. Со своими родными кто, праведный, поступает так недостойно? С добронравными, бескорыстными, ходящими в законе,</w:t>
        <w:br/>
        <w:t>12. По наущенью людей вредоносных, бесчестных Как поступали ты, Духшасана и Карна?</w:t>
        <w:br/>
        <w:t>13. Чтоб юношей сжечь вместе с их матерью во (дворце) Варенавада Ты приложил усилья, да у тебя ничего не вышло!</w:t>
        <w:br/>
        <w:t>14. Тогда очень долгое время они проживали скрываясь С матерью вместе в Экачакрае у одного брамина.</w:t>
        <w:br/>
        <w:t>15. Ядом, кольцами змей, всячески ты старался Погубить Пандавов, да у тебя ничего не вышло.</w:t>
        <w:br/>
        <w:t>16. Замышляя такое, всегда злокозненно относясь к Пандавам, Как же ты говоришь: "нет у меня вражды к великодушным Пандавам?"</w:t>
        <w:br/>
        <w:t>17. Отцовскую часть они лишь просят, а ты дать им не хочешь, Но ты её вернёшь, злодей, павший, лишённый  царства!</w:t>
        <w:br/>
        <w:t>18. По вредоносности ты много злодействовал против Пандавов, Что ж ты виляешь нынче, подлец бесчестный?</w:t>
        <w:br/>
        <w:t>19. Мать, отец, Бхишма, Дрона, Видура -Все тебе повторяли: "уймись!" Но ты не унялся, раджа!</w:t>
        <w:br/>
        <w:t>20. Мир - достиженье очень большое и для тебя и для сына Притхи, для вас обоих, А тебе, царь, это не нравится по легкомыслию, не по чему иному!</w:t>
        <w:br/>
        <w:t>21. Ты не получишь защиты, раджа, хоть обещанья друзей  превозносишь, Ты действуешь беззаконно, бесславно, земли владыка!"</w:t>
        <w:br/>
        <w:t>Вайшампаяна сказал:</w:t>
        <w:br/>
        <w:t>22. Так говорил Дашарха возбуждённому Дурйодхане. Тогда Духшасана промолвил в собраньи кауравов такое слово:</w:t>
        <w:br/>
        <w:t xml:space="preserve">23. "Если не согласишься с Пандавами, раджа, то, несомненно, Кауравы, тебя связав, выдадут сыну Кунти. </w:t>
        <w:br/>
        <w:t>24. Ведь сына Солнца Карну, тебя и меня, этих трёх, могучий, Бхишма, Дрона и твой отец предадут Пандавам!"</w:t>
        <w:br/>
        <w:t>Вайшампаяна сказал:</w:t>
        <w:br/>
        <w:t>25. Услыхав это слово брата, Суйодхана, сын Дхритараштры, Поднялся в ярости, шипя как огромный змей, и вышел.</w:t>
        <w:br/>
        <w:t>26. С Видурой, великим раджей Дхритараштрой, с Вахлики, С Крипой, Сомадаттой, с Бхишмой и Дроной -</w:t>
        <w:br/>
        <w:t>27. Ни с кем не посчитался злоумышленник бесстыдный, Зарвавшийся гордец, для всех почтенных - презренный.</w:t>
        <w:br/>
        <w:t>28. Увидав, что он вышел, его братья, могучий, Вместе с советниками вышли за ним, а также все раджи.</w:t>
        <w:br/>
        <w:t>29. А Бхишма, сын Шантану, видя, что Дурйодхана Взбешённый уходит вместе с братьями, молвил:</w:t>
        <w:br/>
        <w:t>30. "Над тем, кто начинанья этого законоотступника одобряет, И над его усильями вскоре посмеются немилосердно.</w:t>
        <w:br/>
        <w:t>31. Этот злодей ничтожный, царевич, сын Дхритараштры, Попав во власть гнева и жадности, возгордился  царством.</w:t>
        <w:br/>
        <w:t>32. Думаю, назрело время для всех этих кшатриев, Джанардана, Все эти цари со своими советниками безрассудно к гибели вслед за ним стремятся".</w:t>
        <w:br/>
        <w:t>33. Тогда, услыхав слово Бхишмы, лотосоокий Дашарха Ко всем витязям обратился перед Бхишмой и Дроной:</w:t>
        <w:br/>
        <w:t>34. - Все старейшины куру совершили великий проступок Не захватив этого обезумевшего от власти раджу.</w:t>
        <w:br/>
        <w:t>35. Думаю, врагов покорители, настало время для этого дела; Пусть оно совершится удачно; безупречные, внимайте</w:t>
        <w:br/>
        <w:t>36. Слову, которое я скажу, владыки, убедительному, благому, С вашего разрешения, если это будет вам угодно, бхараты!</w:t>
        <w:br/>
        <w:t>37. Когда одряхлел Уграсена, сын его, Бходжа, злодей недостойный, При жизни отца похитил царство, (совершив) преступленье, подлежащее смерти.</w:t>
        <w:br/>
        <w:t>38. Сына Уграсены, Камсу, покинутого своими родными, Я, желая блага его роду, убил в великой битве.</w:t>
        <w:br/>
        <w:t>39. Затем, по смерти Уграсены, нашим родом Ахука, Потомок царя Бходжа, был возведён на царство.</w:t>
        <w:br/>
        <w:t>40. Оставив в одиночестве Камсу, для укрепления рода все ядавы, Бхараты, андхаки и вришни соединились (так) возросло их счастье.</w:t>
        <w:br/>
        <w:t>41. Сам всевышний Праджапати изрёк, о раджа, Когда завязалась битва богов и асуров, когда было уже поднято оружье,</w:t>
        <w:br/>
        <w:t>42. Когда на две стороны все существа разделились и миры погибли, Сказал творец, господь богов, дающий жизнь миру:</w:t>
        <w:br/>
        <w:t>43. - Погибнут асуры, сыны Дити с данавами вместе, Адитьи ж, васавы, рудры жить будут в небе.</w:t>
        <w:br/>
        <w:t>44. Боги, асуры, люди, гандхарвы, ракшасы, наги В этой войне разъярясь убивать будут друг друга.</w:t>
        <w:br/>
        <w:t>45. И поразмыслив всевышний Праджапати сказал Дхарме: - Связав, отдай тех дайтьев и данавов Варуне!</w:t>
        <w:br/>
        <w:t>46. Связанных узами Дхармы, ещё своим узами связал Варуна; Повелитель вод сторожит в океане данавов тщательно, вечно.</w:t>
        <w:br/>
        <w:t>47. Подобно ж и Дурйодхану, Карну, Шакуни и сына Субалы И Духшасану, связав, следует выдать Пандавам.</w:t>
        <w:br/>
        <w:t>48. Подобает покинуть ради семьи человека, ради деревни -семью покинуть, Деревню же - ради народа, а ради Атмана подобает</w:t>
        <w:br/>
        <w:t>покинуть землю.</w:t>
        <w:br/>
        <w:t>49. Свяжи Дурйодхану, затем помирись с Пандавами, раджа, Сделай это, чтоб не погибли кшатрии, могучий кшатрий!</w:t>
        <w:br/>
        <w:t>Так в святой Махабхарате, в книге "Усилий", в книге "Путешествие Бхагавана" гласит 127 глава -РЕЧЬ ШРИ-КРИШНЫ</w:t>
        <w:br/>
        <w:br/>
      </w:r>
      <w:r>
        <w:rPr>
          <w:b/>
          <w:bCs/>
          <w:spacing w:val="-4"/>
          <w:sz w:val="18"/>
          <w:szCs w:val="18"/>
        </w:rPr>
        <w:t>Глава 128</w:t>
      </w:r>
      <w:r>
        <w:rPr>
          <w:spacing w:val="-4"/>
          <w:sz w:val="18"/>
          <w:szCs w:val="18"/>
        </w:rPr>
        <w:br/>
        <w:t>Вайшампаяна сказал:</w:t>
        <w:br/>
        <w:t>1. Выслушав слово Кришны, Дхритараштра, владыка народа, Торопливо сказал Видуре, знающему все законы:</w:t>
        <w:br/>
        <w:t>2. "Иди, батюшка, великодушную, дальновидную Гандхари Приведи сюда, с её помощью я угомоню безумца.</w:t>
        <w:br/>
        <w:t>3. Быть может, она злодушного, безмозглого успокоит, А нет, мы поступим по слову Кришны, нашего друга!</w:t>
        <w:br/>
        <w:t>4. Пусть обуянному жадностью она укажет дорогу, Слабоумному, злокозненному убедительное слово молвит.</w:t>
        <w:br/>
        <w:t>5. Пусть огромное и ужасное несчастье, вызванное Дурйодханой, Последствия которого неизбывны, она успокоит на долгое время".</w:t>
        <w:br/>
        <w:t xml:space="preserve">6. Видура привёл, вняв слову раджи, По приказу Дхритараштры дальновидную Гандхари. </w:t>
        <w:br/>
        <w:t>Дхритараштра сказал:</w:t>
        <w:br/>
        <w:t>7. Твой злодушный сын, Гандхари, нарушает приказы, Он из жадности к власти у живых отнял царство.</w:t>
        <w:br/>
        <w:t>8. Не знающий границ невежа, вместе с другими злодеями он, злободушный, Безумец, презрев советы друзей, покинул собранье.</w:t>
        <w:br/>
        <w:t>9. Выслушав слово супруга, прекрасная царица Гандхари, высшего блага желая, промолвила слово.</w:t>
        <w:br/>
        <w:t>Гандхари сказала:</w:t>
        <w:br/>
        <w:t>10. Прикажи скорее сыну, больному жаждой власти, Ибо он, законопреступник, невежа, царствовать не может!</w:t>
        <w:br/>
        <w:t>11. Может ли он достичь успеха, мучимый (страстью), дерзкий! И ты подлежишь порицанью за пристрастие к сыну, Дхритараштра.</w:t>
        <w:br/>
        <w:t>12. Опытен он во зле, его не повернёшь к познанью, Упорствует он в жадности, обуян гордыней, страстью;</w:t>
        <w:br/>
        <w:t>13. Теперь ты не можешь, раджа, принудить его силой Царство отдать, он обезумел, ребячески глуп и злобен,</w:t>
        <w:br/>
        <w:t>14. Злокознен, жаден; эти плоды его ты вкусишь, Дхритараштра! Как разделение в своей семье ты потерпишь, земли владыка?</w:t>
        <w:br/>
        <w:t>15. Над этим расколом, раджа, будут враги издеваться. Я могу попытаться убежденьем, дарами и прочим, махараджа,</w:t>
        <w:br/>
        <w:t>Спасти (положенье), ибо своих покарать кто здесь способен?</w:t>
        <w:br/>
        <w:t>Вайшампаяна сказал:</w:t>
        <w:br/>
        <w:t>16. По слову матери и Дхритараштры веленью Кшатта вновь ввёл в собранье взбешённого Дурйодхану.</w:t>
        <w:br/>
        <w:t>17. Матери слово желая услышать, он снова вошёл в собранье, С медно-красными глазами, шипя как змей от гнева.</w:t>
        <w:br/>
        <w:t>18. Увидев, что её беспутный сын явился, Гандхари, Его порицая, успокоения ради, сказала слово:</w:t>
        <w:br/>
        <w:t>19. "Дурйодхана, сынок, пойми моё слово, Благое, тебе и родным несёт оно счастье.</w:t>
        <w:br/>
        <w:t>20. Лучший Бхарата, отец твой, Бхишма и Дрона, Крипа и Кшатта с тобой, Дурйодхана, говорили от сердца.</w:t>
        <w:br/>
        <w:t>21. Оказав почтенье своим друзьям во главе с Дроной, Бхишме, отцу и мне - успокойся!</w:t>
        <w:br/>
        <w:t>22. Ибо ты по своему желанью, многопознавший, не сможешь Достигнуть царства, его охранять, им насладиться!</w:t>
        <w:br/>
        <w:t>23. Ведь не может не владеющий чувствами долго наслаждаться царством, Охранять может царство лишь мудрец, себя победивший.</w:t>
        <w:br/>
        <w:t>24. Вожделенье, гнев человека отвлекают от целей, Но победив обоих этих врагов, царь побеждает и землю.</w:t>
        <w:br/>
        <w:t>25. Велико могущество владыки народов; злодеи Такого именно владычества ищут, но прочно удержать не могут.</w:t>
        <w:br/>
        <w:t>26. Желающий величия должен сосредоточить чувства на законных целях, Как дрова питают огонь, так сдержанные чувства -разум.</w:t>
        <w:br/>
        <w:t>27. Ведь непокорные чувства растерзать (человека) способны, Как в дороге разносят плохого возничего непокорные кони.</w:t>
        <w:br/>
        <w:t>28. Кто себя не сумел преобороть, придворных себе подчинить желает, Не победив непокорных придворных, он лишается власти.</w:t>
        <w:br/>
        <w:t>29. Кто же себя сначала, как врага побеждает, Тот над врагами и советниками безрассудно не ищет победы.</w:t>
        <w:br/>
        <w:t>30. Овладевшего чувствами, покорившего советников, наказующего злодеев, Постоянно-деятельного пристально наблюдает счастье</w:t>
        <w:br/>
        <w:t>и поселяется у него надолго.</w:t>
        <w:br/>
        <w:t>31. Как бы две большие рыбы, покрытые густопетлистой сетью, Оба - вожделение, гнев, пребывая в теле, разрушают познанье.</w:t>
        <w:br/>
        <w:t>32. Из-за них боги закрывают врата рая перед идущими в небо. Даже праведник должен страшиться при возрастаньи вожделенья и гнева;</w:t>
        <w:br/>
        <w:t>33. Но если вожделение, гнев, жадность, гордыню, коварство -Их всех царю одолеть удастся, он землёй овладеет.</w:t>
        <w:br/>
        <w:t>34. Царь должен бороться с чувствами постоянно, прилежно, Если он хочет богатства, законности и над врагами победы.</w:t>
        <w:br/>
        <w:t>35. Попусту мечется обуянный вожделением, гневом: Приверженцев ни средь своих, ни средь чужих у него не будет.</w:t>
        <w:br/>
        <w:t>36. С единокровными, многопознавшими богатырями, сынами Панду, Победив врагов, ты, сынок, счастливо освободишь землю.</w:t>
        <w:br/>
        <w:t>37. Правильно Бхишма, сын Шантану, и великоколесничный Дрона Сказали, сынок: "Кришна и Пандава - непобедимы оба".</w:t>
        <w:br/>
        <w:t>38. Преклонись перед могучим, неустанно деятельным Кришной, Ибо к счастью обеих сторон благосклонен Кешава.</w:t>
        <w:br/>
        <w:t>39. Кто не внимает увещеваньям друзей, желающих блага, Мудрых, совершенно-познавших, тот врагов только тешит.</w:t>
        <w:br/>
      </w:r>
      <w:r>
        <w:rPr>
          <w:spacing w:val="-6"/>
          <w:sz w:val="18"/>
          <w:szCs w:val="18"/>
        </w:rPr>
        <w:t>40. В войне нет ни блага, ни законности, ни пользы, откуда ж быть счастью? Не бывает и прочной победы, на войну не направляй же мыслей!</w:t>
      </w:r>
      <w:r>
        <w:rPr>
          <w:spacing w:val="-4"/>
          <w:sz w:val="18"/>
          <w:szCs w:val="18"/>
        </w:rPr>
        <w:br/>
        <w:t>41. Бхишма, твой мудрый отец, а также Вахлики, Боясь раздора, выделили долю сынов Панду,</w:t>
        <w:br/>
        <w:t>42. Этого дара плоды ты видишь, врагов покоритель, Пользуясь всей землёй, от врагов очищенной богатырями.</w:t>
        <w:br/>
        <w:t>43. Как тебе сказано, врагов покоритель, верни Пандавам их долю, Если хочешь пользоваться вместе с советниками другой половиной.</w:t>
        <w:br/>
        <w:t>44. Для прожитья твоего и советников и половины хватит; Исполнив слово друзей, ты достигнешь славы, Бхарата.</w:t>
        <w:br/>
        <w:t>45. Если со счастливыми, самоутверждёнными, победившими чувства Пандавами ты вступишь в бой, сынок, они лишать тебя великого счастья.</w:t>
        <w:br/>
        <w:t>46. Сдержав гнев друзей, раздели, как сказано, царство, Верни сынам Панду их долю, тур-Бхарата!</w:t>
        <w:br/>
        <w:t>47. Хватит в течение тринадцати лет оспаривать эту долю! Тебя вожделенье и гнев побуждают, смири их, многопознавший!</w:t>
        <w:br/>
        <w:t>48. Ты ведь не сможешь, как ты хотел бы, отнять у Пандавов богатства, Ни упорный во гневе возничего сын, ни твой брат Духшасана.</w:t>
        <w:br/>
        <w:t>49. Когда придут в ярость Бхишма, Дрона, Крипа и Карна, Бхимасена, Дхананджая, Дхриштадьюмна, настанет конец народу!</w:t>
        <w:br/>
        <w:t>50. Попав под власть гнева, не губи, сынок, кауравов, Чтобы вся эта земля из-за тебя не погибла.</w:t>
        <w:br/>
        <w:t>51. Ты безрассудно мыслишь, что Бхишма, Дрона, Крипа и другие Изо всех сил будут сражаться, но так не следует думать.</w:t>
        <w:br/>
        <w:t xml:space="preserve">52. К милости, царству относятся равно совершенные духом, А выше Пандавов и вас пребывает Дхарма! </w:t>
        <w:br/>
        <w:t>53. Если из-за страха перед твоим могуществом эти витязи и рискнут жизнью, То ведь они и взглянуть побоятся на могущество</w:t>
        <w:br/>
        <w:t>Юдхиштхиры.</w:t>
        <w:br/>
        <w:t>54. Нельзя в этом мире людям из жадности стремиться к богатству. Довольно, сынок! Обуздай свою жадность, Бхарата!</w:t>
        <w:br/>
        <w:t>Так в святой Махабхарате, в книге "Усилий", в книге "Путешествие Бхагавана" гласит 128 глава -РЕЧЬ ГАНДХАРИ</w:t>
        <w:br/>
        <w:br/>
      </w:r>
      <w:r>
        <w:rPr>
          <w:b/>
          <w:bCs/>
          <w:spacing w:val="-4"/>
          <w:sz w:val="18"/>
          <w:szCs w:val="18"/>
        </w:rPr>
        <w:t>Глава 129</w:t>
      </w:r>
      <w:r>
        <w:rPr>
          <w:spacing w:val="-4"/>
          <w:sz w:val="18"/>
          <w:szCs w:val="18"/>
        </w:rPr>
        <w:br/>
        <w:t>Вайшампаяна сказал:</w:t>
        <w:br/>
        <w:t>1. Так мать говорила, но не вняв её разумной речи Злобный, он снова вышел, отдаваясь во власть негодяев.</w:t>
        <w:br/>
        <w:t>2. Тогда Каурава, выйдя из собранья, совещался С сыном Субалы*, царём Шакуни, опытным игроком в кости.</w:t>
        <w:br/>
        <w:t>3. Вот четверых решенье: Дурйодханы, Карны, Шакуни, сына Субалы и Духшасаны:</w:t>
        <w:br/>
        <w:t>4. "Прежде, чем быстрый на дело Джанардана нас захватит, С помощью царя Дхритараштры и сына Шантану, (Бхишмы),</w:t>
        <w:br/>
        <w:t>5. Мы сами внезапно захватим силой Хришикешу, человека-тигра, Как (захватил) Индра сына Вирочаны (Бали).</w:t>
        <w:br/>
        <w:t>6. Услышав, что Варшнея захвачен, поразятся Пандавы И станут бессильны как змеи, у которых разбиты зубы.</w:t>
        <w:br/>
        <w:t>7. Ведь путь и покров для них всех тот могучий, Когда же он будет захвачен, лучший из саттватов,</w:t>
        <w:br/>
        <w:t>8. Обессилены будут пандавы с сомаками вместе. Затем, того быстрого в деле Кешаву,</w:t>
        <w:br/>
        <w:t>9. При воплях Дхритараштры связав, мы врагов одолеем!" Это намеренье злостное коварных злодеев,</w:t>
        <w:br/>
        <w:t>10. По выразительным движеньям, скоро угадал брамин Сатьяки, И по этому делу он удалился вместе с Хардикой-Критавартманом.</w:t>
        <w:br/>
        <w:t>11. "Скорей собирай отряд! - сказал он Критавартману,-И стой у ворот собранья вплотную.</w:t>
        <w:br/>
        <w:t>12. А я пока сообщу об этом неутомимо деятельному Кришне". И, как лев в горную пещеру, вошёл в собранье витязь.</w:t>
        <w:br/>
        <w:t>13. О заговоре он сообщил великодушному Кришне, А затем рассказал Дхритараштре и Видуре.</w:t>
        <w:br/>
        <w:t>14. Об этом заговоре он сообщил как бы с усмешкой, о беззаконных, Бесцельных, нежелательных этих деяньях, порицаемых благими.</w:t>
        <w:br/>
        <w:t>15. "Здесь глупцы затевают невыполнимое никаким способом дело, Они и раньше вредили, эти безумцы, шайка злодеев,</w:t>
        <w:br/>
        <w:t>16. (Теперь же), обуянные страстью, попав под власть жадности, гнева, Худоумные хотят погубить лотосоокого (Кришну).</w:t>
        <w:br/>
        <w:t>17. Как глупцы, как ребята хотят нести зажжённый огонь в подоле!" Услыхав эти слова Сатьяки, дальновидный Видура,</w:t>
        <w:br/>
        <w:t>18. Сказал долгорукому Дхритараштре в собраньи кауравов: - Всех твоих сыновей Смерть окружила, раджа, врагов крушитель!</w:t>
        <w:br/>
        <w:t>19. Затеяли они совершить невозможное, бесславное дело: Внезапно овладеть тем лотосооким (Кришной).</w:t>
        <w:br/>
        <w:t>20. Не желают ли они захватить вместе с ним и младшего сына Васавы* (Арджуну), Неудержимого, труднооборного человека-тигра?</w:t>
        <w:br/>
        <w:t>21. Но, приступив к нему, разве они, как мотыльки не погибнут? Ибо всех их, рвущихся в бой, Джанардана, если того пожелает,</w:t>
        <w:br/>
        <w:t>22. Как слон разъярённый отправит в обитель Ямы! Но тебе нельзя допускать, чтоб это позорное дело свершилось!</w:t>
        <w:br/>
        <w:t>23. Ведь не отступит от долга вечный Пурушоттама-(Кришна). После того, как сказал Видура, Кешава промолвил слово</w:t>
        <w:br/>
        <w:t>24. Среди внимающих друзей, вперив взор в Дхритараштру: - Даже разъярясь, едва ли они меня захватят силой!</w:t>
        <w:br/>
        <w:t>25. Кто одолеет, они или я, предоставь убедиться, раджа. Ведь всех здесь собравшихся я укротить способен!</w:t>
        <w:br/>
        <w:t>26. Если они решаться на это, исполнено будет дело царя Юдхиштхиры: Их с приверженцами я нынче захвачу, Бхарата,</w:t>
        <w:br/>
        <w:t>27. И отдам их, раджа, сынам Притхи, в этом нет сомненья! Но позорного дела я не свершу, Бхарата.</w:t>
        <w:br/>
        <w:t>28. И то и другое возможно: поражение гнева иль пораженье злодейства, раджа, Пусть Дурйодхана будет тем, кем он хочет быть, владыка!</w:t>
        <w:br/>
        <w:t>29. А тебе, раджа, я все обиды прощаю. Выслушав это, сказал Дхритараштра Видуре:</w:t>
        <w:br/>
        <w:t>30. - Скорей приведи Суйодхану, этого властолюбивого злодея, Его друзей, советников и единодушных младших братьев!</w:t>
        <w:br/>
        <w:t>31. О, если бы мог я его заставить покинуть эту дорогу! Когда Кшатта заставил Дурйодхану снова войти в собранье,</w:t>
        <w:br/>
        <w:t xml:space="preserve">32. Вопреки его желанью, а с ним братьев и приспешников-раджей, Раджа Дхритараштра тогда сказал Дурйодхане, </w:t>
        <w:br/>
        <w:t>33. Окружённому князьями вместе с Духшасаной, Карной: - Вредитель, из злодеев наихудший, вместе с твоими сообщниками, подлецами!</w:t>
        <w:br/>
        <w:t>34. С шайкой преступников ты собирался свершить злодейство, Позорное, невозможное, которое праведные осуждают!</w:t>
        <w:br/>
        <w:t>35. Только подобный тебе безумец мог затеять такое, на позор всего рода! Лотосоокого, несравеннного, труднооборного ты захватить</w:t>
        <w:br/>
        <w:t>намерен</w:t>
        <w:br/>
        <w:t>36. С помощью преступной твоей шайки! А его сами боги с Васавой вместе одолеть не могут!</w:t>
        <w:br/>
        <w:t>37. Ты его пытаешься схватить, глупец, как луну ребёнок, А если с ним ни боги, ни люди, ни гандхарвы, ни асуры, ни змии</w:t>
        <w:br/>
        <w:t>38. Не могут состязаться в битве! Ты не постиг Кешавы! Не ухватить рукою ветер, не коснуться лучезарного солнца,</w:t>
        <w:br/>
        <w:t>39. На голове не унести землю, не удержать Кешаву силой! После этих слов Дхритараштры, кшатта Видура молвил,</w:t>
        <w:br/>
        <w:t>40. На Дурйодхану, сына Дхритараштры, взирая гневно, Видура сказал:</w:t>
        <w:br/>
        <w:t>41. Дурйодхана, постигни ныне моё слово! Царь обезьян по имени Двойственный у ворот (города) Саубхи</w:t>
        <w:br/>
        <w:t>42. Ливень камней обрушил на Кешаву, Мадхаву Желая схватить, он отважно напрягал все силы.</w:t>
        <w:br/>
        <w:t>43. Не удалось ему это сделать, а ты здесь пытаешься овладеть им силой! Во время борьбы за свободу шесть тысяч асуров его</w:t>
        <w:br/>
        <w:t>связали сетями,</w:t>
        <w:br/>
        <w:t>44. Но тем овладеть не смогли, кого ты хочешь захватить силой! Некогда к звёздам приблизился Шаури, но Ад вместе с данавами</w:t>
        <w:br/>
        <w:t>45. Там не смог захватить того, кого захватить ты хочешь! Ведь он ещё был ребёнком, когда убил Путану и Шакуни.</w:t>
        <w:br/>
        <w:t>46. Ради кого он поднял Говардхану-гору, о тур-Бхарата! Несокрушимый Дхенуки, а также Анура могучий</w:t>
        <w:br/>
        <w:t>47. Царь лошадей, несокрушимый Камса, упорный Джарасандха, Вакра и Шишупали отважный,</w:t>
        <w:br/>
        <w:t>48. Вана им убиты в сраженьи, он разгромил раджей, Им побеждён Варуна и непомерно-могучий Павака;</w:t>
        <w:br/>
        <w:t>49. Он райское дерево Париджату* унёс на глазах у Шачи, победив её супруга (Индру);</w:t>
        <w:br/>
        <w:t>Хотя он действует, но не творит причинного ряда, даже воплощаясь!*</w:t>
        <w:br/>
        <w:t>50. Что ни захочет, то без усилья и выполняет Шаури: Он в мировом потоке один сразил Мадху и Кайтабха.</w:t>
        <w:br/>
        <w:t>51. Когда вторично Хаягрива родился, он его уничтожил. Но тебе не понять ужасного, отважного, непреходящего Говинду!</w:t>
        <w:br/>
        <w:t>52. Гневного как змей, великолепного, безупречного Кришну; Могучего, неустанно-деятельного задержать пытаясь,</w:t>
        <w:br/>
        <w:t>53. Ты и советники перестанете существовать как мотыльки, попавшие в пламя. Так в святой Махабхарате, в книге "Усилий",</w:t>
        <w:br/>
        <w:t>в книге "Путешествие Бхагавана" гласит 129 глава -РЕЧЬ ВИДУРЫ</w:t>
        <w:br/>
        <w:br/>
      </w:r>
      <w:r>
        <w:rPr>
          <w:b/>
          <w:bCs/>
          <w:spacing w:val="-4"/>
          <w:sz w:val="18"/>
          <w:szCs w:val="18"/>
        </w:rPr>
        <w:t>Глава 130</w:t>
      </w:r>
      <w:r>
        <w:rPr>
          <w:spacing w:val="-4"/>
          <w:sz w:val="18"/>
          <w:szCs w:val="18"/>
        </w:rPr>
        <w:br/>
        <w:t>Вайшампаяна сказал:</w:t>
        <w:br/>
        <w:t>1. Так говорил Видура; Кешава ж, врагов сокрушитель, Отважный, сыну Дхритараштры, Дурйодхане молвил:</w:t>
        <w:br/>
        <w:t>2. "В заблужденьи ты полагаешь, что я один, Суйодхана, И в недомыслии, тугодумный, ты захватить меня хочешь.</w:t>
        <w:br/>
        <w:t>3. Но ведь здесь Пандавы с народом андха и вришни, Здесь Адитьи и рудры, Васава и риши!"</w:t>
        <w:br/>
        <w:t>4. Так промолвил губитель врагов Кешава и разразился смехом. И когда смеялся махатма Шаури, из него появились</w:t>
        <w:br/>
        <w:t>5. Тринадцать огней, сверкавших подобно молнии, мерою в палец*; Брама стоял на его челе, пребывал на груди его Рудра;</w:t>
        <w:br/>
        <w:t>6. На его раменах - боги, хранители мира, на спине появился Агни, Явились также Адитьи, Васавы, оба Ашвина,</w:t>
        <w:br/>
        <w:t>7. Вместе с Марутами Индра и вишвадэвы; В едином теле были якши, ракшасы, гандхарвы;</w:t>
        <w:br/>
        <w:t>8. На предплечьях явились Самкаршана и Дхананджая, Справа - Арджуна с луком, Баладэва* - слева,</w:t>
        <w:br/>
        <w:t>9. Бхима и Юдхиштхира и оба сына Мадри - сзади, Спереди - народы андха и вришни вместе с Прадьюмной.</w:t>
        <w:br/>
        <w:t>10. Великие военные доспехи* вздымались над Кришной: Раковина, диск, палица Шакти, лук Шринги, меч Нандака;</w:t>
        <w:br/>
        <w:t>11. Видно было воздетое разнообразное оружье, Отовсюду блиставшее во множестве рук Кришны.</w:t>
        <w:br/>
        <w:t>12. Из глаз и ноздрей, из ушей – отовсюду Вырывались дым и огромное, страшное пламя.</w:t>
        <w:br/>
        <w:t>13. От волос, из пупка исходили лучи, как у солнца. Тогда, узрев ужасную сущность махатмы Кешавы.</w:t>
        <w:br/>
        <w:t>14. С потрясённым сознаньем, глаза зажмурили раджи, Кроме Дроны, Бхишмы, многодумного Видуры,</w:t>
        <w:br/>
        <w:t>15. Блаженного Санджаи и отшельников-риши, Ибо божественное зрение дал им владыка Джанардана.</w:t>
        <w:br/>
        <w:t xml:space="preserve">16. Когда же явилось великое чудо Мадхавы в помещеньи совета, Посыпались дождём цветы и зазвучали небесные бубны. </w:t>
        <w:br/>
        <w:t>Дхритараштра сказал:</w:t>
        <w:br/>
        <w:t>17. Лотосоокий, ты благ ко всему преходящему миру, Потому, лучший ядава, благоволи оказать милость:</w:t>
        <w:br/>
        <w:t>18. Бывший свет моих глаз верни мне снова, владыка! Я вожделею узреть Владыку, никого иного не могу я видеть!</w:t>
        <w:br/>
        <w:t>19. Тогда сказал Дхритараштре могучий Джанардана: - Пусть у тебя, незрячего, будут два глаза, лучший владыка кауравов!</w:t>
        <w:br/>
        <w:t>20. И чудо свершилось: махараджа Дхритараштра получил два глаза, Стремясь увидеть вселенскую форму Васудэвы.</w:t>
        <w:br/>
        <w:t>21. Когда получил зрение, сидящий Дхритараштра, царь народов, И риши, поражённые, прославили Мадхусудану,</w:t>
        <w:br/>
        <w:t>22. Вся земля задрожала, всколыхнулось море, А цари изумились предельно, тур-Бхарата!</w:t>
        <w:br/>
        <w:t>23. Тогда тот тигр-человек, покоритель врагов, умерил свой образ, Дивный, чудесный, многокрасочный, огромный,</w:t>
        <w:br/>
        <w:t>24. И за руку взяв Сатьяки, сына Хридики, Отпущенный теми ришами, Мадхусудана вышел.</w:t>
        <w:br/>
        <w:t>25. Риши Нарада и другие ушли, исчезли, В окружающем шуме это как чудо свершилось.</w:t>
        <w:br/>
        <w:t>26. Увидев, что (Кришна) уходит, все кауравы, раджи Последовали за человеком-тигром, как боги за Шатакрату.</w:t>
        <w:br/>
        <w:t>27. Но не думал о сонме раджей неизмеримый духом, Как огонь, сопровождаемый дымом, шёл тогда Шаури.</w:t>
        <w:br/>
        <w:t>28. На колеснице с бубенцами, прекрасной, лёгкой, Изукрашенной золотым плетеньем, гремящей как туча,</w:t>
        <w:br/>
        <w:t>29. Прекрасно-отделанной, украшенной тигровыми шкурами, закрытой щитами, Запряженной Шайсьей, Сугривой появился Дарука;</w:t>
        <w:br/>
        <w:t>30. На колесницу взошёл Критавартман, великоколесничный, Чтимый народом вришни, сын Хридики вверху показался.</w:t>
        <w:br/>
        <w:t>31. И Шаури, покоритель врагов, на колесницу взошёл, отправляться готовый. Тогда Дхритараштра, великий раджа, промолвил слово:</w:t>
        <w:br/>
        <w:t>32. - Ты видел, Джанардана, сколько сил у меня над сынами: Тебе, гроза врагов, всё видно и ничто от тебя не сокрыто.</w:t>
        <w:br/>
        <w:t>33. Я хочу для кауравов мира, к нему стремлюсь, Кешава, Зная, чего я держусь, благоволи не питать сомненья,</w:t>
        <w:br/>
        <w:t>34. Не затеваю я козней против Пандавов, Кешава, Слово моё известно, что я сказал Суйодхане.</w:t>
        <w:br/>
        <w:t>35. Все кауравы знают, цари и раджи, Что я всеми силами к миру стремлюсь, Мадхава!</w:t>
        <w:br/>
        <w:t>Вайшампаяна сказал:</w:t>
        <w:br/>
        <w:t>36. Тогда долгорукий сказал Дхритараштре, владыке народа, Дроне и деду Бхишме, Кшатте, Вахлике, Карне:</w:t>
        <w:br/>
        <w:t>37. - Это было перед глазами владык, в собраньи кауравов, Как тот неуч безмозглый взбешённый вышел,</w:t>
        <w:br/>
        <w:t>38. Как непокорному говорил великий царь Дхритараштра; Разрешите же мне, владыки, отправиться к Юдхиштхире!</w:t>
        <w:br/>
        <w:t>39. Отпустив уезжавшего Шаури, человека-тура, стоящего на колеснице, За ним последовали великие лучники, богатыри, туры-Бхараты:</w:t>
        <w:br/>
        <w:t>40. Бхишма, Дрона, Крипа, Кшатта, Дхритараштра, Вахлики, Ашваттаман, Викарна и великолепный Юютсу.</w:t>
        <w:br/>
        <w:t>41. Тогда с бубенцами, на пышной, огромной колеснице, Он отправился повидаться с сестрой своего отца* на глазах у кауравов.</w:t>
        <w:br/>
        <w:t>Так в святой Махабхарате, в книге "Усилий", в книге "Путешествие Бхагавана" гласит 130 глава -ЯВЛЕНИЕ ВСЕЛЕНСКОЙ ФОРМЫ</w:t>
        <w:br/>
        <w:br/>
      </w:r>
      <w:r>
        <w:rPr>
          <w:b/>
          <w:bCs/>
          <w:spacing w:val="-4"/>
          <w:sz w:val="18"/>
          <w:szCs w:val="18"/>
        </w:rPr>
        <w:t>Глава 131</w:t>
      </w:r>
      <w:r>
        <w:rPr>
          <w:spacing w:val="-4"/>
          <w:sz w:val="18"/>
          <w:szCs w:val="18"/>
        </w:rPr>
        <w:br/>
        <w:t>Вайшампаяна сказал:</w:t>
        <w:br/>
        <w:t>1. Войдя к ней в дом, он припал к её стопам; когда ж уселся, Она его спросила, что произошло в совете кауравов.</w:t>
        <w:br/>
        <w:t>Васудэва сказал:</w:t>
        <w:br/>
        <w:t>2. Сказано много речей, приемлемых, целесообразных, Ришами, мной, но их не принял нечестивец.</w:t>
        <w:br/>
        <w:t>3. (Видно), приблизился час для всех, кто попал под власть Суйодханы. Госпожа, уйдя оттуда, я спешно направляюсь к Пандавам.</w:t>
        <w:br/>
        <w:t>4. Какое слово, чтимая, сказать мне Пандавам? Скажи его, многомудрая, твоим речам внимаю!</w:t>
        <w:br/>
        <w:t>Кунти сказала:</w:t>
        <w:br/>
        <w:t>5. Скажи, Кешава, праведному радже Юдхиштхире: Ты покинул наивысший долг, не действуй, сынок, беззаконно!</w:t>
        <w:br/>
        <w:t>6. Предписаний Шрути от неразумного не различает твой разум, Утратил ты, раджа, смысл изречений, а долг только единственный* виден.</w:t>
        <w:br/>
        <w:t>7. Итак, как творенье Самосущего, обратись к своей дхарме: Живущему силой рук кшатрию он дал руки.</w:t>
        <w:br/>
        <w:t>8. (Кшатрий) постоянно хранит народ подвигом своим суровым. Выслушай один пример, слышанный мною от старших.</w:t>
        <w:br/>
        <w:t>9. Некогда раджа-риши Вайшравана отдал эту землю Мучукунде, им ублажённый, но тот её не принял:</w:t>
        <w:br/>
        <w:t>10. - Царством, добытым силой своих рук я насладиться желаю! Удовлетворённый и удивлённый Вайшравана тогда согласился.</w:t>
        <w:br/>
        <w:t>11. И царь Мучукунда той землёю правил, Что добыл силой своей руки; долгу кшатрия он был всецело предан.</w:t>
        <w:br/>
        <w:t>12. Если свой долг выполняет народ, его хорошо охраняют раджи. Да примет раджа четвёртую часть того долга;</w:t>
        <w:br/>
        <w:t>13. Если раджа выполняет дхарму, он подобен тебе, дэва, А действуя беззаконно, он в ад попадает.</w:t>
        <w:br/>
        <w:t>14. Незнанием он удерживает четыре касты в их долге, Он правильно следит за обязанностями объединённых властью.</w:t>
        <w:br/>
        <w:t>15. Если правящий раджа правильно поступает, Приходит наилучшее время, пора совершенства, крита-юга.</w:t>
        <w:br/>
        <w:t>16. Говорят: "обусловливает время раджу, и раджа обусловливает время"*. Пусть не будет у тебя сомненья: причина времени -раджа.</w:t>
        <w:br/>
        <w:t>17. Раджа - творец крита-юги, треты, двапары-юги, Также четвёртой юги причина - раджа.</w:t>
        <w:br/>
        <w:t>18. В пору крита-юги раджи вкушают радости высшего неба; А в пору треты-юги раджа вкушает радости невысокого неба;</w:t>
        <w:br/>
        <w:t>19. В пору двапары-юги он вкушает лишь часть (блаженства), А в пору кали-юги раджа вкушает чрезмерное злодейство.</w:t>
        <w:br/>
        <w:t>20. Тогда злодей пребывает в аду бесконечные годы; Мир оскверняется пороками раджи, а он (пороками) мира.</w:t>
        <w:br/>
        <w:t>21. Взирай на дхарму раджи, свойственную предкам: Путь, на который ты хочешь вступить, не путь раджа-ришей!</w:t>
        <w:br/>
        <w:t>22. У пребывающего милосердным не рождается слабодушье, Не для всякого достижим плод, выросший от охраненья народа*.</w:t>
        <w:br/>
        <w:t>23. Ведь ни Панду, ни я, ни мудрые предки Не управляли народом так, как ты управляешь!</w:t>
        <w:br/>
        <w:t>24. Жертву, дары и подвиг, отвагу, продолжение рода, Великодушье, силу, здоровье я постоянно хвалила.</w:t>
        <w:br/>
        <w:t>25. Постоянно слышались возгласы: "Свага! свага!"; люди и боги, Удовлетворённые благочестием дали долгую жизнь, детей, богатства.</w:t>
        <w:br/>
        <w:t>26. Вот почему родители постоянно побуждают сына к изученью закона, К благочестию, щедрости, жертвам, познанью, защите народа.</w:t>
        <w:br/>
        <w:t>27. Таковы закон, беззаконье; они возникают с рожденьем; Но, сынок, учёные, в моём племени родившиеся, от нужды страдали;</w:t>
        <w:br/>
        <w:t>28. Голодные, по земле блуждая, они богатырю Данапати (явились); Он их ублажил, и они отправились дальше; бывает ли лучше дхарма?</w:t>
        <w:br/>
        <w:t>29. Как дар, или силой, иль правдой, способом всяким Пусть добывает царство тот, кто долг выполняет.</w:t>
        <w:br/>
        <w:t>30. Брамин пусть живёт подаяньем, кшатрий пусть народ защищает. Пусть умножает богатства вайшья, а шудра пусть всем услужает.</w:t>
        <w:br/>
        <w:t>31. Нищенство запрещено тебе, и земледелье не подобает: Ты - кшатрий ранами должен жить, защитник многоотважный.</w:t>
        <w:br/>
        <w:t>32. Бремя неси, раз ты его поднял, но пойми, что оно предназначено для благородных; Совершай то, что праведно, славно; знай, мужество тебе присуще.</w:t>
        <w:br/>
        <w:t>33. Утраченную вотчину верни себе снова, долгорукий, Лестью, расколом, дарами, переговорами или угрозой!</w:t>
        <w:br/>
        <w:t>34. Для меня что может быть хуже: с родными в разлуке, Родив тебя, радость друзей, я должна взирать на чужую пищу!</w:t>
        <w:br/>
        <w:t>35. Сражайся по праву раджей, не удаляйся к предкам, Но присущую тебе чистоту утратив, не иди по дороге злодеев!</w:t>
        <w:br/>
        <w:t>Так в святой Махабхарате, в книге "Усилий", в книге "Путешествие Бхагавана" гласит 131 глава -РЕЧЬ КУНТИ</w:t>
        <w:br/>
        <w:br/>
      </w:r>
      <w:r>
        <w:rPr>
          <w:b/>
          <w:bCs/>
          <w:spacing w:val="-4"/>
          <w:sz w:val="18"/>
          <w:szCs w:val="18"/>
        </w:rPr>
        <w:t>Глава 132</w:t>
      </w:r>
      <w:r>
        <w:rPr>
          <w:spacing w:val="-4"/>
          <w:sz w:val="18"/>
          <w:szCs w:val="18"/>
        </w:rPr>
        <w:br/>
        <w:t>Кунти сказала:</w:t>
        <w:br/>
        <w:t>1. Сохранилось преданье, врагов крушитель, О беседе Видулы* со своим сыном.</w:t>
        <w:br/>
        <w:t>2. Что было лучшего в этой (беседе) соизволила мне подробно поведать Досточтимая, хитроумная и благородная, полная гневом,</w:t>
        <w:br/>
        <w:t>3. Дальновидная, щедрая, дхарму кшатриев знающая Видула, Умная, внимавшая многим речам в собрании* раджей.</w:t>
        <w:br/>
        <w:t>4. Женщина царского рода, Видула, бранила вскормленного ею сына: Побеждённый раджей синдхов, он был подавлен скорбью.</w:t>
        <w:br/>
        <w:t>Видула сказала:</w:t>
        <w:br/>
        <w:t>5. Радости нет от тебя, ты не мой сын, ты лишь врагов усугубляешь радость; Не мной, не отцом ты рождён, куда же итти тебе дальше?</w:t>
        <w:br/>
        <w:t>6. Уважения ты не достоин, с тобой не стоит считаться, ты бессилен в успехе; Пока ты жив, безнадёжный, носи торжествующих иго!</w:t>
        <w:br/>
        <w:t>7. Не унижай себя, пусть у тебя перед ними ни малейшего страха не будет. Полностью ободри сердце, робости не поддавайся!</w:t>
        <w:br/>
        <w:t>8. Вставай, негодный, полно лежать, побеждённый, На радость всем недругам, бесславный, родным несущий горе!</w:t>
        <w:br/>
        <w:t>9. Полная мерзости речка, мышь, сложившая лапки! Негодяй известный, что ничтожно-малым доволен!</w:t>
        <w:br/>
        <w:t>10. Даже поверженному неспособный зубы разбить, не беги как лошадь на смерть! Даже впав в нерешительность, пока жив, бороться должно.</w:t>
        <w:br/>
        <w:t>11. Чтобы сразить врагов, высматривай их как орёл, описывая круги В небе, состязаясь молча или с песней.</w:t>
        <w:br/>
        <w:t>12. Почему ты валяешься как труп, сражённый громом? Встань, негодяй, не спи, пока врага не повергнешь!</w:t>
        <w:br/>
        <w:t>13. Не пяться назад, ты, жалкий, прославь себя делами! Не стой в середине иль позади с подлыми, как ничтожный!</w:t>
        <w:br/>
        <w:t>14. Пылай, как зажжённое дерево, хотя бы мгновенье! Из-за желания жить не прячься как огонь, в дыму не светящий.</w:t>
        <w:br/>
        <w:t>15. Чем долго коптеть, лучше блеснуть на мгновенье; В доме не каждого раджи мать порождает крепкого, но (бывает) и слабого (сына).</w:t>
        <w:br/>
        <w:t>16. Отважное дело свершив, вызвав самую жаркую схватку, (Крепкий) себя не корит, его и закон оправдает.</w:t>
        <w:br/>
        <w:t>17. Ни в достиженьи, ни в неудаче не скорбят пандиты, За жизнь не цепляясь, они плоды дел принимают.</w:t>
        <w:br/>
        <w:t>18. Отвагу в себе возбуди, иль в вечный путь отправляйся, Свой долг выполняя; иначе и жить тебе незачем, сын мой.</w:t>
        <w:br/>
        <w:t>19. Нечистая жертва твоя бессильна, полностью слава погибла, Под корень подсечена радость, к чему и за жизнь цепляться?</w:t>
        <w:br/>
        <w:t>20. Хватай за ногу врага, если сам утопаешь, Отсекай начисто корень, чтобы некому было плакать!</w:t>
        <w:br/>
        <w:t>21. Бремя неси, раз поднял, но помни, что оно предназначено для благородных; Что праведно, славно, то совершай; знай, мужество тебе</w:t>
        <w:br/>
        <w:t>присуще!</w:t>
        <w:br/>
        <w:t>22. Род свой спасай, по твоей вине он тонет! Разве не странно, что люди ещё не болтают о происшедшем?</w:t>
        <w:br/>
        <w:t>23. Ни женщина, ни тем более мужчина, стремящиеся приумножить правду, Не воздадут тебе славы ни в подвигах, ни в дарах, ни в</w:t>
        <w:br/>
        <w:t>правде,</w:t>
        <w:br/>
        <w:t>24. Ни в достиженьи науки, богатства, отверженец матери, (знай это). Кто в изученьи закона, в выполненьи закона, в роскоши иль отваге</w:t>
        <w:br/>
        <w:t>25. Над людьми возвышаться хочет, тот должен утвердить это делом. Но ты не смеешь стремиться к лишеньям, к жизни презренных нищих*.</w:t>
        <w:br/>
        <w:t>26. Ты опозорен, славы лишён, несчастен, прослыл негодяем, Совсем истощён, твоим врагам на радость,</w:t>
        <w:br/>
        <w:t>27. Презираемый всеми людьми, нуждающийся, неодетый, Жадный, погибший, недолговечный, ничтожный -</w:t>
        <w:br/>
        <w:t>28. В таком положеньи родственник, увы, родным не приносит счастья! Утратив царство, мы погибнем в изгнаньи.</w:t>
        <w:br/>
        <w:t>29. Мы станем ничем, лишась желанных услад, потеряв положенье. Опозорится между благими тот, кто род свой губит!</w:t>
        <w:br/>
        <w:t>30. Позор, родить тебя пожелавшему Кали, ты сынов позоришь, Санджая, Ты лишён гнева, стремленья, отваги, врагам на радость.</w:t>
        <w:br/>
        <w:t>31. Да не родит ни одна из женщин подобного сына! Не копти, возгорись наконец, врагов победи отважно!</w:t>
        <w:br/>
        <w:t>32. Воссияй над головами врагов, хотя бы минуту, даже мгновенье, Как гневный, упорный мужчина.</w:t>
        <w:br/>
        <w:t>33. Кто терпелив, безгневен, тот не мужчина, не женщина даже, Ведь (малым) довольный, сострадательный, убивает счастье.</w:t>
        <w:br/>
        <w:t>34. Кто не борется и кто в борьбе беспечен, не достигают величия оба; Освободи себя сам от этих злых, тяжких пороков!</w:t>
        <w:br/>
        <w:t>35. Сделав железным сердце, вернуть своё добивайся; "Горожанином" человека зовут* за то, что он охраняет город.</w:t>
        <w:br/>
        <w:t>36. А кто живёт как женщина, того называют бесславным; У кого богатырское сердце, тот как лев отважен,</w:t>
        <w:br/>
        <w:t>37. К владычеству он идёт, счастье приносит народу; Кто, покидая услады, к величью стремится,</w:t>
        <w:br/>
        <w:t xml:space="preserve">38. Тот восхищенье советников вызовет скоро. </w:t>
        <w:br/>
        <w:t>Сын сказал:</w:t>
        <w:br/>
        <w:t>39. Что мне в земле, пренебрегающей мною, что в украшеньях, Что в драгоценностях и в наслажденьях, что в жизни?</w:t>
        <w:br/>
        <w:t>Мать сказала:</w:t>
        <w:br/>
        <w:t>40. Кто не явил себя миру, пусть тем враг овладеет; Пусть друзьями нам будут те, что себя являют миру.</w:t>
        <w:br/>
        <w:t>41. Не следуй образу жизни того, кто своими ж лишён почёта, Кто живёт чужой пищей, кто жалок, унижен.</w:t>
        <w:br/>
        <w:t>42. Твоим же величьем, сынок, да живут друзья и брамины, Как живы дождём существа, как боги - Шатакрату-(Индрой)!</w:t>
        <w:br/>
        <w:t>43. Только тот ведёт достойную жизнь, Санджая, Кто, как плодовое дерево, всем существам даёт питанье!</w:t>
        <w:br/>
        <w:t>44. Подвиги витязя приносят счастье, благородство роду, Как подвиги Шакры тридцати богам: он праведно поступает.</w:t>
        <w:br/>
        <w:t>45. Человек, силой своих рук живущий, В этом мире получает славу и сияющий путь в ином мире.</w:t>
        <w:br/>
        <w:t>Так в святой Махабхарате, в книге "Усилий", в книге "Путешествие Бхагавана" гласит 132 глава -НАСТАВЛЕНИЕ ВИДУЛЫ СЫНУ</w:t>
        <w:br/>
        <w:br/>
      </w:r>
      <w:r>
        <w:rPr>
          <w:b/>
          <w:bCs/>
          <w:spacing w:val="-4"/>
          <w:sz w:val="18"/>
          <w:szCs w:val="18"/>
        </w:rPr>
        <w:t>Глава 133</w:t>
      </w:r>
      <w:r>
        <w:rPr>
          <w:spacing w:val="-4"/>
          <w:sz w:val="18"/>
          <w:szCs w:val="18"/>
        </w:rPr>
        <w:br/>
        <w:t>Видула сказала:</w:t>
        <w:br/>
        <w:t>1. Как же ты хочешь, утвердясь в этом, погубить отвагу? Так ты вскоре пойдёшь по пути погибших.</w:t>
        <w:br/>
        <w:t>2. Кшатрий, не являющий по мере сил отвагу, величье, Стремящийся только уберечь свою жизнь, называется вором!</w:t>
        <w:br/>
        <w:t>3. Целесообразные, достойные, доброкачественные речи Ты не хочешь принять, как больной лекарство.</w:t>
        <w:br/>
        <w:t>4. Народ царства Синдху не доволен этим; Безумцы же опустились в бессильи, взирая на беды;</w:t>
        <w:br/>
        <w:t>5. Призвав удачу в товарищи, учтя твоё слабоволье, То там, то здесь иные противнику передаются;</w:t>
        <w:br/>
        <w:t>6. Объединив (недовольных), отправляйся с ними в недоступные горы, Для врага поджидая невзгод: ведь он не бессмертен, стареет.</w:t>
        <w:br/>
        <w:t>7. Имя твоё Санджая, победный, но его осуществленья не вижу! О сын, оправдай своё имя!</w:t>
        <w:br/>
        <w:t>8. Праведный, многопознавший брамин изрёк, когда ты был ребёнком: "Постигнутый несчастьем, он возвысится снова!"</w:t>
        <w:br/>
        <w:t>9. К тому, у кого хорошо идут дела, благожелательны люди; Своих сторонников веди к цели, добивайся у них успеха!</w:t>
        <w:br/>
        <w:t>10. Удачны иль неудачны (слова) предков и мои, Санджая, Им не противься, будь готов сражаться!</w:t>
        <w:br/>
        <w:t>11. Шамбара сказал: "Нет положения хуже, (Чем то), когда ни теперь, ни впредь не предвидится пищи.</w:t>
        <w:br/>
        <w:t>12. Это несчастье больше - сказал он - чем гибель мужа, сына. Нужда - так он молвил - подобна смерти".</w:t>
        <w:br/>
        <w:t>13. Рождённая в знатном роде, как озеро в озеро я влилась (в дом мужа), Всежеланной владычицей, высокочтимой супругой;</w:t>
        <w:br/>
        <w:t>14. Убранная венками и драгоценностями, в пышных одеждах, Некогда я веселилась в окруженьи подруг, но при утрате</w:t>
        <w:br/>
        <w:t>друзей ты меня не видел;</w:t>
        <w:br/>
        <w:t>15. А когда ты меня и (свою) супругу разбитых, бессильных увидишь, Никакой цели в жизни у тебя не будет, Санджая!</w:t>
        <w:br/>
        <w:t>16. Когда ты увидишь слуг, управителей, учителей, знатоков обряда, Домашних жрецов, всех нас, гибнущих вместе, жизнь твоя</w:t>
        <w:br/>
        <w:t>станет напрасной.</w:t>
        <w:br/>
        <w:t>17. Если я не увижу деяний твоих, как (я видела) прежде, (Тебя) великолепного, славного, как успокоится сердцу?</w:t>
        <w:br/>
        <w:t>18. Нет их (таких деяний), коль правду молвить; так пусть разрывается сердце! "Нет их" - такой правды не говорили ни я, ни супруг мой!</w:t>
        <w:br/>
        <w:t xml:space="preserve">19. Ведь мы (для народа) защита, нельзя нам врагу покоряться: Если живя не увижу иного, я расстанусь с жизнью! </w:t>
        <w:br/>
      </w:r>
      <w:r>
        <w:rPr>
          <w:spacing w:val="-6"/>
          <w:sz w:val="18"/>
          <w:szCs w:val="18"/>
        </w:rPr>
        <w:t>20. В безбрежности берегом будь нам, будь кораблём для потерпевших крушенье*, Дай безопорному опору, умирающих, верни нас к жизни;</w:t>
      </w:r>
      <w:r>
        <w:rPr>
          <w:spacing w:val="-4"/>
          <w:sz w:val="18"/>
          <w:szCs w:val="18"/>
        </w:rPr>
        <w:br/>
        <w:t>21. Но если ты всех врагов одолеть не можешь, ты жить не должен, Раз ты упал, дойдя до такого бессилья!</w:t>
        <w:br/>
        <w:t>22. Слабодушного, потерявшего разум, лишают и ничтожной жизни, Убийство ж, хотя бы одного врага, ведёт воителя к славе.</w:t>
        <w:br/>
        <w:t>23. Индра убийством Вритры достиг верховной власти, Он достиг верховного, царского права и стал владыкой мира.</w:t>
        <w:br/>
        <w:t>24. Ведь восклицая своё имя в битве, врагов натравив друг на друга, Убив именитого человека, обратив передовые отряды в бегство,</w:t>
        <w:br/>
        <w:t>25. Богатырь добывает себе великую славу: Склонясь, враги перед ним трепещут.</w:t>
        <w:br/>
        <w:t>26. Забывающему себя в бою, щедрому богатырю людишки Желанное в изобилии принесут поневоле.</w:t>
        <w:br/>
        <w:t>27. Жизнь того, кто свергнут ужасно с царства, находится под угрозой; Ведь разумные, захватив врага, не оставляют корня.</w:t>
        <w:br/>
        <w:t>28. - Царство подобно отверстым райским вратам, подобно нектару, Одним только средством его получить возможно – так мысля, как пожар врагов преследуй!</w:t>
        <w:br/>
        <w:t>29. Побеждай врагов, выполняй свой долг, раджа, Не хочу тебя видеть жалким, во врагов вселяй ужас!</w:t>
        <w:br/>
        <w:t>30. Окружённого горькими стонами и врагов ликующим кличем, Горькая, пусть я тебя не увижу сражённого горем!</w:t>
        <w:br/>
        <w:t>31. Забавляйся с дочерями Сувиры, хвались богатством, как прежде; Пропитания ради не подчиняйся воле девушек Синдха!</w:t>
        <w:br/>
        <w:t>32. Ты юн и красив, благородной семьи, обладаешь знаньем; Кто славный, всемирно-известный, подобно тебе исказиться способен?</w:t>
        <w:br/>
        <w:t>33. Быть волом в упряжке - это смерть, так я мыслю; Увижу ль тебя, говорящим льстиво с врагами?!</w:t>
        <w:br/>
        <w:t>34. Идущего следом за ними? Как успокоиться сердцу? Ещё никогда рождённый в этой семье вслед за врагами не плёлся (как пленный).</w:t>
        <w:br/>
        <w:t>35. Если ты за врагом поплетёшься, сынок, ты жить не должен! Навеки (хранит) достоинство сердце кшатрия, (это я) знаю.</w:t>
        <w:br/>
        <w:t>36. Из рода в род передавалось, что древние сказали предкам: Вечными и неизменными существа сотворил Праджапати.</w:t>
        <w:br/>
        <w:t>37. Кто кшатрием здесь родился, кто долг кшатрия знает, Что бы с ним ни случилось, не склонится ни перед кем из боязни!</w:t>
        <w:br/>
        <w:t>38. Пусть прямо стоит, не гнётся, этим мужество он покажет: Пусть другие пред ним упадают, ни перед кем он склоняться не будет!</w:t>
        <w:br/>
        <w:t>39. Как слон должен шествовать знатный; склоняться ж Ему подобает лишь перед брамином и долгом, Санджая!</w:t>
        <w:br/>
        <w:t>40. Подчиняй себе касты, на казнь отправляй злодеев! Используй мошенников, иль действуй без них, но пока ты жив, так да будет!</w:t>
        <w:br/>
        <w:t>Так в святой Махабхарате, в книге "Усилий", в книге "Путешествие Бхагавана" гласит 133 глава -НАСТАВЛЕНИЕ ВИДУЛЫ СЫНУ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80"/>
        <w:rPr/>
      </w:pPr>
      <w:r>
        <w:rPr>
          <w:b/>
          <w:bCs/>
          <w:spacing w:val="-4"/>
          <w:sz w:val="18"/>
          <w:szCs w:val="18"/>
        </w:rPr>
        <w:t>Глава 134</w:t>
      </w:r>
      <w:r>
        <w:rPr>
          <w:spacing w:val="-4"/>
          <w:sz w:val="18"/>
          <w:szCs w:val="18"/>
        </w:rPr>
        <w:br/>
        <w:t>Сын сказал:</w:t>
        <w:br/>
        <w:t>1. Вот ты замкнула сердце, я мыслю, его омрачила, Беспощадная, гневная, постигшая, что такое отвага!</w:t>
        <w:br/>
        <w:t>2. Я стал иным, ты же, увы, как мать врага (подстрекала); Обычай кшатриев также меня толкает в битву.</w:t>
        <w:br/>
        <w:t>3. Госпожа, есть ли на всей земле другая, Которая б, не считаясь с сыном, говорила подобные речи?</w:t>
        <w:br/>
        <w:t>4. К чему украшения мне, к чему сама жизнь, наслажденья, Если со мной ты в сраженьи погибнешь, сына любя бесконечно?</w:t>
        <w:br/>
        <w:t>Мать сказала:</w:t>
        <w:br/>
        <w:t>5. Все начинания мудрых ставят целью долг и богатства; Я тебя побуждаю, мой сын, ради того и другого!</w:t>
        <w:br/>
        <w:t>6. Пойми, укреплённый отвагой, что неотложное время настало, Если его ты пропустишь, не приступишь к делу,</w:t>
        <w:br/>
        <w:t>7. Приняв вид побеждённого, ты смягчишь его ярость -Чтоб не сказать: "приобщишься позору", Санджая!</w:t>
        <w:br/>
        <w:t>8. Говорят, небесная кротость бесцельна, бесплодна; Оставь путь, порицаемый славными, он для глупцов годится!</w:t>
        <w:br/>
        <w:t>9. В глубоком неведеньи люди блуждают, (ты же) Правильного держись поведенья, так ты доставишь мне радость!</w:t>
        <w:br/>
        <w:t>10. Ничем иным, как сознанием долга и пользы, Добрым обычаем, приличным богам и людям,</w:t>
        <w:br/>
        <w:t>11. Воспитанные сыновья и внуки приносят радость; Кто рад бесславному, плохо воспитанному, слабоумному сыну,</w:t>
        <w:br/>
        <w:t>12. Для того плод потомства окажется тщетным. Кто совершает недолжные, постыдные поступки,</w:t>
        <w:br/>
        <w:t>13. Презренный, не достигнет счастья ни здесь, ни в том мире. Кшатрии созданы для битвы и для победы, Санджая,</w:t>
        <w:br/>
        <w:t>14. Лишь победивший или убитый вступает в мир Индры; Не в палатах врага, в чистом небе - счастье!</w:t>
        <w:br/>
        <w:t>15. Покорив своей воле врагов, счастье приумножает кшатрий. Человек разумный и гордый испепеляющим гневом,</w:t>
        <w:br/>
        <w:t>16. Многими кознями действует против врагов, стремясь к победе. Или себя погуби, или врагов низвергни!</w:t>
        <w:br/>
        <w:t>17. Но если поступать иначе, как (можно) добиться счастья? Только с ничтожной досадой здесь примиряется мудрый;</w:t>
        <w:br/>
        <w:t>18. У кого много приятного в мире, у того неприятного мало; Кто же утратил услады, не достигнет счастья.</w:t>
        <w:br/>
        <w:t xml:space="preserve">19. Конечно, он к небытью стремится, как Ганга в море. </w:t>
        <w:br/>
        <w:t>Сын сказал:</w:t>
        <w:br/>
        <w:t>20. Не высказывай таких мыслей, мать, особенно сыну! Я теперь понимаю, что сострадание - глупость, слабодушью подобно!</w:t>
        <w:br/>
        <w:t>Мать сказала:</w:t>
        <w:br/>
        <w:t>21. Так говоря, во мне возбуждаешь ты радость; Теперь ты меня торопишь, (тебя) породившую, а я тороплю ещё больше!</w:t>
        <w:br/>
        <w:t>22. Лишь тогда уважать тебя стану, когда ты убьёшь всех синдхов; Я вижу: ты, несомненно, одержишь победу!</w:t>
        <w:br/>
        <w:t>Сын сказал:</w:t>
        <w:br/>
        <w:t>23. Но без приверженцев и без казны, как одержать мне победу? Так я мыслил, сам себя в безысходность ввергая.</w:t>
        <w:br/>
      </w:r>
      <w:r>
        <w:rPr>
          <w:spacing w:val="-6"/>
          <w:sz w:val="18"/>
          <w:szCs w:val="18"/>
        </w:rPr>
        <w:t>24. Моя жизнь после утраты царства - как бы грешника, упавшего с третьего неба. Пусть госпожа рассмотрит, с чем сравнить положенье такое.</w:t>
      </w:r>
      <w:r>
        <w:rPr>
          <w:spacing w:val="-4"/>
          <w:sz w:val="18"/>
          <w:szCs w:val="18"/>
        </w:rPr>
        <w:br/>
        <w:t>25. Ты обладаешь зреньем и полным сознаньем, благоволи на мой вопрос ответить. Всё, что ты мне повелишь, я исполню!</w:t>
        <w:br/>
        <w:t>Мать сказала:</w:t>
        <w:br/>
        <w:t>26. Не презирай себя сам, мой сын, что ты прежних богатств лишился; Утратив богатство, нужно стремиться к его возвращенью, а когда оно есть, враги погибают.</w:t>
        <w:br/>
        <w:t>27. Цель требует гнева, слабосильные преуспеть не могут. Сын мой, плоды всех поступков всегда нестойки.</w:t>
        <w:br/>
        <w:t xml:space="preserve">28. Пойми, что они нестойки, что они существуют и не существуют; Однако тот, кто ничего не свершает, не существует вовсе. </w:t>
        <w:br/>
        <w:t>29. Небытье - единственный плод нежеланных действий, А у желанных два плода: небытье и быванье.</w:t>
        <w:br/>
        <w:t>30. Кто рано познал нестойкость всех целей, Тот как препятствие отвергает, царевич, возрастанье удачи.</w:t>
        <w:br/>
        <w:t>31. Всегда нужно бодрствовать, быть напряжённым в стремленьи к удаче, В сердце сказать: "так да будет!" и отбросить печали.</w:t>
        <w:br/>
        <w:t>32. Прежде всего благословенья нужно искать богов и браминов, Так, сынок, возрастает надежда у мудрого раджи.</w:t>
        <w:br/>
        <w:t>33. К тому приближается Лакшми, как владыка дня к востоку; Показать это можно на многих примерах.</w:t>
        <w:br/>
        <w:t>34. Я вижу твои прекрасные формы, покажи мне твою отвагу! Ты должен сюда принести желанные для человека богатства.</w:t>
        <w:br/>
        <w:t>35. Ищи в округе обиженных, гордых, жестоких, Честолюбивых, жадных, всех собрать их нужно.</w:t>
        <w:br/>
        <w:t>36. Таким способом тебе удастся разбить большие силы; Так ураганной скоростью разбивает Ветер грозовые тучи.</w:t>
        <w:br/>
        <w:t>37. Этих людей одари, возвысь, говори с ними любезно; Они же будут тебе угождать и вознесут, конечно.</w:t>
        <w:br/>
        <w:t>38. Враг должен знать, что ты не пожалеешь жизни; Как в дом заползшей змеи он будет (тебя) страшиться.</w:t>
        <w:br/>
        <w:t>39. Зная, что он сильней, покорить его не пытайся, Но поражай изнутри: клеветой, порицаньем.</w:t>
        <w:br/>
        <w:t>40. Путь клеветы умножит твои богатства, А к богатому льнут друзья, его покровительства ищут.</w:t>
        <w:br/>
        <w:t>41. У кого же дела пошатнутся, того покидают друзья и родные, Не останутся с ним, не захотят защищать такого.</w:t>
        <w:br/>
        <w:t>42. Заключи союз с врагом, обойди его подозренья, Тогда, возможно, и царство его заполучишь.</w:t>
        <w:br/>
        <w:t>Так в святой Махабхарате, в книге "Усилий", в книге "Путешествие Бхагавана" гласит 134 глава -НАСТАВЛЕНИЕ ВИДУЛЫ СЫНУ</w:t>
        <w:br/>
        <w:br/>
      </w:r>
      <w:r>
        <w:rPr>
          <w:b/>
          <w:bCs/>
          <w:spacing w:val="-4"/>
          <w:sz w:val="18"/>
          <w:szCs w:val="18"/>
        </w:rPr>
        <w:t>Глава 135</w:t>
      </w:r>
      <w:r>
        <w:rPr>
          <w:spacing w:val="-4"/>
          <w:sz w:val="18"/>
          <w:szCs w:val="18"/>
        </w:rPr>
        <w:br/>
        <w:t>Мать сказала:</w:t>
        <w:br/>
        <w:t>1. Раджа, попав в затрудненье, не должен выражать беспокойства; Даже потеряв сраженье он не должен вести себя, как побеждённый.</w:t>
        <w:br/>
        <w:t>2. Когда растеряется царь, всё приходит в расстройство, Но при сильной власти советники подчиняют землю.</w:t>
        <w:br/>
        <w:t>3. Одни выступают навстречу врагу, стремясь разбить его снова, Другие ж, бесславные, лишь унести хотят ноги*.</w:t>
        <w:br/>
        <w:t>4. А если найдётся друг, который ему служить захочет, Желая ему удачи, он остаётся бессильным, спелёнутым как младенец.</w:t>
        <w:br/>
        <w:t>5. Кто соскорбит скорбящему, как при утрате родного, (Помня) прежние милости, тот считается другом.</w:t>
        <w:br/>
        <w:t>6. Но стремящийся к власти погибели царю желает; Не порывай с друзьями: отвергнутые, они над тобой насмеются.</w:t>
        <w:br/>
        <w:t>7. Твои силу, мужество, зрелость я узнать желаю, Стараюсь тебя успокоить словом, чтобы усилить твоё величье.</w:t>
        <w:br/>
        <w:t>8. Если ты понимаешь это, если с тобой я вместе, Выполни мне угодное, восстань для победы!</w:t>
        <w:br/>
        <w:t>9. В казнохранилище есть у нас клад огромный, тебе неизвестный; Я знаю его и тебе передам, как сама получила.</w:t>
        <w:br/>
        <w:t>10. Не мало есть ещё у тебя друзей, Санджая, Способных с тобой разделить и радость, и горе, сотня богатырей, не страшащихся (боя).</w:t>
        <w:br/>
        <w:t>11. Они готовы притти на помощь тебе, врагов каратель, Но кое-какие придворные дивятся такому желанью.</w:t>
        <w:br/>
        <w:t>12. Им, худоумным, не понять подобной речи, Целесообразной, вечной, (для них) она тьмой покрыта.</w:t>
        <w:br/>
        <w:t>Сын сказал:</w:t>
        <w:br/>
        <w:t>13. Я должен иль собрать силы в водах*, или погибнуть в пучине, Но ты, госпожа, прозревая благо, водительницей мне будешь,</w:t>
        <w:br/>
        <w:t>14. Твоему поученью я жадно внимаю, от слова до слова. Я всё время молчал, не желая ни в чём прекословить;</w:t>
        <w:br/>
        <w:t>15. Не могу насытиться труднонаходимым нектаром. Я подниму родных для покоренья врагов, для победы!</w:t>
        <w:br/>
        <w:t>Кунти сказала*:</w:t>
        <w:br/>
        <w:t>16. Подобно коню ты стремишься, моим побуждаемый словом; Итак, все мои наставленья исполни!</w:t>
        <w:br/>
        <w:t>Кунти сказала:</w:t>
        <w:br/>
        <w:t>17. Такое великое, страшное, в восторг приводящее слово Советница царю сказала, поникшему, измученному врагами.</w:t>
        <w:br/>
        <w:t>18. Его имя - Победный; желающий победить, да внемлет преданью! Выслушав, скоро завоюет он землю, врагов раздавит.</w:t>
        <w:br/>
        <w:t>19. Мать, родящая мальчиков-богатырей, этому слову Должна постоянно внимать, имея во чреве, и богатырь у неё родится.</w:t>
        <w:br/>
        <w:t>20. Богатырь познанья, богатырь щедрости, богатырь-подвижник; Браминской красою он будет сиять, праведников наставлять в несчастьях.</w:t>
        <w:br/>
        <w:t>21. Лучезарный, он будет преисполнен силой, великолепием, счастьем. Будет твёрд, недоступен, непобедимого победитель!</w:t>
        <w:br/>
        <w:t>22*. Он будет судить нечестивых, ходить в законе. Мать из касты кшатриев такого воистину-отважного богатыря рожает.</w:t>
        <w:br/>
        <w:t>Так в святой Махабхарате, в книге "Усилий", в книге "Путешествие Бхагавана" гласит 135 глава -РЕЧЬ КУНТИ</w:t>
        <w:br/>
        <w:br/>
      </w:r>
      <w:r>
        <w:rPr>
          <w:b/>
          <w:bCs/>
          <w:spacing w:val="-4"/>
          <w:sz w:val="18"/>
          <w:szCs w:val="18"/>
        </w:rPr>
        <w:t>Глава 136</w:t>
      </w:r>
      <w:r>
        <w:rPr>
          <w:spacing w:val="-4"/>
          <w:sz w:val="18"/>
          <w:szCs w:val="18"/>
        </w:rPr>
        <w:br/>
        <w:t>Кунти сказала:</w:t>
        <w:br/>
        <w:t>1. Арджуне скажи: сынок, при твоём рожденьи, Когда в покоях меня сидящие женщины окружали,</w:t>
        <w:br/>
        <w:t>2. В небесах раздался голос божественно-прекрасный, веселящий сердце: "Кунти, подобен Тысячеокому* будет тобой рождённый,</w:t>
        <w:br/>
        <w:t>3. Он победит всех кауравов, сошедшихся для сраженья, С Бхимасеной вместе он весь мир одолеет.</w:t>
        <w:br/>
        <w:t>4. Твой сын - победитель земли; коснётся небес его слава! С Васудэвой в союзе, он уничтожит кауравов в битве.</w:t>
        <w:br/>
        <w:t>5. Он Бибхатсу*, преданный правде, он будет владеть руками подобно Ачьюте".</w:t>
        <w:br/>
        <w:t>6. Да сбудется то, что предсказал мне голос, Дашарха! И если закон существует, оправдается это, Варшнея.</w:t>
        <w:br/>
        <w:t>7. Осуществи же всё это, Кришна, Чтобы мне не роптать на вещее слово!</w:t>
        <w:br/>
        <w:t>8. Поклоненье владыке существ, великому Дхарме! Так передай Дхананджае, неразлучному с Врикодарой.</w:t>
        <w:br/>
        <w:t>9. На что породила мать кшатрия, тому пришло время, Ибо, вступая в бой, эти богатыри не слабеют!</w:t>
        <w:br/>
        <w:t>10. Ты знаешь, уму Бхимасены никогда не будет покоя, Пока не положит конец врагам врагов крушитель.</w:t>
        <w:br/>
        <w:t>11. Знающей всё до конца снохе великодушного Панду, Мадхава, Прекрасной, преславной Кришни, (от меня) скажи Кришна:</w:t>
        <w:br/>
        <w:t>12. Тебе подобает, прекрасная, принадлежащая великому роду, Вести себя как должно со всеми моими сынами.</w:t>
        <w:br/>
        <w:t>13. Скажи чтящим долг кшатриев, двум сынам Мадри, Ценящим превыше жизни наслажденье, добытое силой,</w:t>
        <w:br/>
        <w:t>14. Живя долгом кшатриев, они добыли отвагой богатство, Ведь сердце всякого человека оно пленяет, из людей высочайший:</w:t>
        <w:br/>
        <w:t>15. Кто из вас двух (Близнецов), преданных долгу, Поругание Панчалийки, бывшее на ваших глазах, стерпеть посмеет?</w:t>
        <w:br/>
        <w:t xml:space="preserve">16. Не злая потеря царства, не игра в кости, Не сыновей изгнанье принесли мне горе, 17. А то, что она, чтимая, прекрасная, тогда в  обраньи рыдала, Внимая грубым словам. Это моё великое горе! </w:t>
        <w:br/>
        <w:t>18. Добродетельная женщина, широкобёдрая Кришни, Преданная долгу кшатриев, не получила тогда защиты, а защитники были!</w:t>
        <w:br/>
        <w:t>19. Лучшему из носящих оружье скажи, долгорукий, Идущему дорогой Драупади, человеку-тигру, Арджуне:</w:t>
        <w:br/>
        <w:t>20. - Оба они, Арджуна и Бхима разъярены, как два смертоносных Ямы; Способные даже богов довести до края, прекрасно знают</w:t>
        <w:br/>
        <w:t>21. О своём униженьи, когда втащили Кришни в собранье, О жгучих словах Духшасаны, сказанных Бхиме</w:t>
        <w:br/>
        <w:t>22. В присутствии богатырей-кауравов - пусть вспомнят об этом снова! Пандавов спроси о здоровьи*, о детях, о Кришни</w:t>
        <w:br/>
        <w:t>23. И о моём здоровьи ещё скажи, Джанардана. Да будет тебе безопасна дорога. Моих сыновей охраняй любовью.</w:t>
        <w:br/>
        <w:t>24. Тогда, припав к ногам, ей поклонился Кришна И вышел долгорукий размашистой, львиной походкой.</w:t>
        <w:br/>
        <w:t>25. Затем отпустил он Бхишму* и других быков-кауравов, Пригласил Карну взойти на колесницу и отправился вместе с Сатьяки.</w:t>
        <w:br/>
        <w:t>26. После отъезда Дашархи вместе сошлись (кауравы) И толковали о чудном, великом бытьи Кешавы.</w:t>
        <w:br/>
        <w:t>27. "Вся земля до глубин обречена на узы*, на власть смерти, Из-за безумия Дурйодханы, но этого пусть не будет!" -так говорили.</w:t>
        <w:br/>
        <w:t>28. Тогда, из города выехав, по дороге Пурушоттама Очень долго беседовал с Карной.</w:t>
        <w:br/>
        <w:t>29. Затем, отпустив сына Радхи, (Карну), надежда ядавов Весьма поспешно, торопя лошадей, поехал.</w:t>
        <w:br/>
        <w:t>30. Те как бы пили воздух, подгоняемые Дарукой; Быстро мчались кони, подобные ветру иль мысли.</w:t>
        <w:br/>
        <w:t>31. Поднимая великий грохот, они неслись как орёл, как ветер И достигли Упаплавы (вскоре), везя того, кто именуется Шарнга.</w:t>
        <w:br/>
        <w:t>Так в святой Махабхарате, в книге "Усилий", в книге "Путешествие Бхагавана" гласит 136 глава -РЕЧЬ КУНТИ</w:t>
        <w:br/>
        <w:br/>
      </w:r>
      <w:r>
        <w:rPr>
          <w:b/>
          <w:bCs/>
          <w:spacing w:val="-4"/>
          <w:sz w:val="18"/>
          <w:szCs w:val="18"/>
        </w:rPr>
        <w:t>Глава 137</w:t>
      </w:r>
      <w:r>
        <w:rPr>
          <w:spacing w:val="-4"/>
          <w:sz w:val="18"/>
          <w:szCs w:val="18"/>
        </w:rPr>
        <w:br/>
        <w:t>Вайшампаяна сказал:</w:t>
        <w:br/>
        <w:t xml:space="preserve">1. Великоколесничные Бхишма и Дрона, выслушав слова Кунти, Преступившему отцовский приказ Дурйодхане сказали*: </w:t>
        <w:br/>
        <w:t>2. - Ты слышал, витязь, что Кунти в присутствии Кришны азумно, превосходно, сообразно долгу сказала;</w:t>
        <w:br/>
        <w:t>3. Сыны Кунти поступят по совету Васудэвы, С тобой они никогда не помирятся, если не получат царства, каурава!</w:t>
        <w:br/>
        <w:t>4. Ибо ты мучил сыновей Притхи, связанных узами долга; Ты допустил даже, чтобы её* привели в собранье.</w:t>
        <w:br/>
        <w:t>5. Раз Бхима решился, раз готов Арджуна С его Гандивой, колчанами, колесницей, стягом,</w:t>
        <w:br/>
        <w:t>6. Раз Сахадэва, Накула полны отваги, Раз Васудэва помощник, не примирится с тобой Юдхиштхира.</w:t>
        <w:br/>
        <w:t>7. При тебе долгорукий, мудрый сын Притхи Недавно победил нас при городе Вирата*.</w:t>
        <w:br/>
        <w:t>8. Нватакавачи, данавы, страшные делами, сожжены были в битве Ужасным оружьем того, у кого обезьяна на стяге.</w:t>
        <w:br/>
        <w:t>9. Не тебя ли в броне, на колеснице и всех (богатырей), начиная с Карны, Вызволил тот (витязь) в Гошачаре? Довольно и этих примеров.</w:t>
        <w:br/>
        <w:t>10. Примирись же с братьями Пандавами, лучший Бхарата, Сохрани всю землю, идущую в пасть зубастой смерти.</w:t>
        <w:br/>
        <w:t>11. Ты нежно-голосый певец, по закону живущий, старший из братьев; Грех устрани же, иди к тому человеку-тигру!</w:t>
        <w:br/>
        <w:t>12. Без лука в руках явись к Пандавам, Приветливый, расправив хмурые брови, неся мир всему роду!</w:t>
        <w:br/>
        <w:t>13. Вместе с советниками к нему отправляйся, обними царского сына, Как раньше, приветствуй раджу, врагов покоритель.</w:t>
        <w:br/>
        <w:t>14. Тебя, с приветом (пришедшего), старший брат Бхимы, Юдхиштхира, сердечно обнимет, старший сын Кунти.</w:t>
        <w:br/>
        <w:t>15. Пусть подобный льву, с могучими бёдрами и руками Широкоплечий Бхима, лучший воитель, тебя заключит в обьятья!</w:t>
        <w:br/>
        <w:t>16. Пусть крутовыйный*, лотосоокий Гудакеша1 Приветствует тебя Дхананджая, сын Кунти.</w:t>
        <w:br/>
        <w:t>17. Пусть люди-тигры, которым никто на земле красотой не равен, оба Ашвина, Тебя, как желанного встретив, почтят любовно.</w:t>
        <w:br/>
        <w:t>18. Пусть рождённые радостью слёзы все раджи прольют во главе с Дашархой. Иди же, чтоб встретиться с братьями, спесь позабыв,</w:t>
        <w:br/>
        <w:t>властитель!</w:t>
        <w:br/>
        <w:t>19. Осчастливь всю землю, обними твоих братьев! Пусть радостно по домам разойдутся раджи!</w:t>
        <w:br/>
        <w:t>20. Довольно войны! Послушайся нашего слово, владыка. Без сомненья война сулит кшатриям гибель!</w:t>
        <w:br/>
        <w:t>21. Неблагоприятны светила, угрожают птицы и звери, (Призраки) разных людей летают, кшатриям гибель вещуя.</w:t>
        <w:br/>
        <w:t>22. Особенно здесь, в наших жилищах являются вещие знаки; Твоему угрожая войску блистают падучие звёзды.</w:t>
        <w:br/>
        <w:t>23. Мечутся кони в упряжке, как бы ревут, земли владыка; Твои войска коршуны кругом обсели.</w:t>
        <w:br/>
        <w:t>24. В городе, да и в царских палатах, всё изменилось, Сбегаются шакалы с палящего юга, зловеще воют.</w:t>
        <w:br/>
        <w:t>25. Благожелательное слово отца, матери, наше исполни! Для разрешения спора приложи старания, долгорукий.</w:t>
        <w:br/>
        <w:t>26. Но если ты не исполнишь слово друзей, врагов каратель, Ты будешь страдать видя, как твоё войско терзают стрелы сынов Притхи.</w:t>
        <w:br/>
        <w:t>27. Воинственного Бхимы великий клич раздастся в битве; Ты помянешь моё слово*, услышав Говинды звучанье,</w:t>
        <w:br/>
        <w:t xml:space="preserve">28. Если теперь ты и считаешь его не сподручным.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Махабхарате, в книге "Усилий", в книге "Путешествие Бхагавана" гласит 137 глава - РЕЧЬ БХИШМЫ И ДРОНЫ</w:t>
        <w:br/>
        <w:br/>
      </w:r>
      <w:r>
        <w:rPr>
          <w:b/>
          <w:bCs/>
          <w:spacing w:val="-4"/>
          <w:sz w:val="18"/>
          <w:szCs w:val="18"/>
        </w:rPr>
        <w:t>Глава 138</w:t>
      </w:r>
      <w:r>
        <w:rPr>
          <w:spacing w:val="-4"/>
          <w:sz w:val="18"/>
          <w:szCs w:val="18"/>
        </w:rPr>
        <w:br/>
        <w:t>Вайшампаяна сказал:</w:t>
        <w:br/>
        <w:t>1. Слушая это, он колебался, взгляд отводил и лицом поникнул, Перестал хмурить брови, но ничего не ответил.</w:t>
        <w:br/>
        <w:t>2. Заметив его колебанье, взглянув друг на друга, Эти люди-быки снова последнее слово сказали.</w:t>
        <w:br/>
        <w:t>Бхишма сказал:</w:t>
        <w:br/>
        <w:t>3. Что может быть хуже, чем битва с сыном Притхи, Готовым слушать, безупречным, благочестивым, правдивым?</w:t>
        <w:br/>
        <w:t>Дрона сказал:</w:t>
        <w:br/>
        <w:t>4. Для меня Дхананджая больше, чем мой сын Ашваттаман; Моя благосклонность к Капидхвадже-Арджуне разнообразна, раджа.</w:t>
        <w:br/>
        <w:t>5. С ним, который мне сына дороже, с Дхананджаей, могу ли сражаться, Соблюдая долг кшатриев, для кшатрия это будет позором*.</w:t>
        <w:br/>
        <w:t>6. Ему подобного лучника нет во всём мире: По моей милости Бибхатсу из всех лучников - лучший!</w:t>
        <w:br/>
        <w:t>7. Вероломный, отрицающий, злобный, неправедный, коварный Недостоин уважения праведных; как глупец он и жертву свершает.</w:t>
        <w:br/>
        <w:t>8. Злодей ищет зла, хотя б его сдерживал даже порочный, Но если даже злодей подстрекает, благой ищет блага.</w:t>
        <w:br/>
        <w:t>9. Будут жить счастливо те, которых ты унизил, Но твоё коварство породит несчастье, лучший Бхарата!</w:t>
        <w:br/>
        <w:t>10. Тебя убеждали и старейший каурава*, и я, и Видура, Васудэва также, но ты к добру не склонился.</w:t>
        <w:br/>
        <w:t>11. "Сил у меня хватает", ты мыслишь, желая спастись борьбою; Ты Ганге подобен, стремящейся к морю, обители</w:t>
        <w:br/>
        <w:t>чудовищных рыб, крокодилов.</w:t>
        <w:br/>
        <w:t>12. Покинутой одеждой ты хочешь покрыться, Венком (украситься) брошенным, Юдхиштхиры царство присвоив подло.</w:t>
        <w:br/>
        <w:t>13. Сын Притхи вместе с Драупади окружён братьями, войском. Пандаву, даже в лесу живущего, кто победит, хотя бы обладая царством?</w:t>
        <w:br/>
        <w:t>14. Перед ним стоят раджи, ожидая, как слуги, его приказаний; Подобно Айлавиле-Кувере Дхармараджа сияет;</w:t>
        <w:br/>
        <w:t>15. Он получил сокровища, достигнув чертогов Куверы. Придя в твою цветущую область, царство хотят получить Пандавы.</w:t>
        <w:br/>
        <w:t>16. Мы оба давали дары, приносили жертвы, учились, насыщали богатством браминов*, Оба достигли преклонных лет; знай, должное мы</w:t>
        <w:br/>
        <w:t>совершили.</w:t>
        <w:br/>
        <w:t>17. Если ж, покинув счастье, царство, богатства, Ты затеешь войну с сынами Панду, ты слетишь в глубокую пропасть.</w:t>
        <w:br/>
        <w:t>18. Ради победы (сынов) царица Драупади, говорящая правду*, Выполняет суровый обет; как же тебе победить Пандаву?</w:t>
        <w:br/>
        <w:t>19. Джанардана - его советник, его брат - Дхананджая, Разнообразно вооружённый; как же тебе победить Пандаву?</w:t>
        <w:br/>
        <w:t>20. Ему помогают брамины, твёрдые в мыслях, победившие чувства; Сам он - суровый подвижник, отважен; как же тебе победить Пандаву?</w:t>
        <w:br/>
        <w:t>21. Благожелательный друг уже говорил друзьям, Погружённым в море страданий, что надо делать; теперь я повторяю*:</w:t>
        <w:br/>
        <w:t>22. Довольно войны, примирись с теми богатырями ради блага кауравов, Не веди сыновей, советников, войска на гибель!</w:t>
        <w:br/>
        <w:t>Так в святой Махабхарате, в книге "Усилий", в книге "Путешествие Бхагавана" гласит 138 глава -РЕЧЬ БХИШМЫ И ДРОНЫ</w:t>
        <w:br/>
        <w:br/>
      </w:r>
      <w:r>
        <w:rPr>
          <w:b/>
          <w:bCs/>
          <w:spacing w:val="-4"/>
          <w:sz w:val="18"/>
          <w:szCs w:val="18"/>
        </w:rPr>
        <w:t>Глава 139</w:t>
      </w:r>
      <w:r>
        <w:rPr>
          <w:spacing w:val="-4"/>
          <w:sz w:val="18"/>
          <w:szCs w:val="18"/>
        </w:rPr>
        <w:br/>
        <w:t>Дхритараштра сказал:</w:t>
        <w:br/>
        <w:t>1. Когда советники и царевичи его провожали, Санджая, Уезжающий Мадхусудана, пригласив взойти на колесницу,</w:t>
        <w:br/>
        <w:t>2. Что сказал Карне, губитель богатырей враждебных, неизмеримый духом? Какие слова примиренья сыну возничего сказать пожелал</w:t>
        <w:br/>
        <w:t>Говинда?</w:t>
        <w:br/>
        <w:t>3. Что Карна сказал тогда Кришне, возвысив тучегромный голос, Будь то сладкое или горькое, это поведай, Санджая!</w:t>
        <w:br/>
        <w:t>Санджая сказал:</w:t>
        <w:br/>
        <w:t>4. По порядку, (как было) горькие, сладкие речи, Дружелюбные, сообразные с долгом, правдивые и благие,</w:t>
        <w:br/>
        <w:t>5. Захватывающие сердце, сказанные сыну Радхи Мадхусуданой, Духовно неизмеримым, выслушай от меня, Бхарата.</w:t>
        <w:br/>
        <w:t>Васудэва сказал:</w:t>
        <w:br/>
        <w:t>6. Окружающих тебя браминов, Радхея, превзошедших Веды, Ты спрашивал о цели безропотно, прилежно;</w:t>
        <w:br/>
        <w:t>7. Ты вечные глаголы Вед знаешь, Карна, Ты хорошо осведомлён в писаниях о дхарме.</w:t>
        <w:br/>
        <w:t>8. Люди, сведующие в законе, отцом рождённого девой Или зачатого до брака называют того, кто на девушке женился;</w:t>
        <w:br/>
        <w:t>9. Именно так ты рождён, Карна, и по закону ты – сын Панду; Если ты последуешь указаниям закона, то будешь раджей.</w:t>
        <w:br/>
        <w:t>10. Со стороны отца ты - Пандава, со стороны матери -вришниец; Вот две ветви твоего рода, могучий.</w:t>
        <w:br/>
        <w:t>11. Ныне вместе со мной к тебе приходят Пандавы, Они призн?ют тебя сыном Кунти, рождённым раньше Юдхиштхиры.</w:t>
        <w:br/>
        <w:t>12. Пусть к стопам твоим припадут пять (младших) братьев Пандавов, Непобедимые сыны братьев от Драупады и сына Субхадры,</w:t>
        <w:br/>
        <w:t>13. Цари и царевичи всего рода Пандавов! Да придут к твоим стопам все андхи, вришнийцы!</w:t>
        <w:br/>
        <w:t>14. Золотые, серебряные и глиняные сосуды, Сокровища. разные целебные корни, лианы,</w:t>
        <w:br/>
        <w:t>15. Пусть члены царского рода, даже царевны принесут тебе для обряда Посвящения царя; потом, на шестой день, ты войдёшь к Драупади.</w:t>
        <w:br/>
        <w:t>16. Пусть чистый духом Даумья, лучший брамин, принесёт жертву Агни, Пусть ныне ж тебя посвятят в цари дваждырождённые,</w:t>
        <w:br/>
        <w:t>знающие Веды;</w:t>
        <w:br/>
        <w:t>17. Пусть в браминских делах предстоят домашние жрецы Пандавов. Тогда Пандавы, все пять младших братьев,</w:t>
        <w:br/>
        <w:t>18. Пять сыновей Драупади, панчалы, чедийцы, Я также, мы все, провозгласим тебя царём, земли властелином.</w:t>
        <w:br/>
        <w:t>19. Княжичем, яувараджей, будет Юдхиштхира, сын Дхармы; Взяв белое опахало, праведный, верный обетам,</w:t>
        <w:br/>
        <w:t>20. На колесницу взойдёт Юдхиштхира, сын Кунти; Также твой зонт белейший* Бхимасена могучий,</w:t>
        <w:br/>
        <w:t>21. Сын Кунти, над главой посвящённого пусть держит; С бубенцами звонкими, со щитом, покрытую тигровой шкурой</w:t>
        <w:br/>
        <w:t>22. Колесницу, запряжённую белыми конями, поведёт Арджуна; Возле тебя (как вестник) пусть постоянно сидит Абхиманью.</w:t>
        <w:br/>
        <w:t>23. Накула, Сахадэва, также все пять сыновей Драупади, Великий Шикханди, все панчалы,</w:t>
        <w:br/>
        <w:t>24. И я, мы все за тобой будем следовать, все андхаки, вришнийцы, Дашархи, дашарны окружат тебя, земли владыка!</w:t>
        <w:br/>
        <w:t>25. Насладись царством с Пандавами, своими братьями, долгорукий; Тебя поддержит шептание мантр, жертвы, обряды, приносящие счастье;</w:t>
        <w:br/>
        <w:t>26. Предшествовать тебе будут дравиды, канчалы, Андхи, талачары, чукчупы, ренупы,</w:t>
        <w:br/>
        <w:t>27. Многими гимнами тебя восхвалят быстрые магадцы, "Победа Васушене" провозгласят Пандавы;</w:t>
        <w:br/>
        <w:t>28. Как звёзды месяц, окружат тебя сыны Притхи; Итак, повелевай царством, возвесели Кунти, сын Кунти!</w:t>
        <w:br/>
        <w:t>29. Да возликуют друзья, враги же пусть трепещут; Между тобой и братьями Пандавами отныне да утвердится братство!</w:t>
        <w:br/>
        <w:t>Так в святой Махабхарате, в книге "Усилий", в книге "Путешествие Бхагавана" гласит 139 глава -РЕЧЬ БХАГАВАНА</w:t>
        <w:br/>
      </w:r>
      <w:r>
        <w:rPr>
          <w:b/>
          <w:bCs/>
          <w:spacing w:val="-4"/>
          <w:sz w:val="18"/>
          <w:szCs w:val="18"/>
        </w:rPr>
        <w:t>Глава 140</w:t>
      </w:r>
      <w:r>
        <w:rPr>
          <w:spacing w:val="-4"/>
          <w:sz w:val="18"/>
          <w:szCs w:val="18"/>
        </w:rPr>
        <w:br/>
        <w:t>Карна сказал:</w:t>
        <w:br/>
        <w:t>1. Конечно, моя безопасность обеспечится дружбой, Кешава, И дружбой, Варшнея, утвердится желанное счастье;</w:t>
        <w:br/>
        <w:t>2. Всё это я знаю: (да), я по закону сын Панду, Соответственно законодательству, как ты и считаешь, Кришна,</w:t>
        <w:br/>
        <w:t>3. Творец Дня в утробу девы меня зачал, Джанардана, Она родила меня, изведя из чрева по слову Адити;</w:t>
        <w:br/>
        <w:t>4. Так я рождён, Кришна, а по закону я - сын Панду, Но меня покинула Кунти, чего не должно делать;</w:t>
        <w:br/>
        <w:t>5. Увидел меня и в свой дом ввёл Адхиратха, возничий И Радхе передал сердечно, Мадхусудана;</w:t>
        <w:br/>
        <w:t>6. Тогда с любовью он воды слил Радхе, Она меня очистила от мочи и приняла, Мадхава!</w:t>
        <w:br/>
        <w:t>7. Как же мне её лишать подобающих ей жертвенных галушек? Знаток долга, всегда радостно внимающий предписанию закона,</w:t>
        <w:br/>
        <w:t>8. С тех пор меня признаёт за сына возничего Адхиратха, А я за его неизмеримую любовь отца в нём вижу.</w:t>
        <w:br/>
        <w:t>9. С отцовской любовью он поручил (браминам) совершить для меня, Мадхава, Разные обряды рожденья, согласно Шастрам, Джанардана;</w:t>
        <w:br/>
        <w:t>10. Васушена мне дали имя брамины; Когда я стал юношей, он взял мне жену и наложниц;</w:t>
        <w:br/>
        <w:t>11. От них дети и внуки мне родились, Джанардана, К ним моё сердце привязано, Кришна, узами страсти.</w:t>
        <w:br/>
        <w:t>12. Ни за блеск золота, ни за всю землю, Ни из-за радости, страха, низко я не могу поступить, Говинда.</w:t>
        <w:br/>
        <w:t>13. Прибегнув к покровительству Дурйодханы в семье Дхритараштры, Тридцать лет безмятежно я наслаждался царством.</w:t>
        <w:br/>
        <w:t>14. Неоднократно вместе с другими возничими я приносил большие жертвы И с возничими же совершал я разные брачные обряды*.</w:t>
        <w:br/>
        <w:t>15. С моим участием, Кришна, поднимал Дурйодхана Оружие к битве, даже для войны с Пандавами, Варшнея.</w:t>
        <w:br/>
        <w:t>16. Я должен встретиться в единоборстве на колесницах, Ачьюта, Для битвы на жизнь или смерть с Левшой-Арджуной.</w:t>
        <w:br/>
        <w:t>17. Не из (боязни) смерти, ни ради родства иль страха, жадности, Джанардана, Сыну Дхритараштры я не могу, в здравом уме, сделать кривды.</w:t>
        <w:br/>
        <w:t>18. Если теперь я не выйду на единоборство с Левшой-Арджуной, Это будет позором, Хришикеша, и для меня, и для сына Притхи.</w:t>
        <w:br/>
        <w:t>19. Не сомневаюсь, что ты говоришь ради блага, Мадхусудана, Несомненно (также): действуя, Пандавы чинят твою волю.</w:t>
        <w:br/>
        <w:t>20. Ты должен молчать о тайном нашем совете,  Мадхусудана, Такое (молчанье) о всём, что здесь (говорилось), я</w:t>
        <w:br/>
        <w:t>почитаю за благо, Ядава.</w:t>
        <w:br/>
        <w:t>21. Коль (Юдхиштхира), праведный раджа, сдержанный в чувствах узнает, Что я первенец Кунти, он не примет царства.</w:t>
        <w:br/>
        <w:t>22. Но если б и принял я это великое, цветущее царство, Я б его передал Дурйодхане, (знай), врагов покоритель, Мадхусудана!</w:t>
        <w:br/>
        <w:t>23. Пусть вечно живёт Юдхиштхира, благочестивый раджа, Водитель которого Хришикеша, а воин - Дхананджая-(Арджуна)!</w:t>
        <w:br/>
        <w:t>24. Его царство - земля, его (витязи) – великоколесничный Бхима, Накула и Сахадэва - сыны Драупади, Мадхава,</w:t>
        <w:br/>
        <w:t>25. (Также) панчалиец Дхриштадьюмна, великоколесничный Сатьяки, Уттамоджа с Юдхаманью, и преданный долгу Саумики,</w:t>
        <w:br/>
        <w:t>26. Чайдья и Чекитана, непобедимый Шикханди, В багряно-красных одеждах братья Кекийцы,</w:t>
        <w:br/>
        <w:t>27. В радужных красках оружия Индры* великодушный Кунтибходжа, Дядя с материнской стороны Бхимасены, и Шьенаджит великодушный,</w:t>
        <w:br/>
        <w:t>28. Сын Вираты Шанкха и ты, как сокровище, Джанардана, Восход (солнца) кшатриев, великий Кришна.</w:t>
        <w:br/>
        <w:t>29. Уже поделено между царями это славное, великолепное царство: Сын Дхритараштры совершит обряд освященья оружья, Варшнея.</w:t>
        <w:br/>
        <w:t>30. На этом жертвоприношеньи* ты будешь распорядителем, Джанардана, Жрецом-адхварья при возлиянии этом ты будешь, Кришна!</w:t>
        <w:br/>
        <w:t>31. А жрецом-хотаром* здесь будет Бибхатсу-(Арджуна); Гандива будет жертвенной ложкой, отвага бойцов будет</w:t>
        <w:br/>
        <w:t>плавленным маслом;</w:t>
        <w:br/>
        <w:t>32. Оружие Индры, Пашупати, Брамы и Стаунакармы, Мадхава, Будет мантрой, творимой Левшой-(Арджуной).</w:t>
        <w:br/>
        <w:t>33. Отцу подражающий в доблести, даже его превзошедший, Сын Субхадры воспоёт хваленья;</w:t>
        <w:br/>
        <w:t>34. Хвалам будет вторить могучий Бхима, рыкающий тигром*, Полкам слонов приносящий смерть в сраженьи.</w:t>
        <w:br/>
        <w:t>35. И вечный раджа праведный Юдхиштхира будет шептать молитвы, Совершать возлиянья - главный жрец Брамы.</w:t>
        <w:br/>
        <w:t>36. Звуки раковин, бубнов, тимпанов, Мадхусудана, Зычное рыканье льва будут браминским действом.</w:t>
        <w:br/>
        <w:t>37. Славные сыны Мадри, Накула и Сахадэва, великие отвагой, Оба там будут рассекать животных для жертвы.</w:t>
        <w:br/>
        <w:t>38. Многоцветные, яркие стяги на колесницах, Говинда, Заменят столбы для животных при этом жертвоприношеньи, Джанардана!</w:t>
        <w:br/>
        <w:t>39. Ушатые, злые, зубатые, людей губящие стрелы подбадривать будут, Колчаны сосудами будут для сомы, очистителями - луки.</w:t>
        <w:br/>
        <w:t>40. Здесь чашами будут мечи, а головы - печенье из риса; А кровь будет топлёным маслом при этой жертве, Кришна!</w:t>
        <w:br/>
        <w:t>41. Чистые палицы, копья - дрова да подпорки; Подсобными жрецами будут ученики Дроны и Крипы*, потомки Шарадванта;</w:t>
        <w:br/>
        <w:t>42. Стрелы, метаемые хозяином Говинды и Дроной, Великоколесничным, здесь будут кадушкой*, подстилкой, утварью разной.</w:t>
        <w:br/>
        <w:t>43. Обязанность предстоящего жреца исполнит Сатьяки. Таково будет посвящение сына Дхритараштры и его супруги - великой рати!</w:t>
        <w:br/>
        <w:t>44. Могучий Гхатоткача здесь будет жрецом, рассекающим жертвы; И за ночь* продлится жертвоприношение, долгорукий.</w:t>
        <w:br/>
        <w:t>45. В главном обряде распределенья огня, Варшнея, Подарком будет пылкий Дхриштадьюмна, от огня рождённый*.</w:t>
        <w:br/>
        <w:t>46. То, что я говорил в угоду сыну Дхритараштры, Кришна, Оскорбительно было Пандавам; я скорблю об этом поступке.</w:t>
        <w:br/>
        <w:t>47. Когда ты увидишь, Кришна, что я убит Арджуной, Снова запылает костёр для этой жертвы.</w:t>
        <w:br/>
        <w:t xml:space="preserve">48. Когда кровь Духшасаны будут пить Пандавы, Вопя и рыча, тогда совершится обряд выжимания сомы. </w:t>
        <w:br/>
        <w:t>49. Когда два панчалийца* повергнут Бхишму и Дрону, Тогда наступит конец жертвоприношенью, Джанардана.</w:t>
        <w:br/>
        <w:t>50. Когда могучий Бхима убьёт Дурйодхану, Мадхава, Тогда закончится жертвоприношение сына Дхритараштры.</w:t>
        <w:br/>
        <w:t>51. Снохи Дхритараштры и жёны внуков сойдутся Когда погибнет царь, будут убиты сыны, супруги, защитники, Кешава!</w:t>
        <w:br/>
        <w:t>52. Гандхари с ними будет, соберутся коршуны, чайки*, собаки; В том жертвоприношеньи* это будет обрядом омовенья, Джанардана!</w:t>
        <w:br/>
        <w:t>53. Кшатрии, созревшие в летах и знаньи, могучий, Не дадут смерти сидеть без дела из-за тебя, Мадхусудана.</w:t>
        <w:br/>
        <w:t>54. Всему целиком кругу кшатриев путь к смерти укажет оружье На прекраснейшем в трёх мирах поле Куру, Кешава!</w:t>
        <w:br/>
        <w:t>55. Порази их всех, как желаешь, Лотосоокий, Чтобы все полностью кшатрии достигли неба, Варшнея!</w:t>
        <w:br/>
        <w:t>56. Пока стоят горы, пока реки текут, Джанардана, До тех пор греметь будет слава, навечно:</w:t>
        <w:br/>
        <w:t>57. Будут повествовать брамины о великой битве Бхаратов, Кшатрии на собраньях будут петь вечную славу, Варшнея.</w:t>
        <w:br/>
        <w:t>58. Приводи сына Кунти для битвы со мной, Кешава, Навеки сохранив тайну этой беседы, врагов крушитель!</w:t>
        <w:br/>
        <w:t>Так в святой Махабхарате, в книге "Усилий", в книге "Путешествие Бхагавана" гласит 140 глава -РЕЧЬ КАРНЫ</w:t>
        <w:br/>
        <w:br/>
      </w:r>
      <w:r>
        <w:rPr>
          <w:b/>
          <w:bCs/>
          <w:spacing w:val="-4"/>
          <w:sz w:val="18"/>
          <w:szCs w:val="18"/>
        </w:rPr>
        <w:t>Глава 141</w:t>
      </w:r>
      <w:r>
        <w:rPr>
          <w:spacing w:val="-4"/>
          <w:sz w:val="18"/>
          <w:szCs w:val="18"/>
        </w:rPr>
        <w:br/>
        <w:t>Санджая сказал:</w:t>
        <w:br/>
        <w:t xml:space="preserve">1. Выслушав слова Карны, губитель врагов Кешава, Засмеялся и, улыбаясь, промолвил слово: </w:t>
        <w:br/>
        <w:t>Бхагаван сказал:</w:t>
        <w:br/>
        <w:t>2*. Итак, ты, Карна, не принимаешь возможность получить царство, Не хочешь управлять землёй, которую я предлагаю.</w:t>
        <w:br/>
        <w:t>3. Достоверна победа Пандавов, в этом нет сомненья и каждый это знает. Стяг победы вознесли Пандавы, явился страх-наводящий</w:t>
        <w:br/>
        <w:t>стяг с обезьяной,</w:t>
        <w:br/>
        <w:t>4. Установленный божественной майей, воздвигнутый подобно стягу Индры;</w:t>
        <w:br/>
        <w:t xml:space="preserve">Там являются дивные, страшные существа, они предрекают победу; </w:t>
        <w:br/>
        <w:t>5. Не цепляясь, возносится над горами, лесами на высоту одной йоджаны Счастливый, огнеподобный стяг, воздвигнутый</w:t>
        <w:br/>
        <w:t>Дхананджаей, Карна.</w:t>
        <w:br/>
        <w:t>6. Когда увидишь в битве белых коней колесницы Кришны, Действие лука Индры, лука Агни, Маруты,</w:t>
        <w:br/>
        <w:t>7. Когда услышишь Гандивы гул, рокочущий как удар грома, Тогда не будет ни треты, ни криты, ни двапары-юги.</w:t>
        <w:br/>
        <w:t>8. Когда сына Кунти, Юдхиштхиру увидишь в сраженьи, Хранимого молитвой и жертвой, и его великое войско,</w:t>
        <w:br/>
        <w:t>9. Подобного солнцу, и сжигающего колесницы, на которое и взглянуть трудно, -Тогда не будет ни треты, ни криты, ни двапары-юги!</w:t>
        <w:br/>
        <w:t>10. Когда увидишь многомощного Бхимасену в битве, Пляшущего среди боя и пьющего кровь Духшасаны,</w:t>
        <w:br/>
        <w:t xml:space="preserve">11. Слона, убитого соперником, во время течки, - Не будет тогда ни треты, ни криты, ни двапары-юги! </w:t>
        <w:br/>
        <w:t>12. Когда увидишь в бою обоих мощных сыновей Мадри, Как два слона опрокидывающих колесницы сынов Дхритараштры,</w:t>
        <w:br/>
        <w:t>13. В дожде летящих стрел, дробящих вражеские колесницы, -Тогда не будет ни треты, ни криты, ни двапары-юги.</w:t>
        <w:br/>
        <w:t>14. Возвратясь отсюда, Карна, скажи Бхишме, Дроне и Крипе: - Настаёт приятный месяц, когда напоённые поля зеленеют,</w:t>
        <w:br/>
        <w:t>15. Когда мух ещё мало, когда все деревья покрыты плодами, Когда вода не нагрета, прохладна, свободна от грязи и на вкус приятна,</w:t>
        <w:br/>
        <w:t>16. В седьмой день (месяца) новолуние будет, Тот (день) называют днём бога Шакры - тогда мы начнём сраженье;</w:t>
        <w:br/>
        <w:t>17. Тогда можно сказать всем царям, сошедшимся для схватки: "Что вы задумали, то я вам предоставлю:</w:t>
        <w:br/>
        <w:t>18. Царевичи, раджи, покорные воле Дурйодханы, Приняв от оружия смерть, высочайшего пути достигнут!"</w:t>
        <w:br/>
        <w:t>Так в святой Махабхарате, в книге "Усилий", в книге "Путешествие Бхагавана" гласит 141 глава -РЕЧЬ БХАГАВАНА</w:t>
        <w:br/>
        <w:br/>
      </w:r>
      <w:r>
        <w:rPr>
          <w:b/>
          <w:bCs/>
          <w:spacing w:val="-4"/>
          <w:sz w:val="18"/>
          <w:szCs w:val="18"/>
        </w:rPr>
        <w:t>Глава 142</w:t>
      </w:r>
      <w:r>
        <w:rPr>
          <w:spacing w:val="-4"/>
          <w:sz w:val="18"/>
          <w:szCs w:val="18"/>
        </w:rPr>
        <w:br/>
        <w:t>Санджая сказал:</w:t>
        <w:br/>
        <w:t>1. Карна, услышав благое, прекрасное слово Кешавы, Сперва воздев почтенье, сказал Мадхусудане-Кришне:</w:t>
        <w:br/>
        <w:t>2. - Зачем, зная меня, ты хочешь ввести в заблужденье? Ведь ты на гибель всей земли явился, (Кришна)!</w:t>
        <w:br/>
        <w:t>3. Зачинщики здесь: Шакуни, я, Духшасана, Дурйодхана ж, сын Дхритараштры, лишь царь, повелитель.</w:t>
        <w:br/>
        <w:t>4. Несомненно, Кришна, приближается великая битва. (Грозит) Пандавам, Кауравам ужасное осквернение кровью.</w:t>
        <w:br/>
        <w:t>5. Царевичи, раджи, сошедшиеся по воле Дурйодханы, Сражённые в битве огнём оружья, попадут в обитель Ямы.</w:t>
        <w:br/>
        <w:t>6. Многие видят ужасные сны, Мадхусудана, Зловещие знаки являются, наводящие страх и ужас.</w:t>
        <w:br/>
        <w:t>7. Поражение сыну Дхритараштры, а Юдхиштхире победу Многократно они вещуют, дыбом вздымая волосы, Варшнея.</w:t>
        <w:br/>
        <w:t>8. Звезду Праджапати* (медлительный) Шанайчара, очень блестящий, Пронзительный, пожирающий, тяжко разит, ужасая, живущих.</w:t>
        <w:br/>
        <w:t>9. Петлю описав, Анчарака входит как бы со стороны друзей, Мадхусудана, Он радость стремится внести в лучший лунный дом,</w:t>
        <w:br/>
        <w:t>обитель Индры.</w:t>
        <w:br/>
        <w:t>10. Несомненно, великое горе предстоит кауравам, Кришна: (Ярко) блистая, тяжко гнетёт (Пожиратель)-Граха, Варшнея.</w:t>
        <w:br/>
        <w:t>11. Сома свой лик отвращает: Раху подбирается к Солнцу, Сыпятся молнии с неба с вихрем и сотрясеньем.</w:t>
        <w:br/>
        <w:t>12. Вздыхают слоны, кони проливают слёзы, Мадхава, Не радуясь ни питью, ни зерновому корму.</w:t>
        <w:br/>
        <w:t>13. Говорят, эти знаки вещуют великое горе: Долгорукий, ужасную погибель живущим вещуют приметы;</w:t>
        <w:br/>
        <w:t>14. После скудной пищи много здесь видно Испражнений коней, слонов и людей, Кешава;</w:t>
        <w:br/>
        <w:t>15. Разумные говорят, что это -знак гибели Всех воинов Дхритараштры, Мадхусудана.</w:t>
        <w:br/>
        <w:t>16. Слыхать, что радостны кони Пандавов, Кришна, Справа от них (показываются) лани - примета победы.</w:t>
        <w:br/>
        <w:t>17. А от сына Дхритараштры все звери слева, Кришна, Здесь бестелесные слышны голоса - погибели признак.</w:t>
        <w:br/>
        <w:t>18. Благоприятные птицы: павлины, фламинго, чатаки*, Бодрые и бодрящие толпами следуют за сынами Панду.</w:t>
        <w:br/>
        <w:t>19. Коршуны, цапли, орлы, всякая нежить, Рои мух сопровождают кауравов.</w:t>
        <w:br/>
        <w:t>20. Глухо звучат барабаны воинов сына Дхритараштры, А у Пандавов и без удара звучат литавры.</w:t>
        <w:br/>
        <w:t>21. В прудах раздаётся как бы быков мычанье*: Это вещует гибель воинам сына Дхритараштры.</w:t>
        <w:br/>
        <w:t>22. Бог проливает мясо-кровавый дождь, Мадхава; Приблизился осиянный город гандхарвов*,</w:t>
        <w:br/>
        <w:t>23. С кремлями, рвами, валами, зачарованными вратами; Чёрный на них засов*, он затмевает солнце.</w:t>
        <w:br/>
        <w:t>24. Сумерки восхода, заката вещуют горе; вопят птицы Одноглазые, одноногие, однокрылые, ужасные видом,</w:t>
        <w:br/>
        <w:t>25. Высиживают они ужасные яйца - знак гибели это; Голосят ужасно шакалы, погибель вещуя;</w:t>
        <w:br/>
        <w:t>26. Красноглазые ужасные птицы с чёрными шеями наводят ужас; Выворотив головы, они появляются в сумерки – знак  гибели это.</w:t>
        <w:br/>
        <w:t>27. Вспыхнула ненависть к учителям-браминам*, К благочестивым, к сановникам - это предвещает гибель.</w:t>
        <w:br/>
        <w:t>28. Как море червонеет восток, юг окрашен в цвета оружья, На западе (тусклый), как необожжённая глина, отблеск.</w:t>
        <w:br/>
        <w:t>29. Пламенеют стороны света для сына Дхритараштры, Мадхава; Все эти виденья вещуют великое горе.</w:t>
        <w:br/>
        <w:t>30. В тонком сне* я видел: сходил Юдхиштхира К тысячеколонным чертогам, с ним - его братья, Ачьюта,</w:t>
        <w:br/>
        <w:t>31. Все в белых чалмах и прекрасных одеждах они являлись; Для них всех я видел прекрасные троны.</w:t>
        <w:br/>
        <w:t>32. В тонком сне я видел твою землю, Кришна, Залитую кровью, заваленную внутренностями, Джанардана!</w:t>
        <w:br/>
        <w:t>33. На груду костей поднялся победитель врагов, Юдхиштхира, Ликуя, он пил из зелёной чаши жидкое масло.</w:t>
        <w:br/>
        <w:t>34. Я видел: пожрал Юдхиштхира землю, что ты ему отдал, Ясно (я видел): пожрал, пожрал он несущую твари!</w:t>
        <w:br/>
        <w:t>35. Разрушающий великие горы, Волчье Брюхо, Бхима, Тигр-человек, с палицей в руках тоже пожирал эту землю.</w:t>
        <w:br/>
        <w:t>36. Совершенно ясно: нас всех сокрушит он в этом великом сраженьи. Ведомо мне, Хришикеша, - где закон, там победа.</w:t>
        <w:br/>
        <w:t>37. Сидящий на белом слоне* Дхананджая, владелец Говинды, Сияя великим счастьем, вместе с тобой, Хришикеша,</w:t>
        <w:br/>
        <w:t>38. Вы нас предадите смерти, у меня в этом нет сомненья; Дурйодхане предшествовать будут цари* в этой битве, Кришна.</w:t>
        <w:br/>
        <w:t>39. (Я видел): Сахадэва, Накула, великолепный Сатьяки, С блестящими ожерельями, в свежих венках, в самоцветах,</w:t>
        <w:br/>
        <w:t>40. Мужи-тигры поднимались на богатырские превосходные колесницы. Я их видел тогда с белыми зонтами, в белых одеждах.</w:t>
        <w:br/>
        <w:t>41. Все три явились (мне) в белых чалмах, Джанардана. Узнай (также, кто был) из воинов Дурйодханы:</w:t>
        <w:br/>
        <w:t>42. Крипа, Ашваттаман, Критавартман, Сатьяки; Эти цари (мне) явились в красных чалмах, Мадхава;</w:t>
        <w:br/>
        <w:t>43. На упряжке верблюдов великоколесничные Бхишма и Дрона, Также и я, и долгорукий владыка, сын Дхритараштры,</w:t>
        <w:br/>
        <w:t>44. (Мы все) направлялись в сторону, где царит Агастья, В короткий срок, Джанардана, мы достигли обители Ямы.</w:t>
        <w:br/>
        <w:t>45. Из круга кшатриев я и другие раджи, Мы увидим огонь Говинды, у меня в этом нет сомненья.</w:t>
        <w:br/>
        <w:t>Кришна сказал:</w:t>
        <w:br/>
        <w:t>46. По-видимому, ныне мне придётся погубить землю, Карна, Так как моё слово не принимаешь ты в сердце.</w:t>
        <w:br/>
        <w:t>47. Мой сын, ведь для всех существ надвигается гибель; Не исходит из сердца твоё, по виду разумное, на деле ж неразумное слово.</w:t>
        <w:br/>
        <w:t>Карна сказал:</w:t>
        <w:br/>
        <w:t>48. Но пусть мы увидим, что ты из этой битвы, Кришна, Вышел живым, (ты), губящий богатырей-кшатриев, мощный.</w:t>
        <w:br/>
        <w:t>49. Нам же, конечно, на небо путь предстоит, Безупречный, И там мы тебя увидим, Кришна!</w:t>
        <w:br/>
        <w:t>Санджая сказал:</w:t>
        <w:br/>
        <w:t>50. Сказав это Мадхаве, Карна его обнял крепко. Отпущенный Кешавой, он опустился на сиденье колесницы,</w:t>
        <w:br/>
        <w:t>51. Затем пересел на свою колесницу, украшенную золотом Джамбу. С нами вместе вернулся Радхея опечаленный сердцем.</w:t>
        <w:br/>
        <w:t>52. Тогда рысью поехали Кешава и Сатьяки. Своему возничему "Поезжай, поезжай" он повторял многократно.</w:t>
        <w:br/>
        <w:t>Так в святой Махабхарате, в книге "Усилий", в книге "Путешествие Бхагавана" гласит 142 глава -БЕСЕДА КРИШНЫ И КАРНЫ</w:t>
        <w:br/>
        <w:br/>
      </w:r>
      <w:r>
        <w:rPr>
          <w:b/>
          <w:bCs/>
          <w:spacing w:val="-4"/>
          <w:sz w:val="18"/>
          <w:szCs w:val="18"/>
        </w:rPr>
        <w:t>Глава 143</w:t>
      </w:r>
      <w:r>
        <w:rPr>
          <w:spacing w:val="-4"/>
          <w:sz w:val="18"/>
          <w:szCs w:val="18"/>
        </w:rPr>
        <w:br/>
        <w:t>Вайшампаяна сказал:</w:t>
        <w:br/>
        <w:t>1. После того, как Кришна, не добившись успеха от кауравов, отправился к Пандавам, Кшатта Видура, придя к Притхе, тихо и как бы скорбя промолвил:</w:t>
        <w:br/>
        <w:t>2. - Дживапутри, ты знаешь, я всегда против раздора, Но не внемля моим словам, кричал Суйодхана.</w:t>
        <w:br/>
        <w:t>3. Вместе с раджами чеди, канчан, кайкайцев, Бхимой, Арджуной, Кришной, Ююдханой и Близнецами</w:t>
        <w:br/>
        <w:t>4. Благочестивый Юдхиштхира поселился в Упаплаве. Сильный, он будто слабый ищет мира с родными.</w:t>
        <w:br/>
        <w:t>5. Но раджа Дхритараштра не унимается, хоть и стар годами: Пьяный опьянением сына, он пошёл по неверной дороге</w:t>
        <w:br/>
        <w:t>6. Джаядратхи, Карны и Духшасаны; Возбудят взаимную рознь козни сына Субалы.</w:t>
        <w:br/>
        <w:t xml:space="preserve">7. Нечестивый может и наиблагочестивейшего совратить с дороги. С родными (Пандавы) поступают по правде, </w:t>
        <w:br/>
        <w:t>8. Кауравы же силой попирают их правду; кто не огорчится этим? Когда Кешава прибудет с неблагоприятным ответом, поднимут войну Пандавы.</w:t>
        <w:br/>
        <w:t>9. Тогда витязям будет погибель, горе кауравам. Размышляя об этом, не нахожу покоя ни днём, ни ночью.</w:t>
        <w:br/>
        <w:t>10. Выслушав это слово, сказанное ради блага, Кунти, Вздыхая, с печалью в сердце (так) размышляла:</w:t>
        <w:br/>
        <w:t>11. "Да будут презренны цели, ради которых произойдёт убийство, Великая гибель родных и друзей в предстоящей битве.</w:t>
        <w:br/>
        <w:t>12. Пандавы, чеди, панчалы, ядавы, все вместе, Против Бхаратов* пойдут сражаться. Что может быть горше?</w:t>
        <w:br/>
        <w:t>13. Я вижу: война, несомненно, преступна*, но и без войны погибель. Лучше умереть неимущим, чем, погубив родных, одержать победу!</w:t>
        <w:br/>
        <w:t>14. Когда я так размышляю, поднимается в сердце горе! Дед, сын Шантану, (Дрона), наставник, владыка сражений,</w:t>
        <w:br/>
        <w:t>15. Карна и сторонники сына Дхритараштры возбуждают во мне опасенье. Но Дрона наставник, из-за любви к ученикам, ни за что не будет сражаться;</w:t>
        <w:br/>
        <w:t>16. А Деду как быть безупречным к Пандавам? Один только сын Дхритараштры задумал козни:</w:t>
        <w:br/>
        <w:t>17. В своём заблужденьи закоренелый злодей ненавидит Пандавов, Предаваясь заблужденью упорно и постоянно.</w:t>
        <w:br/>
        <w:t>18. Могучий Карна (желает зла) Пандавам, это меня опаляет, Но я надеюсь ныне смягчить сердце Карны</w:t>
        <w:br/>
        <w:t>19. К Пандавам, показав, как воистину было, Когда владыка Дурвазас* мне дар предоставил.</w:t>
        <w:br/>
        <w:t>20. Заклятьем я его призвала, когда ещё в отцовском чертоге Я пребывала, взлелеянная на женской половине обители царя кунтибходжей.</w:t>
        <w:br/>
        <w:t>21. Я много раз думала, от желанья узнать сгорая, Какова сила брамина, сильны иль бессильны мантры?</w:t>
        <w:br/>
        <w:t>22. Влекомая женской природой, ребячеством, я размышляла снова и снова, Беспечная, в толпе подружек хранимая мамкой.</w:t>
        <w:br/>
        <w:t>23. Охраняя доброе имя отца, я скрывала проступок*; Размышляя, как бы мне добродетели не нарушить.</w:t>
        <w:br/>
        <w:t>24. Так подумав, я поклонилась одному брамину; Из любопытства получила мантру и ребячески её применила.</w:t>
        <w:br/>
        <w:t>25. Девственной приблизилась к богу Солнцу И в девственное лоно получила сына...</w:t>
        <w:br/>
        <w:t>26. Почему бы ему не исполнить слова, направленного ко благу братьев?" Рассуждая так, пришла к окончательному решенью Кунти.</w:t>
        <w:br/>
        <w:t>27. Осуществить желая решенье, она пошла к реке Бхагиратхи. Ласковый, правдивый голос своего сына,</w:t>
        <w:br/>
        <w:t>28. Изучавшего мантры на берегу Ганги, услыхала Притхи. К востоку лицом он стоял, воздев руки; она остановилась сзади.</w:t>
        <w:br/>
        <w:t>29. Для выполнения дела подвижница ожидала конца молитвы, Верхнюю одежду Карны накинув, мучимая солнечным жаром.</w:t>
        <w:br/>
        <w:t>30. Как венок лотосов увядала вришнийка, супруга кауравы, (Кунти). Уже не сверху палимый* (солнцем), закончив молитву, он обернулся.</w:t>
        <w:br/>
        <w:t>31. Заметив Кунти, он совершил поклоненье, молитвенно сложив руки, величавый, гордый; Как подобает, спросил лучший из хранящих дхарму,</w:t>
        <w:br/>
        <w:t>32. Склонённый, с улыбкой молвил Кунти, могучий сын Солнца.</w:t>
        <w:br/>
        <w:t>Так в святой Махабхарате, в книге "Усилий", в книге "Путешествие Бхагавана" гласит 143 глава -ВСТРЕЧА КУНТИ И КАРНЫ</w:t>
        <w:br/>
        <w:br/>
      </w:r>
      <w:r>
        <w:rPr>
          <w:b/>
          <w:bCs/>
          <w:spacing w:val="-4"/>
          <w:sz w:val="18"/>
          <w:szCs w:val="18"/>
        </w:rPr>
        <w:t>Глава 144</w:t>
      </w:r>
      <w:r>
        <w:rPr>
          <w:spacing w:val="-4"/>
          <w:sz w:val="18"/>
          <w:szCs w:val="18"/>
        </w:rPr>
        <w:br/>
        <w:t>Карна сказал:</w:t>
        <w:br/>
        <w:t>1. Тебя приветствую я, Карна, сын Радхи и Адхиратхи; Зачем ты пришла, госпожа, скажи, что я должен тебе исполнить?</w:t>
        <w:br/>
        <w:t>Кунти сказала:</w:t>
        <w:br/>
        <w:t>2. Ты Кунти сын, а не Радхи, тебе не отец Адхиратха, Ты рождён не в семье возничих; об этом деле познай моё слово:</w:t>
        <w:br/>
        <w:t>3. Девушкой я тебя породила, мой первенец ты, мной ты выношен в чреве. Ты происходишь, сынок, из рода правителей Кунти.</w:t>
        <w:br/>
        <w:t>4. Пламенный Творец дня, тот бог светозарный, В моей утробе тебя зародил, лучший из носящих оружье!</w:t>
        <w:br/>
        <w:t>5. Семя бога, с серьгами, в броне*, преисполненный счастья, Ты, труднозримый*, мной рождён в (моём) отчем доме.</w:t>
        <w:br/>
        <w:t>6. Своих братьев не зная, по заблужденью ты предался Сынам Дхритараштры; сын мой, ты этого делать не должен!</w:t>
        <w:br/>
        <w:t>7. Похищенное из жадности нечестивыми и (вновь) завоёванное Арджуной, Прими царство Юдхиштхиры, порвав с сыном</w:t>
        <w:br/>
        <w:t>Дхритараштры.</w:t>
        <w:br/>
        <w:t>8. Да узрят ныне кауравы, что вместе Карна, Арджуна, Что приветствуя, братски они друг на друга взирают.</w:t>
        <w:br/>
        <w:t>9. Да будут Карна и Арджуна, как Рама* и Джанардана! Тогда для юношей единодушных окажется ль что невозможным в мире?</w:t>
        <w:br/>
        <w:t>10. Тогда в окруженьи пяти своих братьев не воссияешь ли, Карна, Как Брама у алтаря в окруженьи богов при великой жертве?</w:t>
        <w:br/>
        <w:t>11. Все (добрые) качества тебе присущи, среди родных ты наилучший, Пусть о тебе не говорят (отныне): "возничего сын", ты</w:t>
        <w:br/>
        <w:t>могучий сын Притхи!</w:t>
        <w:br/>
        <w:t>Так в святой Махабхарате, в книге "Усилий", в книге "Путешествие Бхагавана" гласит 144 глава -БЕСЕДА КРИШНЫ С КАРНОЙ</w:t>
        <w:br/>
        <w:br/>
      </w:r>
      <w:r>
        <w:rPr>
          <w:b/>
          <w:bCs/>
          <w:spacing w:val="-4"/>
          <w:sz w:val="18"/>
          <w:szCs w:val="18"/>
        </w:rPr>
        <w:t>Глава 145</w:t>
      </w:r>
      <w:r>
        <w:rPr>
          <w:spacing w:val="-4"/>
          <w:sz w:val="18"/>
          <w:szCs w:val="18"/>
        </w:rPr>
        <w:br/>
        <w:t>Вайшампаяна сказал:</w:t>
        <w:br/>
        <w:t>1. Услыхал тогда Карна исходящее от Солнца, творца света, Непостижимое, отечески-нежное, пламенное слово:</w:t>
        <w:br/>
        <w:t>2. "Речь Притхи правдива, исполни матери слово, Карна! (Тогда), тигр-человек, к тебе придут всякие блага".</w:t>
        <w:br/>
        <w:t>Вайшампаяна сказал:</w:t>
        <w:br/>
        <w:t>3. Так мать и лучезарный отец его признали, Но не поколебалось решенье поистине-стойкого Карны.</w:t>
        <w:br/>
        <w:t>Карна сказал:</w:t>
        <w:br/>
        <w:t>4. Я не верю, кшатрийка, сказанному тобой слову, Что выполнение твоих велений для меня - врата долга.</w:t>
        <w:br/>
        <w:t>5. Не совершил я того греха, госпожа, чрезвычайно большого, Которым я, как ты полагаешь, раздавлен, что губит и честь и славу!</w:t>
        <w:br/>
        <w:t>6. Хотя рождённый кшатрием, не вкусил я кшатрия чести. Не ты ли тому причина? Самый худший враг мог ли сделать мне хуже?</w:t>
        <w:br/>
        <w:t>7. Покинула ты меня от рожденья, поступив со мной недолжно, Лишила подобающих мне обрядов; а теперь ты меня подстрекаешь?</w:t>
        <w:br/>
        <w:t>8. Никогда раньше ты мне блага не пожелала своим материнским словом, И только теперь ты манишь меня, себе лишь желая блага!</w:t>
        <w:br/>
        <w:t>9. Кто не придёт в трепет, когда Дхананджая и Кришна в союзе? Кто же теперь не подумает, что на мир с Пандавами я пошёл из страха?</w:t>
        <w:br/>
        <w:t>10. Всем известно было, что у меня нет братьев, и (вдруг), в час борьбы они появились! Кто станет считать меня кшатрием, если я отправлюсь к Пандавам?</w:t>
        <w:br/>
        <w:t>11. Уважаемый, всем желанным наделённый вдоволь, Как я могу воздать такой плод сынам Дхритараштры?</w:t>
        <w:br/>
        <w:t>12. Мы связаны общей враждой, они почести мне воздают постоянно, Поклонение мне совершают, как (Индре)-Васаве потомки Васу (боги).</w:t>
        <w:br/>
        <w:t>13. Пока я жив, противостать врагу возможно, Так они считают; как же мне разбить их надежду?</w:t>
        <w:br/>
        <w:t>14. В моём корабле они переплыть желают труднооборную битву; Они стремятся с этого берега на другой, могу ли их покинуть?</w:t>
        <w:br/>
        <w:t>15. Настало время тем, чья жизнь зависит от сына Дхритараштры; Не щадя жизни сюда надлежит мне отдаться.</w:t>
        <w:br/>
        <w:t>16. Злой, пользуясь почётом и поддержкой, когда настанет время, Забыв благодеяния, предаст, нестойкий;</w:t>
        <w:br/>
        <w:t>17. Кто царю виноват* и у хозяина таскает пищу, Для такого злодея нет ни этого, ни иного мира.</w:t>
        <w:br/>
        <w:t>18. С твоим сыном я буду сражаться за сынов Дхритараштры, Напрягая всю силу и мощь, твоего ж неправедного слова не исполню!</w:t>
        <w:br/>
        <w:t>19. Я поступаю праведно, согласно благочестия, долга, Хоть ты мне сулишь богатство, твоих слов не исполню!</w:t>
        <w:br/>
        <w:t>20. Чтоб из-за меня не стало тщетным начинанье кауравов, Я не убью твоих сыновей, хотя заслуживших смерть и одолимых:</w:t>
        <w:br/>
        <w:t>21. Юдхиштхиру, Бхиму и близнецов, но не Левшу-Арджуну, С Арджуной же я на единоборство выйду в войсках Юдхиштхиры!</w:t>
        <w:br/>
        <w:t>22. Я достигну цели, если убью Арджуну в схватке, А если меня убьёт Левша, я достигну славы.</w:t>
        <w:br/>
        <w:t>23. Пять из твоих сыновей, преславная, пусть никогда не погибнут: Оставайся с Карной, но без Арджуны, или с Арджуной, но тогда я погибну!</w:t>
        <w:br/>
        <w:t>24. Словам Карны внимая, Кунти дрожала от боли; Затем, отдавшись воле непобедимого, стойкого Карны, она сказала сыну:</w:t>
        <w:br/>
        <w:t>25. "Пусть будет (по твоему), но так кауравы пойдут на погибель; Верно сказал ты, Карна: Рок всего сильнее!</w:t>
        <w:br/>
        <w:t>26. Четырёх братьев обещай мне (не трогать), Ведь ты мне уже сказал, что с ними сражаться не будешь, врагов беспощадный каратель.</w:t>
        <w:br/>
        <w:t>27. Будь же здоров и счастлив", - так (Притха) сказала Карне. "Да будет так", - ответил ей Карна. И они расстались.</w:t>
        <w:br/>
        <w:t>Так в святой Махабхарате, в книге "Усилий", в книге "Путешествие Бхагавана" гласит 145 глава -БЕСЕДА КРИШНЫ И КАРНЫ</w:t>
        <w:br/>
        <w:br/>
      </w:r>
      <w:r>
        <w:rPr>
          <w:b/>
          <w:bCs/>
          <w:spacing w:val="-4"/>
          <w:sz w:val="18"/>
          <w:szCs w:val="18"/>
        </w:rPr>
        <w:t>Глава 146</w:t>
      </w:r>
      <w:r>
        <w:rPr>
          <w:spacing w:val="-4"/>
          <w:sz w:val="18"/>
          <w:szCs w:val="18"/>
        </w:rPr>
        <w:br/>
        <w:t>Вайшампаяна сказал:</w:t>
        <w:br/>
        <w:t>1. Приехав из Хастинапуры в Упаплаву, Кешава, Врагов покоритель, всё рассказал Пандавам.</w:t>
        <w:br/>
        <w:t>2. Они очень долго беседовали, совещались снова и снова; Затем на отдых в своё жилище отправился Шаури.</w:t>
        <w:br/>
        <w:t>3. Когда солнце пришло к закату, пять братьев Пандавов Всех царей отпустили во главе с Виратой.</w:t>
        <w:br/>
        <w:t>4. Тогда, совершив вечернее поклоненье, думам о Кришне предавшись сердцем, Они призвали Дашарху и стали совещаться снова.</w:t>
        <w:br/>
        <w:t>Юдхиштхира сказал:</w:t>
        <w:br/>
        <w:t>5. Когда ты пришёл в Нагапуру, в собранье сынов Дхритараштры, Что ты говорил, благоволи сообщить нам, Лотосоокий!</w:t>
        <w:br/>
        <w:t>Васудэва сказал:</w:t>
        <w:br/>
        <w:t>6. Когда я пришёл в Нагапуру, в собранье сыновДхритараштры, Всё, что ни сказано было благого, не воспринял худоумный.</w:t>
        <w:br/>
        <w:t>Юдхиштхира сказал:</w:t>
        <w:br/>
        <w:t>7. Вступившему на неверный путь, гневному Дурйодхане, Хришикеша, что сказали старцы кауравы, Прадед?</w:t>
        <w:br/>
        <w:t xml:space="preserve">8. Что говорил учитель, блаженный Бхарадваджа? Что отец Дхритараштра, что Гандхари ему сказала? </w:t>
        <w:br/>
        <w:t>9. Что наш младший отец, кшатта (Видура), наилучший из знающих дхарму? Мучимый горем за сына, что сказал Дхритараштра сыну?</w:t>
        <w:br/>
        <w:t>10. Что говорили все владыки народов, сидевшие в собраньи? Всё, как было расскажи нам, Джанардана!</w:t>
        <w:br/>
        <w:t>11. Всё, что ты говорил, владыка, двум гневным кауравам, (Передай) речь сына Дхритараштры в собраньи кауравов.</w:t>
        <w:br/>
        <w:t>12. Он обуян стяжаньем, жадностью, неразумен, хоть мудростью кичится; И всё-таки нет в моём сердце к нему неприязни, Кешава!</w:t>
        <w:br/>
        <w:t>13. Речи их всех я услышать желаю, владыка, Поступай так, чтоб не пропало время.</w:t>
        <w:br/>
        <w:t>14. Ты ведь наш путь, владыка, ты и водитель и гуру, Кришна!</w:t>
        <w:br/>
        <w:t>Васудэва сказал:</w:t>
        <w:br/>
        <w:t>15. Внимай же, царь, какое слово сказал Суйодхана, раджа, В собраньи кауравов; это узнай от меня, властитель.</w:t>
        <w:br/>
        <w:t>16. Выслушав мои слова. расхохотался сын Дхритараштры, Тогда очень разгневанный Бхишма такое слово молвил:</w:t>
        <w:br/>
        <w:t>17. - Дурйодхана, внимай тому, что я скажу тебе для спасенья, А выслушав, исполни это на благо рода, могучий раджа.</w:t>
        <w:br/>
        <w:t>18. Сынок, мой отец, всемирно-известный, был раджа Шантану; Я - его единственный сын (знай), из отцов наилучший;</w:t>
        <w:br/>
        <w:t>19. Ему запало на мысль: как бы второму быть сыну, Ведь у кого один сын, тот всё равно, что бездетный, мудрые так считают;</w:t>
        <w:br/>
        <w:t>20. Да не пресечётся род; кто продлит его славу? Узнав о его желаньи, я привёл к нему мать свою Кали.</w:t>
        <w:br/>
        <w:t>21. Дав трудновыполнимый обет ради отца и рода Оставаться без царства и пребывать в воздержаньи (от женщин), это тебе хорошо известно:</w:t>
        <w:br/>
        <w:t>22. Я жил среди вас открыто, обет выполняя; Она ж зачала, и родился могучий хранитель кауравов,</w:t>
        <w:br/>
        <w:t>23. Младший мой брат, Вичитравирья, преданный дхарме. Когда отец отошёл на небо, я брата возвёл на царство,</w:t>
        <w:br/>
        <w:t>24. Сам же стал слугой царя Вичитравирьи, ему подчинялся; Жён, равных ему для него добывал я,</w:t>
        <w:br/>
        <w:t>25. Многих царей победил - ты много об этом слышал. Затем я в битве вышел на единоборство с Рамой*,</w:t>
        <w:br/>
        <w:t>26. Но горожане боялись Рамы и меня изгнали; Он был слишком привязан к женщинам и заболел чахоткой;</w:t>
        <w:br/>
        <w:t>27. Когда же царство лишилось царя, дождя не давал богов владыка, Люди мучались голодом и ко мне обратились.</w:t>
        <w:br/>
        <w:t>Народ сказал:</w:t>
        <w:br/>
        <w:t>28. Весь народ погибает - благо тебе - дай нам жить, будь раджей, Беду отгони, укрепи род Шантану!</w:t>
        <w:br/>
        <w:t>29. От ужасных болезней ведь твой народ страдает, Хоть малый остаток благоволи спасти, сын Ганги!*</w:t>
        <w:br/>
        <w:t>30. Богатырь, прогони заботы, свой народ охраняй, как должно, Чтобы (уже) при жизни твоей не погибло царство.</w:t>
        <w:br/>
        <w:t>Бхишма сказал:</w:t>
        <w:br/>
        <w:t>31. Стоны народа не тревожат мой разум: Я сохраняю обет, помня вашу неправду.</w:t>
        <w:br/>
        <w:t>32. Тогда горожане, махараджа, и моя благая мать Кали, Придворные, жрецы-пурохиты, учителя и многославные брамины,</w:t>
        <w:br/>
        <w:t>33. Тяжко скорбя, "будь царем" настоятельно мне повторяли: "Если ты примешь царство, под твоей охраной оно окрепнет;</w:t>
        <w:br/>
        <w:t>34. Воистину ради блага будь нам царём, многомудрый". В ответ я, печальный сын опечаленной матери, молитвенно сложив руки,</w:t>
        <w:br/>
        <w:t>35. Им повторял многократно, что ради отца и пользы рода Я соблюдаю обет оставаться без царства.</w:t>
        <w:br/>
        <w:t>36. Молитвенно руки сложив, к матери я обратился: Особенно ради тебя не вовлекай меня в поток бурлящий!</w:t>
        <w:br/>
        <w:t>37. Матушка, я (хоть) и сын Шантану, но действуя ради спасенья кауравов, Опасаюсь обет нарушить - так я повторял ей снова и снова.</w:t>
        <w:br/>
        <w:t>38. Особенно ради тебя я этот обет соблюдаю, Сына ты любишь, а я твой слуга, твой посыльный.</w:t>
        <w:br/>
        <w:t>39. И мать, и народ я так убеждать старался; За жён брата тогда умолял я* великого муни Вьясу.</w:t>
        <w:br/>
        <w:t>40. Вместе с матерью я умилостивил этого риши, раджа, Ради потомства; и он, махараджа, оказал мне милость.</w:t>
        <w:br/>
        <w:t>41. Трёх сыновей он тогда зачал*, (знай), лучший Бхарата. Лишённый очей, слепой, твой отец не стал раджей,</w:t>
        <w:br/>
        <w:t>42. А царствовать стал Панду, всемирно-известный махатма; Он был раджей, как же ныне у его сыновей вотчину ты отбираешь?</w:t>
        <w:br/>
        <w:t>43. Не затягивай спора, отдай половину наследства. При моей жизни какой человек здесь может требовать царства?</w:t>
        <w:br/>
        <w:t>44. Не пренебрегай великим словом, я всегда хотел между вами мира; Для меня нет различья, мой сын, меж ними и тобой, владыка.</w:t>
        <w:br/>
        <w:t>45. Так полагают: отец твой, Гандхари, Видура также, Не сомневайся в моих словах: бесспорно следует слушать старших.</w:t>
        <w:br/>
        <w:t>46. Не веди к паденью ни себя, ни всю землю!</w:t>
        <w:br/>
        <w:t>Так в святой Махабхарате, в книге "Усилий", в книге "Путешествие Бхагавана" гласит 146 глава -РЕЧЬ БХАГАВАНА</w:t>
        <w:br/>
        <w:br/>
      </w:r>
      <w:r>
        <w:rPr>
          <w:b/>
          <w:bCs/>
          <w:spacing w:val="-4"/>
          <w:sz w:val="18"/>
          <w:szCs w:val="18"/>
        </w:rPr>
        <w:t>Глава 147</w:t>
      </w:r>
      <w:r>
        <w:rPr>
          <w:spacing w:val="-4"/>
          <w:sz w:val="18"/>
          <w:szCs w:val="18"/>
        </w:rPr>
        <w:br/>
        <w:t>Васудэва сказал:</w:t>
        <w:br/>
        <w:t>1. После речи Бхишмы говорил Дурйодхане Дрона, Среди царей искушённый в слове - благо тебе да будет.</w:t>
        <w:br/>
        <w:t>Дрона сказал:</w:t>
        <w:br/>
        <w:t>2. Как Шантану, сын Пратипы, был предан пользе рода, Так и Бхишма, чтущий богов, был предан целям рода.</w:t>
        <w:br/>
        <w:t>3. Равно и владыка людей Панду, раджа кауравов, победивший чувства. Праведно мыслящий, сосредоточенный, был предан долгу,</w:t>
        <w:br/>
        <w:t>4. Предоставив царство старшему брату, мудрому Дхритараштре, И младшему, кшатту (Видуре), укреплявший род куру,</w:t>
        <w:br/>
        <w:t>5. Вместе с жёнами в лес отправился (Панду), царь кауравов, Возведя на трон Дхритараштру, вечного раджу.</w:t>
        <w:br/>
        <w:t>6. Оказавшись ниже, Видура служил ему смиренно: Он, тигр-человек, как слуга колыхал опахало.</w:t>
        <w:br/>
        <w:t>7. Тогда. сынок, весь народ владыке людей Дхритараштре Повиновался так же, как и Панду владыке народа.</w:t>
        <w:br/>
        <w:t>8. Панду, передав Дхритараштре и Видуре царство, Странствовал по земле, вражеских городов победитель.</w:t>
        <w:br/>
        <w:t>9. Наблюдал за сановниками, ведал казной, подаяньем, Поддерживая всё, (всегда) обещающий правду Видура.</w:t>
        <w:br/>
        <w:t>10. Был занят войной и миром, делом царских поездок, Опасный, величавый Бхишма, чужих городов победитель.</w:t>
        <w:br/>
        <w:t>11. Когда сидел на престоле долгорукий царь Дхритараштра, Ему всегда соприсутствовал махатма Видура.</w:t>
        <w:br/>
        <w:t>12. Хоть в этой семье рождённый, ты род расколоть стремишься, А ведь вместе с братьями* вкушал ты блага, владыка народа.</w:t>
        <w:br/>
        <w:t>13. Ни из-за страха я говорю, и не ради желанья богатства, Но я хочу, чтобы Бхишма меня одобрил, а не ты, лучший раджа.</w:t>
        <w:br/>
        <w:t>14. Не жду я, чтобы ты существованье мне обеспечил, владыка народа, Но каков Бхишма, таков и Дрона. Исполни же то, что сказал тебе Бхишма!</w:t>
        <w:br/>
        <w:t>15. Ты должен отдать сынам Панду половину царства, врагов крушитель; Как для тебя, так и для них я всё равно навсегда наставник.</w:t>
        <w:br/>
        <w:t>16. Как (сын) для меня Ашвттаман, так и белоконный* (Арджуна). Но к чему многословье? Где правда, там и победа!</w:t>
        <w:br/>
        <w:t>Васудэва сказал:</w:t>
        <w:br/>
        <w:t>17. Когда закончил слово велико-блистательный Дрона, Стал говорить, махараджа, мыслящий правду Видура.</w:t>
        <w:br/>
        <w:t>18. Взирая на старшего Куру, знающий дхарму к нему обратился.</w:t>
        <w:br/>
        <w:t>Видура сказал:</w:t>
        <w:br/>
        <w:t>19. Чтущий богов, внимай мной реченному слову: Род кауравов, который ты некогда спас, (теперь) погибает!</w:t>
        <w:br/>
        <w:t>20. Ты ль пренебрегнешь мной сказанным словом? Кто он, этот позор для рода, именуемый Дурйодхана?</w:t>
        <w:br/>
        <w:t>21. Жадностью он обуян, за его ли последуешь мненьем? Недостойный, обезумев от жадности, он утратил познанье,</w:t>
        <w:br/>
        <w:t>22. Он преступил приказанье отца, сообразное долгу и пользе. Из-за (него), Дурйодханы, (все) эти кауравы погибнут!</w:t>
        <w:br/>
        <w:t>23. Не допусти, махараджа, чтобы они погибли! Ты ведь меня, Дхритараштру, всех куру, земли властитель,</w:t>
        <w:br/>
        <w:t>24. Как живописец картину, создал, всему дал основу. Сделай так, махараджа, чтобы мы не погибли, И Дхритараштра, и я, и все куру, земли властитель!</w:t>
        <w:br/>
        <w:t xml:space="preserve">25. Распределил ты всё, как живописец в картине; Праджапати, твари создав, уничтожает их после, </w:t>
        <w:br/>
        <w:t>26. Или ты растерялся мыслью, ныне, когда предстоит погибель?</w:t>
        <w:br/>
        <w:t>27. Или в лес отправляйся со мной и Дхритараштрой, Или свяжите коварного сына Дхритараштры, закоренелого злодея!</w:t>
        <w:br/>
        <w:t>28. Прими управление царством под охраной Пандавов, Смилуйся, могучий раджа, взгляни на великое горе</w:t>
        <w:br/>
        <w:t>29. Великолепных царей, Пандавов, Кауравов! Это сказав, замолчал скорбящий Видура;</w:t>
        <w:br/>
        <w:t>30. Горестно он размышлял, снова и снова вздыхая.</w:t>
        <w:br/>
        <w:t>31*. Тогда дочь раджи Субалы*, опасаясь гибели рода своему сыну Гневно при царях сказала, коварному, вредоносному Дурйодхане:</w:t>
        <w:br/>
        <w:t>32. - Да слышат цари, брахма-риши и другие в собраньи! Злодей, о вине твоей и твоих приспешников говорить я стану!</w:t>
        <w:br/>
        <w:t>33. По закону наследия старший в нашем роде должен владеть царством кауравов, А ты это царство кауравов ведёшь на гибель,</w:t>
        <w:br/>
        <w:t>злоумышленник вредоносный! Правят царством премудрый Дхритараштра и его младший брат дальновидный Видура.</w:t>
        <w:br/>
        <w:t>Как же ты, Дурйодхана, этих двух отстраняя, добиваешься царства?</w:t>
        <w:br/>
        <w:t>35. Многочтимые оба - и раджа, и Кшатта - стоят в подчиненьи у Бхишмы, пока он существует, Но тот махатма, знаток закона, сын реки* (Ганги), лучший из мужей, не желает царства.</w:t>
        <w:br/>
        <w:t>36. Это царство бесспорно принадлежало Панду, а ныне право за его сынами, не за другим кем-либо: Полностью царство принадлежит Пандавам, оно перешло от деда сынам и внукам.</w:t>
        <w:br/>
        <w:t>37. Что говорит глава кауравов, махатма, чтущий богов, преданный истине, мудрый, Всё мы должны выполнять, мы, хранящие царство,</w:t>
        <w:br/>
        <w:t>блюдущие правду!</w:t>
        <w:br/>
        <w:t>38. Пусть скажет царь Видура, с дозволенья великого в своих обетах*, Что следует делать друзьям, согласно закона, хранимого</w:t>
        <w:br/>
        <w:t>долгое, долгое время.</w:t>
        <w:br/>
        <w:t>39. Перешедшим ему по уставу царством да управляет царь Юдхиштхира, сын Дхармы, Под водительством царя Дхритараштры, утверждённого некогда сыном Шантану.</w:t>
        <w:br/>
        <w:t>Так в святой Махабхарате, в книге "Усилий", в книге "Путешествие Бхагавана" гласит 147 глава -РЕЧЬ КРИШНЫ</w:t>
        <w:br/>
        <w:br/>
      </w:r>
      <w:r>
        <w:rPr>
          <w:b/>
          <w:bCs/>
          <w:spacing w:val="-4"/>
          <w:sz w:val="18"/>
          <w:szCs w:val="18"/>
        </w:rPr>
        <w:t>Глава 148</w:t>
      </w:r>
      <w:r>
        <w:rPr>
          <w:spacing w:val="-4"/>
          <w:sz w:val="18"/>
          <w:szCs w:val="18"/>
        </w:rPr>
        <w:br/>
        <w:t>Васудэва сказал:</w:t>
        <w:br/>
        <w:t>1. Когда кончила речь дочь Гандхари, владыка людей, Дхритараштра, Перед раджами, обратясь к Дурйодхане, промолвил*:</w:t>
        <w:br/>
        <w:t>2. - Дурйодхана, пойми, что я тебе скажу, - благо тебе да будет - Так и действуй, сынок, если отца почитаешь.</w:t>
        <w:br/>
        <w:t>3. Род кауравов некогда приумножил сам Праджапати. В шестом поколеньи от Сомы Нахушей рождён был Яяти,</w:t>
        <w:br/>
        <w:t>4. А у него было пять сыновей, превосходных раджа-ришей; Старшим из них был великолепный царь Яду;</w:t>
        <w:br/>
        <w:t>5. Пуру был младшим, он наш род преумножил, Рождённый Шармиштхой, дочерью Вришапарвана;</w:t>
        <w:br/>
        <w:t>6. Яду (знай), лучший Бхарата, был сын Дэваяни, Дочери певца, сынок, великолепного Шукры.</w:t>
        <w:br/>
        <w:t>7. Родоначальник ядавов, мощный, уважаемый за отвагу, Но слабый умом, пренебрегал долгом кшатриев, преисполнен был спеси,</w:t>
        <w:br/>
        <w:t>8. Не повиновался отцу, опьянённый гордыней и силой: Пренебреженье он даже отцу выявлял и непобедимым братьям.</w:t>
        <w:br/>
        <w:t>9. В четырёх концах земли мощный Яду Покорил царей, а сам жил в городе Нагасахвая.</w:t>
        <w:br/>
        <w:t>10. Его отец, сын Нахуши, Яяти, в крайнем гневе Проклял его, сына Гандхари, и лишил царства.</w:t>
        <w:br/>
        <w:t>11. И на тех братьев, которые примкнули к Яду, кичась своей силой, Яяти во гневе распространил проклятье.</w:t>
        <w:br/>
        <w:t>12. Тогда младшего сына, Пуру, послушного его воле, Лучший из царей (Яяти), покорного, поставил на царство.</w:t>
        <w:br/>
        <w:t>13. Так младший, хотя посвящённый, не получил царства, А младший достиг царства, почитая старших.</w:t>
        <w:br/>
        <w:t>14. Подобно же и отец моего деда, знающий всю дхарму, Пратипа, в трёх мирах известный, стал земли властелином.</w:t>
        <w:br/>
        <w:t>15. У этого царственного льва, по закону управляющего царством, Родились три богоподобных, прославленных сына.</w:t>
        <w:br/>
        <w:t>16. Дэвапи был старшим, за ним - Вахлика, а третий Был моим дедом, сынок, это - стойкий Шантану.</w:t>
        <w:br/>
        <w:t>17. Дэвапи, лучший из радж, страдал накожной болезнью, Он радостно повиновался отцу, был правдив, исполнитель долга,</w:t>
        <w:br/>
        <w:t>18. Добродетелен, благочестив, горожане, селяне его уважали; Радовал сердце и детей, и старцев Дэвапи.</w:t>
        <w:br/>
        <w:t>19. Радуясь благу существ, правомыслящий, щедрый, Он жил по веленьям отца и браминов.</w:t>
        <w:br/>
        <w:t>20. Вахлика был любимый брат великодушного Шантану, Объединяло великодушных высшее братство.</w:t>
        <w:br/>
        <w:t>21. По наступленьи должного срока, старик, из царей наилучший, Всё нужное для посвященья на царство стал готовить согласно закона:</w:t>
        <w:br/>
        <w:t>22. Все вещи, способствующие счастью, совершил повелитель, Но его брамины, старцы, горожане, селяне -</w:t>
        <w:br/>
        <w:t xml:space="preserve">23. Все воспротивились посвященью на царство Дэвапи. О таком сопротивленьи посвященью услышав, владыка, </w:t>
        <w:br/>
        <w:t>24. Залился слезами: царь скорбел о сыне; Ведь хотя он был щедр, предан истине знающих дхарму,</w:t>
        <w:br/>
        <w:t>25. Хотя он был другом народа, однако он был опорочен накожной болезнью, А владыку земли с телесным недостатком не уважают боги;</w:t>
        <w:br/>
        <w:t>26. Так говорили: "даже лучший брамин не допустит царя (с недостатком телесным)". Тогда царь дрожал всем телом, охваченный скорбью о сыне.</w:t>
        <w:br/>
        <w:t>27. Увидев, что царь перечит (народу), отправился в лес Дэвапи, Вахлика ж в семью матери удалился, покину царство,</w:t>
        <w:br/>
        <w:t>28. Утратив отца и братьев, Шантану, прославленный в мире, Высшую власть получил с согласья Вахлики*.</w:t>
        <w:br/>
        <w:t>29. Когда умер отец, раджа достиг желанного царства. Подобно и я, о мне помыслил премудрый Панду.</w:t>
        <w:br/>
        <w:t>30. Хотя и старший, я был лишён царства: "он с недостатком телесным", так говорили бхараты; Панду ж, хотя и младший, воцарился, достигнув власти.</w:t>
        <w:br/>
        <w:t>31. После его смерти это царство принадлежит его детям, врагов покоритель, Раз я лишён части, то как же ты царствовать хочешь?</w:t>
        <w:br/>
        <w:t>32*. Ты - не сын царя, не хозяин, и желаешь захватить чужое.</w:t>
        <w:br/>
        <w:t>33. А великодушный Юдхиштхира сын царя и по праву преемственности ему принадлежит царство, Он родом кауравов владеет, обоих родов повелитель верховный.</w:t>
        <w:br/>
        <w:t>34. Он покорен правде, справедлив к родным, непоколебим в законе, Он любит народ, к друзьям отзывчив, чувства смиривший,</w:t>
        <w:br/>
        <w:t>он преданным людям - опора.</w:t>
        <w:br/>
        <w:t>35. Терпенье, строгость, самообладанье, прямота, смиренье, преданность правде закона, Сострадательность к существам, дар правителя – все качества есть у царя Юдхиштхиры.</w:t>
        <w:br/>
        <w:t>36. Ты же не сын царя, поступаешь неблагородно, жаден, против родных всегда строишь козни; Как же ты можешь принять царство, отнятое у других, невежа?</w:t>
        <w:br/>
        <w:t>37. Отбросив безумие, отдай половину царства вместе с телохранителями и конями, Остальное ж - твоё; так продлишь ты жизнь и свою и</w:t>
        <w:br/>
        <w:t>родных, властитель раджей!</w:t>
        <w:br/>
        <w:t>Так в святой Махабхарате, в книге "Усилий", в книге "Путешествие Бхагавана" гласит 148 глава -РЕЧЬ КРИШНЫ</w:t>
        <w:br/>
        <w:br/>
      </w:r>
      <w:r>
        <w:rPr>
          <w:b/>
          <w:bCs/>
          <w:spacing w:val="-4"/>
          <w:sz w:val="18"/>
          <w:szCs w:val="18"/>
        </w:rPr>
        <w:t>Глава 149</w:t>
      </w:r>
      <w:r>
        <w:rPr>
          <w:spacing w:val="-4"/>
          <w:sz w:val="18"/>
          <w:szCs w:val="18"/>
        </w:rPr>
        <w:br/>
        <w:t>Васудэва сказал:</w:t>
        <w:br/>
        <w:t>1. Так говорили Бхишма, Дрона, Видура, Гандхари, Дхритараштра, но глупец не унялся:</w:t>
        <w:br/>
        <w:t>2. Встав, удалился безумец, его глаза покраснели от гнева, Вслед за ним побежали раджи, свою жизнь покидая.</w:t>
        <w:br/>
        <w:t>3. И возвестил этим царям потерявший разум раджа "Отправляйтесь на поле Куру, нынче время цветенья", так повторял он снова и снова.</w:t>
        <w:br/>
        <w:t>4. И те владыки земли отправились вместе с войсками, Во главе поставив Бхишму; торопиться их смерть понуждала.</w:t>
        <w:br/>
        <w:t>5. Сошлись одиннадцать войск кауравов; Бхишма, С винной пальмой на стяге, во главе их блистает.</w:t>
        <w:br/>
        <w:t>6. Тебе видно, что надо делать, властитель мира; Что говорили Бхишма, Дрона, Видура,</w:t>
        <w:br/>
        <w:t>7. Гандхари, Дхритараштра, что случилось, Бхарата, в собраньи кауравов, Где я присутствовал, я всё рассказал тебе, раджа!</w:t>
        <w:br/>
        <w:t>8. Сначала я прилагал усилья добиться равенства, братства, Чтоб не раскалывать род, чтоб народ был счастлив,</w:t>
        <w:br/>
        <w:t>9. Затем я утвердил раскол, раз не было принято единение: Я восхвалял дела, засвидетельствованные людьми и богами.</w:t>
        <w:br/>
        <w:t>10. Когда слову, полному благожелательства, не внял Дурйодхана, Тогда я разбил согласье между всеми царями:</w:t>
        <w:br/>
        <w:t>11. Чудные, грозные и ужасные, Бхарата, Нечеловеческие дела я показал, владыка;</w:t>
        <w:br/>
        <w:t>12. Я раджам грозил, показав ничтожным, как пучок травы, Дурйодхану, Я пугал Радхею, сына Субалы снова и снова.</w:t>
        <w:br/>
        <w:t>13. Снова порицал сынов Дхритараштры за игру в кости; Между царями внёс раскол неоднократным, убеждённым словом.</w:t>
        <w:br/>
        <w:t>14. Затем говорил о возврате равной части, Чтобы род кауравов не разделять и достичь согласья,</w:t>
        <w:br/>
        <w:t>15. Чтобы те витязи Дхритараштры, Бхишмы, Видуры остались живы; (говорил): отбросив гордость, смиренно просят Пандавы</w:t>
        <w:br/>
        <w:t>16. Независимость (их признать) и вернуть им (их долю) царства, Как предлагал ради блага сын Ганги, а также Видура;</w:t>
        <w:br/>
        <w:t>17. Пусть тебе останется царство, выдели им (только) пять селений, Иначе они останутся подданными твоего отца, лучший раджа.</w:t>
        <w:br/>
        <w:t>18. Этим словам не вняв, заблудший не отдал части. Остаётся лишь четвёртое (средство), я вижу: наказать злодеев!</w:t>
        <w:br/>
        <w:t>19. Отправились за гибелью на поле Куру цари народов. Вот я сказал тебе, раджа, что было в собраньи!</w:t>
        <w:br/>
        <w:t>20. Без войны они не вернут тебе царства, Пандава, Как причина гибели, все они достойны смерти!</w:t>
        <w:br/>
        <w:t>Так в святой Махабхарате, в книге "Усилий", в книге "Путешествие Бхагавана" гласит 149 глава -РЕЧЬ БХАГАВАНА</w:t>
        <w:br/>
        <w:br/>
      </w:r>
      <w:r>
        <w:rPr>
          <w:b/>
          <w:bCs/>
          <w:spacing w:val="-4"/>
          <w:sz w:val="18"/>
          <w:szCs w:val="18"/>
        </w:rPr>
        <w:t>ЗАКОНЧЕНА КНИГА "ПУТЕШЕСТВИЕ БХАГАВАНА"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80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900" w:right="746" w:gutter="0" w:header="0" w:top="360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bCs/>
        <w:color w:val="000000"/>
        <w:spacing w:val="-9"/>
        <w:sz w:val="18"/>
        <w:szCs w:val="18"/>
      </w:rPr>
      <w:t>МАХАБХАРАТА. Книга 5_</w:t>
    </w:r>
    <w:r>
      <w:rPr>
        <w:bCs/>
        <w:i/>
        <w:color w:val="000000"/>
        <w:spacing w:val="-9"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5"/>
      <w:numFmt w:val="decimal"/>
      <w:lvlText w:val="%1.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7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9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6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14:00Z</dcterms:created>
  <dc:creator>.</dc:creator>
  <dc:description/>
  <cp:keywords/>
  <dc:language>en-US</dc:language>
  <cp:lastModifiedBy>Admin</cp:lastModifiedBy>
  <dcterms:modified xsi:type="dcterms:W3CDTF">2012-12-18T21:56:00Z</dcterms:modified>
  <cp:revision>23</cp:revision>
  <dc:subject/>
  <dc:title>КНИГА САНАТСУДЖАТЫ</dc:title>
</cp:coreProperties>
</file>