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0"/>
        <w:jc w:val="center"/>
        <w:rPr>
          <w:caps/>
          <w:spacing w:val="-2"/>
          <w:sz w:val="52"/>
          <w:szCs w:val="52"/>
        </w:rPr>
      </w:pPr>
      <w:r>
        <w:rPr>
          <w:caps/>
          <w:spacing w:val="-2"/>
          <w:sz w:val="52"/>
          <w:szCs w:val="52"/>
        </w:rPr>
        <w:t>Махабхарата</w:t>
      </w:r>
    </w:p>
    <w:p>
      <w:pPr>
        <w:pStyle w:val="H1"/>
        <w:spacing w:before="0" w:after="0"/>
        <w:jc w:val="center"/>
        <w:rPr>
          <w:spacing w:val="-2"/>
          <w:sz w:val="36"/>
          <w:szCs w:val="36"/>
        </w:rPr>
      </w:pPr>
      <w:r>
        <w:rPr>
          <w:spacing w:val="-2"/>
          <w:sz w:val="36"/>
          <w:szCs w:val="36"/>
          <w:u w:val="single"/>
        </w:rPr>
        <w:t>Книга ДВЕНАДЦАТАЯ</w:t>
      </w:r>
      <w:r>
        <w:rPr>
          <w:spacing w:val="-2"/>
          <w:sz w:val="18"/>
          <w:szCs w:val="18"/>
        </w:rPr>
        <w:t xml:space="preserve">   </w:t>
      </w:r>
      <w:r>
        <w:rPr>
          <w:spacing w:val="-2"/>
          <w:sz w:val="36"/>
          <w:szCs w:val="36"/>
        </w:rPr>
        <w:t>Гл. 298 – 306</w:t>
      </w:r>
    </w:p>
    <w:p>
      <w:pPr>
        <w:pStyle w:val="Heading2"/>
        <w:spacing w:lineRule="atLeast" w:line="251"/>
        <w:jc w:val="center"/>
        <w:rPr>
          <w:spacing w:val="201"/>
        </w:rPr>
      </w:pPr>
      <w:r>
        <w:rPr>
          <w:spacing w:val="201"/>
        </w:rPr>
        <w:t>ШАНТИПАРВА</w:t>
      </w:r>
    </w:p>
    <w:p>
      <w:pPr>
        <w:pStyle w:val="H1"/>
        <w:spacing w:before="0" w:after="0"/>
        <w:jc w:val="center"/>
        <w:rPr>
          <w:spacing w:val="-2"/>
          <w:sz w:val="44"/>
          <w:szCs w:val="44"/>
        </w:rPr>
      </w:pPr>
      <w:r>
        <w:rPr>
          <w:spacing w:val="-2"/>
          <w:sz w:val="44"/>
          <w:szCs w:val="44"/>
        </w:rPr>
        <w:t>Диалог Джанаки и Яджнявалкьи</w:t>
      </w:r>
    </w:p>
    <w:p>
      <w:pPr>
        <w:pStyle w:val="Normal1"/>
        <w:spacing w:before="0" w:after="0"/>
        <w:jc w:val="center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  <w:t>Перевод В. К. Шохина</w:t>
      </w:r>
    </w:p>
    <w:p>
      <w:pPr>
        <w:pStyle w:val="Normal"/>
        <w:spacing w:lineRule="exact" w:line="200"/>
        <w:rPr>
          <w:b/>
          <w:b/>
          <w:spacing w:val="-2"/>
          <w:sz w:val="18"/>
          <w:szCs w:val="18"/>
          <w:lang w:val="ru-RU"/>
        </w:rPr>
      </w:pPr>
      <w:r>
        <w:rPr>
          <w:b/>
          <w:spacing w:val="-2"/>
          <w:sz w:val="18"/>
          <w:szCs w:val="18"/>
        </w:rPr>
        <w:t>XII</w:t>
      </w:r>
      <w:r>
        <w:rPr>
          <w:b/>
          <w:spacing w:val="-2"/>
          <w:sz w:val="18"/>
          <w:szCs w:val="18"/>
          <w:lang w:val="ru-RU"/>
        </w:rPr>
        <w:t>, 298 (ГЛАВА  312 Смирнова)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Юдхиштхира сказал: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. О том, что свободно от добродетели и порока, от всех "опор". Свободно от рождения и смерти, свободно от праведности и неправедности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. Что всегда благостно и не несет страха, всегда неразрушимо и неизменяемо, Всегда чисто и незатруднительно, - о том благоволи поведать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Бхишма сказал: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3. В связи с этим я изложу тебе древнее предание, Беседу Яджнявалкьи и Джанаки, о потомок Бхараты!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4. Яджнявалкью, высшего из мудрецов, потомок Дэварати, великославный Царь Джанака вопрошал, лучший из знатоков вопрошания: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5. "Сколько &lt;всего&gt; индрий, о мудрец брахманов!, сколько известно природ? Что есть Непроявленное, что высший Брахман и есть ли что выше него?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6. Также о возникновении и исчезновении мира и об исчислении времен Должен поведать ты, о владыка жрецов! желающему твоей милости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7. Ведь по неведению вопрошаю тебя - океан знания, Потому и хочу услышать обо всем этом без сомнения"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Яджнявалкья сказал: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8. Так выслушай, владыка земли, о чем спрашиваешь:  &lt;Это&gt; высшее знание йогинов и особенно санкхьяиков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9. Для тебя &lt;правда, тоже&gt; нет ничего неизвестного, и все-таки ты просишь о наставлении. Но на вопрос надо отвечать - это высшая дхарма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0. &lt;Так вот&gt;, говорится &lt;всего&gt; о восьми природах и шестнадцати производных, И еще размышляющие о высшем Атмане говорят о семи проявленных &lt;началах&gt;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1. Непроявленное, также Великий, а также Эготизм, Земля, ветер, пространство, вода и огонь пятый -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2. Вот восемь природ. Выслушай от меня и о производных.  &lt;Это&gt;  способности слуха, осязания, зрения, вкуса и обоняния как пятого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3. Звук, осязаемость, форма, вкус. а также запах,  &lt;Способности&gt;  речи, манипуляции, передвижения, испражнения и наслаждения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4.Это, о владыка царей! специфические свойства в пяти Великих элементах.  &lt;А те суть&gt;  способности восприятия со своими особенными свойствами, о митхилец!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5. Ум называют шестнадцатым размышляющие о высшем Атмане -Ты и другие знатоки, опытные в постижении начал мира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6. Из Непроявленного - Великий, о царь! Мудрые называют это первым произрождением, "прадханическим"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7. Из Великого же - Эготизм, о царь! Это называют вторым произрождением, оно известно как "разумное"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18. Из Эготизма же - Ум, характеризуемый свойствами материальных элементов. Это - третье произрождение, &lt;оно&gt; зовется "эготичным".  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9. Из Ума же - Великие элементы, о владыка людей! Это четвертое произрождение зовут "умным"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0. Звук, осязаемое, форма, вкус, а также запах - &lt;Все&gt; это размышляющие об элементах называют пятым произрождением, "элементным"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21. Слышание, осязание, зрение, вкушение и обоняние пятое -Это называли шестым произрождением, оно известно как "многозаботливое"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2. &lt;Затем&gt; возникает нижняя группа индрий слышания, о владыка людей! Это называют седьмым произрождением, оно известно как "чувственное"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3. Также возникают верхнее и горизонтальное "течения" &lt;индрий&gt;, о владыка людей! Это мудрые называют восьмым произрождением, оно "прямое"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4. &lt;далее&gt; возникает горизонтальное "течение" вместе с нижним "течением", о владыка людей! Это мудрые назвали девятым произрождением, оно &lt;также&gt; "прямое"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5. Вот, владыка людей, девять произрождений, а также начал Двадцать четыре, &lt;0ни&gt; были изложены в соответствии со Шрути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26. Теперь же, о великий царь! этих начал &lt;и&gt; свойств Узнай от меня исчисление времени, возвещенное великими 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XII, 299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Яджнявалкья сказал: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. Итак, о лучший из людей! узнай от меня о времяисчислении Непроявленного. Пять тысяч кальп, взятых два раза, считаются &lt;одним его&gt; днем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. Такова же и его ночь. Пробудившись, о царь!  &lt;Он&gt;  вначале производит траву - жизнь всех одушевленных существ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3. Затем производит Брахму, возникающего из золотого яйца. Это &lt;составляет&gt; телесную форму всех существ - так мы слышали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4. Пробыв в яйце год и выйдя из него, великий муни Праджапати соединяет обе половинки - всю землю и небо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5. "Неба и земли"... - так об этом читается в Ведах. Между этими скорлупками владыка помещает пространство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6. При исчислении же этого овладевшие Ведами и ведангами Десять тысяч кальп без &lt;одной&gt; четверти зовут &lt;одним&gt; днем,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И ночь размышляющие о высшем Атмане насчитали такою же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7. &lt;Этот&gt; Риши" произрождает Эготизм - божественный по природе, И четверых других сыновей в древности &lt;произвел из своего&gt; тела Великий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О них же Шрути свидетельствует как о предках предков, о лучший из царей! 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8. Боги - сыны &lt;этих&gt; предков, богами покрыты миры Со &lt;всем&gt; движущимся и неподвижным, о лучший из людей! так мы слышали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9. Возглавляющий же их Эготизм произрождает пять элементов: Землю, ветер, пространство, воду и огонь как пятый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0. Ночь его, осуществляющего &lt;уже&gt; третье произрождение, определяют В пять тысяч кальп, столь же длительным назван и &lt;его&gt; день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1. Звук, осязаемое, форма, вкус и запах как пятый -Это, о владыка царей, специфические свойства в пяти элементах, Которыми проникают все существа изо дня в день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2. Они друг друга желают, радуются благу друг друга, Друг перед другом "самоутверждаются", друг с другом соперничают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3. Они друг друга разят, неизменяемые, вместе с увлекающими &lt;их&gt; гунами.  &lt;Так&gt;  они здесь вращаются, нисходя в животные тела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4. Три тысячи кальп - так определяется их день, Такова же и ночь у них, а также у Ума, о людей владыка!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5. Ум "проходит" все, о владыка царей, что совершается чувствами. И не чувства воспринимают, но Ум здесь воспринимает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16. Глаз видит формы, но умом - не глазом: Когда ум рассеян, глаз, даже смотря, не видит. Так воспринимают &lt;свои объекты" и все &lt;прочие&gt; чувства, как учат &lt;мудрые&gt;. 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17. Царь! Когда ум устраняется &lt;от деятельности&gt;, чувства также устраняются. Но при устранении чувств ум &lt;еще&gt; не устраняется. Итак, о чувствах надо рассуждать как о том, в чем главное - ум. 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18. Ум ведь называется владыкой всех чувств. В него вливаются &lt;и&gt; все существа в этом мире, о великославный! 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XII, 300 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Яджнявалкья сказал: 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1. И исчисление произрождений начал, и исчисление времен Изложены мною по порядку. Выслушай же от меня и о поглощении миров, 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2. Как поглощает существа, вновь и вновь &lt;их&gt; произрождая, Безначальный и бесконечный Брахма, вечный и неразрушимый. 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3. Вот, заметив, что день кончается, и &lt;погрузив&gt; ум в ночной сон, Господин "Непроявленный" побуждает "эготичного" мужа. 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4. Тогда побуждаемое "Непроявленным" стотысячелучное Солнце, разделившись на двенадцать частей, пылает, подобно огню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5. Быстро сжигая пламенем четыре вида живых существ: Рождающихся живыми, из яйца, из пота и из ростка, о царь! 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6. &lt;Все&gt; это, неподвижное и движущееся, уничтожается как по мановению, И земля от начала до конца становится &lt;голой&gt; как спина черепахи. 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7. Тогда ото солнце&gt;, бесконечно могучее, спалив без остатка весь мир, Мгновенно и до конца наполняет &lt;его&gt; стремительной водой. 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8. Затем, коснувшись Огня времени, приходит к концу и та вода. Когда же, о владыка царей, гибнет вода, пылает &lt;один&gt; великий Огонь. 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9. &lt;Но и&gt; того, неизмеримо сильного, пылающего и сверкающего. Ожигающего все существа, семиязыкого в один миг 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10. Пожирает могучий ветер, восьмичастный, сильный, Распространяющийся бесконечным дыханием поперек, вверх и вниз. 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11. &lt;Но и&gt; его, непреоборимого и устрашающего, поглощает пространство. Звучное же пространство поглощает подвижный Ум. 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12. Ум же поглощается тем Эготизмом.&lt;который есть&gt; Вседуша и Праджапати, Эготизм же - Великим Атманом, знающим &lt;все&gt; настоящее, прошедшее и будущее. 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13. Его же, несравненного по природе и вездесущего, &lt;поглощает&gt; Праджапати, &lt;который есть&gt; Шамбху - &lt;Сама&gt; тонкость, легкость, достижение, &lt;сам&gt; владыка, неубывающий свет. 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14. "&gt;&lt;Имея&gt; везде руки и ноги, везде глаза, головы, рты, Везде - уши, пребывает в мире, охватывая все". 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5. &lt;Это&gt; сердце всех существ размером в сустав большого пальца. Поглощает, великий владыка, без остатка Вселенную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6. Тогда все &lt;вновь входит&gt; в непреходящего, неубывающего, неуязвимого. Непорочного произродителя &lt;всех&gt; людей - прошлых и будущих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17. Вот тебе и рассказано об исчезновении мира, о владыка царей! в соответствии с истиной. Теперь выслушай &lt;обо всем&gt; в аспекте тела, существа и божества. 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XII, 301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Яджнявалкья сказал: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. "Ноги - это в аспекте тела", - так говорят видящие истину брахманы, -"Ходьба - это в аспекте существа, Вишну тут в аспекте божества" "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2. "Орган испражнения - это в аспекте тела", - так говорят видящие истину, -"Испражнение - это в аспекте существа, Митра тут - в аспекте божества"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3. "Орган размножения - это в аспекте тела", - так говорят по воззрению йоги, - "Наслаждение же - это в аспекте существа, Праджапати тут - в аспекте божества"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4. "Руки - это в аспекте тела". - так говорят по воззрению санкхьи, -"Деятельность же - это в аспекте существа. Индра тут - в аспекте божества"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5. "Органы речи - это в аспекте тела", - так говорят по воззрению Шрути, -"Речь же - это в аспекте существа, Огонь тут - в аспекте божества"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6. "Глаз - это в аспекте тела", - так говорят по воззрению Шрути, -"Форма же - это в аспекте существа, Сурья тут - в аспекте божества"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7. "Ухо - это в аспекте тела", - так говорят по воззрению Шрути, -"Звук же - это в аспекте существа, Стороны света тут - в аспекте божества"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8. "Язык - это в аспекте тела", - так говорят по видению истины, -"Вкус же - это в аспекте существа. Воды тут - в аспекте божества"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9. "Нос - это в аспекте тела", - так говорят по воззрению Шрути, -"Запах же - это в аспекте существа, а Земля тут - в аспекте божества"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0. "Кожа - это в аспекте тела", - так говорят опытные в постижении начал мира &lt;истины&gt;, -"Осязаемое же - это в аспекте существа, а Ветер тут - в аспекте божества"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1. "Ум - это в аспекте тела", - так говорят по воззрению Шрути, -"Мыслимое же - это в аспекте существа, а Луна тут - в аспекте божества" 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2. "То, что относится к Эготизму - это в аспекте тела", - так говорят по видению истины, -"Примысливание же себя - это в аспекте существа, Бхава тут - в аспекте божества"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3. "Разум - это в аспекте тела", - так говорят по воззрению Веды, -"Разумеваемое же - это в аспекте существа, Познающий поле тут -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в аспекте божества"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4. Так тебе, царь, было ясно описано распространение &lt;сущего&gt; -В начале, середине, а также в конце - сообразно с истиной, о знающий истну!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5. Пракрити по своему желанию и произволу видоизменяет гуны, Ради игры, о великий царь! - сотнями и тысячами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6. Как &lt;обычные&gt; смертные умножают светильники в тысячи светильников, Так пракрити видоизменяет множество гун ради Пуруши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7. Саттва - это наслаждение, изобилие, приятность и просветленность, Радость, чистота, безболезненность, удовлетворенность, наличие веры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8. Благополучие, отсутствие суеты, терпение, твердость, невреждение, Равновесие, правдивость, невиновность, мягкость, стыдливость, непоколебимость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9. Чистота, прямота, правильное поведение, бесстрастность, сердечная собранность, Отсутствие бахвальства, когда что-то сделано без "Хочется - не хочется"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0. Милость посредством даров, забота о других при отсутствии вожделения, Сострадание ко всем существам - так сказано о гунах (качествах) саттвы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1. Собрание же гун (качеств) раджаса - это красота, могущество, воинственность, Чревоугодие, безжалостность, зависимость от радости - страдания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2. Удовольствие от порицания других, привязанность к спорам, Себялюбие, агрессивность, многозаботливость, питание вражды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3. Печаль, хищение, бесстыдство, также непрямота, Полнота", грубость, похоть-гнев, также опьянение, Гордость, ненависть, резкость в словах - такими называют гуны раджаса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4. И собрание гун (качеств) тамаса я сейчас изложу - примечай: Апатия, непросветленность, омраченность и &lt;то, что&gt; зовется великой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омраченностью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5. Великой омраченностью зовется смерть, а омраченностью - гнев. Еще признаки тамаса: привязанность к пище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6. Ненасытимость пищей, а также жажда питья. Ароматами, прогулками, лежанием, &lt;пустым&gt; сидением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7. Дневным сном, спорами и бездельем услаждение, К танцам, музыке, пению "доверие" - по незнанию, И ненависть к &lt;исполнению&gt; любых &lt;обязанностей&gt; дхармы - таковы гуны тамаса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XII, 302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Яджнявалкья сказал: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. Эти три гуны пракрити, о лучший из людей! Всегда пребывают в мире целом неизбывно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. Стократно, тысячекратно, также стотысячекратно И десятимиллионнократно он созидает посредством себя самого себя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3. Место саттвы здесь высшим, раджаса - срединным, Тамаса - низшим размышляющие о высшем Атмане называют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4. Если в этом мире &lt;у индивида накоплена&gt; только заслуга, достигается высший путь, Если заслуга с пороком - человеческий, если &lt;один&gt; порок - низший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5. О двойственных &lt;же сочетаниях&gt; и комбинациях в соответствии с истиной этих трех -Саттвы, раджаса и тамаса - от меня выслушай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6. В саттве обнаруживается раджас, в раджасе же тамас.В тамасе - саттва, а в саттве - Непроявленное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7. Наделенный &lt;только&gt; саттвой и Непроявленным достигнет мира богов, Соединенный с раджасом и саттвой является среди людей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8. Сочетавшийся с раджасом и тамасом рождается в животных утробах, При сочетании раджаса, тамаса и саттвы &lt;вновь&gt; достигнет человеческого состояния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9. Место мудрых, освободившихся от заслуги и порока, названо Вечным и неизменяемым, а также неразрушимым и лишенным страха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0. &lt;Оно есть&gt; состояние знающих, высшее место, безболезненное, непоколебимое, Сверхчувственное, бессменное, &lt;то, где&gt; разгоняется мрак рождений-смертей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1. Что же &lt;касается&gt; того, о чем ты, о царь! спрашивал меня, - высшего, пребывающего в Непроявленном, То он есть пребывающий в пракрити, недвижимый так &lt;он&gt; именуется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2. И он мыслится лишенным сознания и пребывающим в пракрити, о царь!  &lt;Но Брахма&gt;, руководимый им, произрождает и поглощает миры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Джанака сказал: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3. Великий муни! Оба они безначальны и бесконечны, Бесформенны, неизменны, непоколебимы и неуязвимы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4. Непостижимы. Но как же, о тигр среди мудрецов! один из них лишен сознания, Тогда как другой обладает сознанием и зовется "познающий поле"?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5. Ведь ты, о царь жрецов! нераздельно служишь дхарме освобождения, И я хочу выслушать всю дхарму освобождения &lt;без остатка&gt; в соответствии с истиной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6. А также о бытии, &lt;состоянии&gt; разъединенности и &lt;существовании&gt; вне бытия И о месте "восхождения" воплощенного - когда он разъединяется с телом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7. И о том &lt;также&gt; поведай мне. о дваждырожденный! какого места он со временем &lt;после этого&gt; достигает,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А также сообразно с истиной о знании санкхьи и отдельно о йоге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8. Благоволи мне, о лучший! сказать сообразно с истиной и о неблагоприятных знаках. Ведь все это тебе известно - как &lt;плод&gt; амалаки в руке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XII, 303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Яджнявалкья сказал: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. Безгунного (лишенного качеств) нельзя сделать гунным (наделенным качествами), о владыка земли! А гунного (наделенного качествами) - безгунным (лишенным качеств): узнай от меня &lt;об этом&gt; в соответствии с истиной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. Ведь гунный (наделенный качествами) &lt;и будет&gt; с гуннами (качествами), а безгунный (лишенный качеств) - без гун (качеств)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Так говорят великие муни, видящие истину (начала мира)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3. Ведь "Непроявленный" есть гунный (наделенный качествами) по  &lt;самой&gt;  своей природе, и к гунам (качествам) же обращается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С ними же и соединен и по природе своей лишен знания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4. "Непроявленный" не познает, а Пуруша - знающий по своей природе: "Выше меня нет ничего", - так всегда о себе мыслит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5. По этой причине Непроявленное и будет лишенным сознания. Но благодаря вечности и неразрушимости по существу &lt;своему оно&gt;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отлично от разрушимого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6. Поскольку &lt;оно&gt; осуществляет произрождение гун в неведении снова и снова, Не зная самого себя, поскольку именуется здесь "Непроявленное"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7. Поскольку созидает &lt;начала&gt;, зовется также "имеющее свойство &lt;быть&gt; началом", Поскольку же созидает лона, зовется также "имеющее свойства &lt;быть&gt; лоном"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8. Поскольку созидает "природы", есть также "имеющее свойства &lt;быть&gt; "природой", Поскольку же созидает семена &lt;вещей&gt;, зовется и "имеющее свойство &lt;быть&gt; семенем"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9. Поскольку порождает гуны, будет также "имеющее свойство &lt;быть&gt; породителем", Поскольку же осуществляет свертывание миров, &lt;будет&gt; "имеющее свойство свертывать миры"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0. Ввиду обладания свойствами быть семенем, "природой" и свертывателем  &lt;с одной стороны&gt;  И свойствами быть устраненным, инаковым и самосознающим &lt;с другой&gt;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1. Чистые отшельники, чья страстность растворилась в высшем Атмане, полагают: "Таким образом вечное Непроявленное &lt;на самом деле&gt; невечно", -так мы слышали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2. "В Непроявленном единство, а Пуруша множествен", - так говорят Сострадательные ко всем существам и пребывающие в одном только знании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3. Тот, иной, пуруша, "непроявленный" хотя и "нестойкий", зовется "стойким" -Здесь возникает &lt;то же, что&gt; с тростником и &lt;его&gt; сердцевиной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4. Как одно надо знать мошку, как другое - смоковницу: Соединяясь со смоковницей, мошка к ней не прирастает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5. Также одно - рыба, а другой считается вода: Соприкасаясь с водой, рыба к ней не прилипает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6. Одно - огонь, другое - жаровня: всегда примечай это, о господин! Ведь соприкасаясь с жаровней, огонь &lt;ею&gt; не затрагивается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7. Одно - лотос, другой здесь считается вода: Соприкасаясь с водой, лотос не пятнается &lt;ею&gt;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8. &lt;Все&gt; эти, будучи всегда соединены, &lt;одновременно всегда&gt; и разъединены, Но этого никогда не видят "люди природы"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9. Кто смотрит &lt;на это&gt; по-другому, у тех нет правильного воззрения. Очевидно, что они вновь и вновь будут попадать в страшный ад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0. &lt;Вот&gt; тебе и было "исчислено" это высшее воззрение санкхьи. Таким именно способом "исчисляя", санкхьяики идут к устраненности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1. И другие, овладевшие началами мира (истиной), придерживаются той же точки зрения. Теперь же я изложу и воззрение йогинов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XII, 304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Яджнявалкья сказал: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. Я изложил знание санкхьи, узнай теперь от меня знание йоги, Как &lt;мы об этом&gt; слышали и как видели, в соответствии с истиной, о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лучший из царей!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. Нет знания, равного санкхье, нет силы, равной йоге: Обе считаются ведущими к одному &lt;результату&gt; и к тому, что не имеет конца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3.&lt;Люди&gt;, удовлетворенные малым разумением, считают их различными. Мы же, о царь! видим в них определенно единое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4. Что видят йогины - то же самое видится и санкхьяиками, Кто видит в санкхье и йоге одно, тот знаток истины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5. Знай, что есть другие йогины, возглавляемые Рудрой, о сожигатель врагов! &lt;Которые&gt; с этим телом обходят девять стран света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6. До самого разрушения мира. о мой сын. посредством восьми тонких качеств йоги, Проходя благодаря йоге миры и отставляя радости, о невинный!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7. И мудрые зовут восьмеричную йогу &lt;утвержденной&gt; в Ведах, Говорят, что тонкая восьмеричная &lt;йога&gt; не есть &lt;что-либо&gt; другое, о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лучший из царей!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8. Высшая деятельность в йоге объявлена двухвидной: &lt;Иога&gt;  с "качествами" и &lt;йога&gt; "без качеств", по воззрению шастр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9. &lt;Это&gt; фиксация ума и держание пран, о царь! Так вот, держание пран - это &lt;йога&gt; "с качествами", а фиксация ума - &lt;йога&gt; "без качеств"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0. Когда наблюдается "утечка" пран, о лучший из митхильцев! Имеет место избыток "ветров", тогда эту практику надо прекращать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1. Двенадцать "побудителей" &lt;к йоге&gt; указаны &lt;в связи&gt; с первой стражей ночи, Двенадцать же и &lt;в связи&gt; с последней - после сна в среднюю стражу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2. Таким &lt;только&gt; способом умиротворенный, владеющий собой, любящий уединение, Радующийся Атману и "пробужденный" должен дисциплинировать себя, &lt;в том&gt; нет сомнения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3. Подавив пятерично зло от пяти чувств -Звуки, осязаемое, также формы, вкусы и запахи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4. &lt;Затем&gt; "перехватывая", митхилец, их появления и исчезновения И собирая все собрание чувств &lt;без остатка&gt; в Ум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5. Ум же "утвердив", о царь! в Эготизме, Эготизм же - в Разуме, а Разум - в Пракрити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6. &lt;И все&gt; таким образом "исчислив", должен затем медитировать на Устраненное,  &lt;Которое есть&gt;  незагрязненный лотос, вечное, бесконечное, чистое, неуязвимое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7. На недвижимого Пурушу, &lt;пребывающего&gt; в чистоте, неделимости, свободе от старости-смерти, Вечного, неразрушимого Ишвару, неразрушимого Брахмана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8. Но надо постигать, о великий царь! признаки &lt;истинного&gt; йогина. Вот признак безмятежности: &lt;он&gt; подобен сытому, &lt;который&gt; сладко спит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9. Светильнику при безветрии, наполненному маслом, горящему С недвижным, &lt;устремленным&gt; вверх пламенем - тому мудрые уподобляют йогина,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20. Камню, в который ударяют капли, исходящие из облака, &lt;Но&gt; не могут &lt;его&gt; сдвинуть с места - этому подобен признак йогина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1. Как &lt;тот, кто&gt; звуками раковин и барабанов, различными песнями и музыкой Исполняемой не колеблется - таким &lt;можно&gt; описать йогина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2. Как человек, взяв в руки сосуд, полный масла, Поднимаясь по лестнице и устрашаемый угрозами вооруженных мечами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3. Сосредоточенный в страхе перед ними, не проронит из сосуда и капли И так восходит с сосредоточенным умом,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24. Потому что &lt;его&gt; чувства утверждены и непоколебимы -Такими надо примечать и признаки подвизающегося молчальника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5. И этот йогин созерцает того Брахмана, что высший и неразумный И подобен пламени, помещенному посреди великой тьмы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6. Такими путем, оставив тело, идет к Устраненному, не имеющему наблюдателя, Спустя долгое время, о царь! Вот вечное сообщение Шрути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7. Вот йога йогинов. Какой еще &lt;может быть&gt; признак йоги? Познав это, мудрые считаются исполнившими все, что должно быть исполненным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XII, 305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Яджнявалкья сказал: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. Царь! Услышь так же сосредоточенно об исхождении из тела. Для исходящего из ног указано место Вишну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. Из голеней достигнет Васудэвов, так мы слышали, Из колен достигнет имеющих великую долю богов Садхьев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3. Выходящий из органа испражнения достигнет места Митры, Из седалища - Земли, из бедер - Праджапати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4. Из бока - богов Марутов, из пупа же - Луны, Из рук - Индры, так сказано, из груди - Рудры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5. Из шеи - того лучшего среди риши, непревосходимого Нару, Изо рта - Вишведэвов, из уха - Сторон света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6. Из носа - Носителя запахов, из глаз же - Сурьи, Из бровей - богов Ашвинов, из лба - предков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7. &lt;Но, выйдя&gt; из черепа, достигнет &lt;самого&gt; Брахмана, вездесущего, перворожденного из богов. Так, о царь Митхилы! &lt;тебе&gt; сообщено об этих состояниях исхождения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8. Теперь поведаю о симптомах смерти, установленных мудрыми, &lt;Какие&gt; появляются у воплощенного, &lt;которому предстоит&gt; через год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разлучиться с телом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9. Кто перестанет видеть &lt;звезду&gt; Алкор, виденную им прежде, А также Полярную звезду, как сказано, а полную луну &lt;начнет видеть&gt; как пламя Или лишь в частичном блеске с правой стороны - тому жить год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0. Кто в зрачках других &lt;людей&gt; перестанет видеть себя, о царь! &lt;Или&gt; свою фигуру &lt;в виде&gt; тени, тот жилец на год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1. Если также великий блеск и великая мудрость &lt;сменяются&gt; отсутствием того и другого &lt;Или&gt; появляются искажения природных &lt;свойств&gt; - это признаки смерти через шесть месяцев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2. Если у непочитающего богов и противящегося брахманам Черный &lt;или&gt; темный цвет лица сменяется бледным - это &lt;также&gt; признак смерти через шесть месяцев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3. Если видит круг луны как увядшую и разорванную паутину &lt;И способен смотреть&gt; на Солнце, то смерть &lt;наступит&gt; через семь ночей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4. Человек, чуящий трупный запах &lt;при вдыхании&gt; благовоний В жилищах богов (храмах), вкусит смерть через шесть ночей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5. Отвислость ушей и носа, обесцвеченность десен и глаз, Потеря сознания и похолодение указывают на смерть в тот же день..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6. У кого без причины, о царь! слезится левый глаз, А из головы поднимается пар, &lt;это также&gt; указание на смерть в тот же день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7. Заметив эти симптомы смерти, человек, владеющий собой, Пусть ночью и днем "прикрепляет" себя к высшему Атману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8. Ожидая того времени, когда это произойдет. Если же смерть будет для него нежелательна и он пожелает продолжать эту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деятельность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9. Пусть "сдерживает" все запахи и вкусы, собранный, Тогда он победит смерть, всецело преданный &lt;этому&gt; внутренним Атманом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0. И познав, о бык среди людей! сосредоточение с санкхьей, Пусть победит смерть с помощью йоги, всецело преданный ей внутренним Атманом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1. И пусть идет и достигнет всецело непреходящего, не имеющего рождения, благого, неизменяемого Места, вечного, недвижимого, труднодостижимого для тех, кто еще "себя не сделал"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ХII, 306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Яджнявалкья сказал: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. Ты, о царь! вопрошал меня о том высшем, что пребывает в Непроявленном, ином, Так выслушай сосредоточенно &lt;ответ&gt; на этот высший и тайный из вопросов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. Когда я уныло странствовал по этой земле по уставу риши, Я получил от Адитьи жертвенные формулы &lt;Белой Яджурведы&gt;, о царь Митхилы!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3. Когда я закончил &lt;свое&gt; жаркое служение &lt;тому&gt; наитеплейшему богу, Довольный &lt;мною&gt; всемогущий Сурья мне, о невинный! сказал: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4. "Риши жрецов! Избери себе любой дар, самый труднодоступный. И я, довольный &lt;тобою&gt;, обещаю тебе его, &lt;хотя&gt; моя милость &lt;также&gt;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труднодоступна"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5. Тогда, сделав поклон, я сказал лучшему из пылающих: "Хочу быстро овладеть еще не употреблявшимися жертвенными формулами"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6. На это Господин мне ответил: "Пожалую тебе &lt;чего просишь&gt;, о брахман! Сарасвати, как слово, проникнет в твое тело"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7. Затем Господин продолжил: "Открой свою гортань", И в мою отверстую гортань вошла Сарасвати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8. Тут я, сгорая &lt;от жара&gt;, вошел, о безупречный! в воду, По неведению и от нетерпения &lt;рассердясь&gt; на великое Солнце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9. Но владыка Сияние сказал мне, горящему &lt;от жара&gt;: "Потерпи мгновение, и &lt;сам&gt; жар тебя охладит"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10. Увидев меня уже остывшим, владыка Сурья сказал мне: "В тебе установится Веда, о брахман! со &lt;всеми&gt; дополнениями и приложениями, 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1. И ты создашь всю "Шатапатху", о бык среди брахманов! По завершении же ее ум твой больше перерождаться &lt;уже&gt; не будет,</w:t>
      </w:r>
    </w:p>
    <w:p>
      <w:pPr>
        <w:pStyle w:val="Normal1"/>
        <w:spacing w:lineRule="exact" w:line="180" w:before="0" w:after="0"/>
        <w:rPr/>
      </w:pPr>
      <w:r>
        <w:rPr>
          <w:spacing w:val="-4"/>
          <w:sz w:val="18"/>
          <w:szCs w:val="18"/>
        </w:rPr>
        <w:t>12. И то желаемое, что ты достигнешь, &lt;будет&gt; состоянием, к которому стремятся и санкхья, и йога". Сказав так, владыка возвратился к себе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3. &lt;Когда я&gt; выслушал сказанное, а вездесущее божество скрылось, Я, придя домой радостный, стал думать о Сарасвати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4. И вот прекраснейшая, украшенная гласными и согласными, явилась Мне &lt;сама&gt; богиня Сарасвати, нося слог Ом на челе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5.Тогда я по предписаниям принес Сарасвати жертву почитания, А также &lt;тому&gt; лучшему из пламенеющих и сел, исполненный к ним почтения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6. И всю "Шатапатху" с тайным учением и с выжимками" Создал &lt;от начала&gt; до конца с великой радостью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7. И читал &lt;ее&gt; с сотней лучших своих учеников, К неприятности для &lt;моего&gt; великого дяди" с его учениками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8. И вот я с учениками как Солнце с лучами Распростер, о великий царь! жертвоприношение твоего великого отца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9. И на глазах у Дэвалы присвоил себе половину &lt;жреческой мзды&gt;, Мзды за чтение Веды, &lt;что привело&gt; к конфликту с дядей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0. Но Суманту, Шайла, а также Джаймини И твой отец с молчальниками дали мне &lt;на это&gt; согласие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1. Пятнадцать жертвенных формул были получены &lt;мною&gt; от Солнца, о безупречный! Также получена &lt;мною&gt; была от Воздымателя волос и пурана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22. Почтив это семя, также и богиню Сарасвати И подвигнутый, царь, властью Сурьи, я смог 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3. Сочинить "Шатапатху", а также создать Веду, которой еще не было, Как я и желал, и этот путь был указан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4. Досконально ученикам; все &lt;их собранно было наставлено посредством&gt;&lt;текста&gt; с выжимками, И все &lt;те&gt; чистые ученики уходили в великой радости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5. Эти пятнадцать ветвей суть знание, указанное Создателем света. Распределив их по желанию, &lt;о них&gt; можно размышлять &lt;как&gt; о предмете познания: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6. "Что здесь брахманическая правда? И что высший предмет познания?" При размышлении об этом пришел и стал расспрашивать &lt;меня&gt; гандхарва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7. Вишвавасу, о царь! эрудит в знании веданты, Задав двадцать четыре вопроса, о царь! по Веде И двадцать пятый вопрос задав также - о философии: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8. О Вселенной и не-Вселенной, о кобылице и о коне, о Митре и о Варуне, О знании и о предмете знания, также о не-знающем и о знающем, о "Кто?", об аскезе и не-аскезе, О поедателе Солнца и о Солнце, затем о знании и о не-знании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29. А также о познаваемом и не-познаваемом, о царь! о не-подвижном и о подвижном, О первоначальном, о не-преходящем и о преходящем - &lt;и&gt; этот последний вопрос &lt;задал&gt;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30. И я ответил, о царь! лучшему из гандхарвов, Задававшему по порядку высокие и полезные вопросы: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31. "Потерпи мгновение, пока я подумаю", -"Хорошо", - так сказав, гандхарва погрузился в молчание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32. Тогда я вновь последовал мыслью за богиней Сарасвати И &lt;ответы&gt; на те вопросы вспахтал, как масло из свернувшегося молока, своим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умом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33. Также и упанишаду, царь, с дополнениями Вспахтал умом, о мой сынок! созерцая &lt;им&gt; высшую философию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34. Это, о тигр среди царей! четвертая наука, относящаяся к посмертному &lt;существованию&gt;,Изложена мною тебе, &lt;она&gt; основана на двадцать пятом &lt;начале&gt;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35. Итак, я ответил тогда, о царь! владыке Вишвавасу: "Слушай же &lt;о том&gt;, о чем нас расспрашивал,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36. Царь гандхарвов! Что касается твоего вопроса о Вселенной и не-Вселенной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То Вселенную надо знать как высшее Непроявленное, страшное &lt;для всего, что было и будет, 37. И трехгунное - ввиду&gt;&lt;того, что&gt; производит гуны, а не-вселенную -как не имеющего частей &lt;Пурушу&gt;. В паре же лошадей следует видеть то же самое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38. Непроявленное называют "природой", а Пурушу - безгунным, Также и Митру - Пурушей, а Варуну - "природой"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39. Знание также зовут "природой", а предмет знания - не имеющим частей, И знающий и не-знающий - Пуруша, а потому &lt;он&gt; и зовется не имеющим частей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40. Что же касается "Кто?", аскезы и не-аскезы, то &lt;на вопрос, кто есть&gt; "Кто?" отвечают: "Пуруша", Аскеза - "природа", так говорят, не-аскеза указана как неимеющий частей. 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41. Также и не-познаваемое - это Непроявленное, познаваемым же зовется Пуруша. &lt;Что же касается того&gt;, что ты спрашивал о подвижном и не-подвижном, о том от меня выслушай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42. Подвижной называют "природу", причину движения и созидания &lt;вещей&gt;, Пуруша &lt;же&gt;, не совершающий движение и созидание &lt;вещей&gt;, считается не-подвижным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43. Оба нерожденные и не имеющие потомства и оба также непреходящие, Обоих зовут "нерожденными" и "вечными" утвердившиеся &lt;в 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познании&gt; путей высшего Атмана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44. &lt;Непроявленное&gt; зовут нерожденным и неизменяемым ввиду непреходящности &lt;его&gt; произрождения,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Пурушу &lt;также&gt; зовут непреходящим - ведь его "преходящность" неизвестна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45. Ввиду "преходящности" гун "природа" &lt;названа&gt; мудрыми - как созидающая &lt;эти гуны&gt; - непреходящей. Вот тебе &lt;и изложена&gt; философия - четвертая наука, относящаяся к посмертному &lt;существованию&gt;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46. &lt;У того, кто&gt; всегда в действии, приобретая действием богатство и знание, Все Веды считаются имеющими только это одно назначение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47. В чем эти &lt;существа&gt; рождаются, умирают и куда "смещаются" -Кто, лучший из гандхарвов, не постигает &lt;этот&gt; смысл Вед &lt;как&gt; предмета познания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48. Если и пять Вед с частями и дополнениями выучит, Не познает того, что надо познавать в Ведах, и будет тащить только ношу Вед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49. Кто, желая масла, будет пахтать ослиное молоко, о лучший из гандхарвов! Пусть рассчитывает &lt;только&gt; на навоз - не на сливки или на масло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50. Итак, тот знаток Вед, который не познает познаваемого и непознаваемого, Считается обычным глупцом, везущим &lt;лишь&gt; ношу знания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51. Эти два всегда должны быть созерцаемы внутренним Атманом, сосредоточенным на этом, Чтобы для него навсегда прекратились рождения-смерти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52. Размышляя над непрерывными рождениями-смертями и эти три &lt;Веды&gt; Оставляя, &lt;с мыслью&gt;: "Здесь &lt;только&gt; преходящее", пусть прибегнет к &lt;вечной&gt; дхарме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53. И когда, о потомок Кашьяпы! изо дня в день будет созерцать бесконечное, Тогда станет Устраненным и будет видеть двадцать шестого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54. Иное - извечно "Непроявленный", а иное - двадцать пятый. "Пусть созерцает два &lt;вида&gt; того &lt;Атмана&gt; как "то одно", - так наставляют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мудрые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55. Потому двадцать пятого "устойчивым" не признают Йогины и санкхьяики из страха перед рождениями-смертями, ищущие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высшего". 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Вишвавасу сказал: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56. "Лучший из брахманов! &lt;Но все-таки&gt; что касается двадцать пятого, о котором ты говорил, &lt;То&gt; так с ним &lt;обстоит дело&gt; или не так? Благоволи объяснить мне это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57. Я слышал &lt;о том наставление&gt; Джайгишавьи и Асита Дэвалы, Брахманического риши Парашары, мудрого Варшаганьи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58. Странника Панчашикхи, также Капилы и Шуки, Гаутамы, Арштишены и великого Гарги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59. Нарады, Асури, а также мудрого Пуластьи, Санаткумары, а затем и великого Шукры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60. А ранее слышал от великого отца Кашьяпы, И непосредственно от &lt;самого&gt; Рудры, имеющего все формы, и мудрого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61. Затем повсеместно от божеств предков и дайтьев Мною был получен весь этот предмет познания, &lt;который&gt; называют вечным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62. Потому, о брахман! я поистине желаю узнать об этом &lt;в свете&gt; твоего рассуждения, Ведь ты лучший в шастрах, уверенный и премудрый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63. Ведь для тебя нет ничего непознанного, ты считаешься океаном Шрути, &lt;Как&gt; говорят в мире богов и в мире предков, о брахман!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64. То же говорят и ушедшие в мир Брахмана, великие риши, И &lt;то же&gt; говорит о тебе отец всех воспламененных, вечный Адитья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65. Ведь тобою, о брахман! освоено все знание санкхьи, Также и йоги, во &lt;всех&gt; частностях, Яджнявалкья!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66. Ты, без сомнения, пробужденный и постигающий &lt;все&gt; - и движущееся и неподвижное, &lt;Потому&gt; я и желаю получить то знание, как &lt;масло&gt;, сбитое из сливок". 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Яджнявалкья сказал: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67. "А я тебя &lt;как раз&gt; считаю вместилищем всей &lt;мудрости&gt;, о лучший из гандхарвов! И &lt;все-таки&gt; ты хочешь наставления от меня, о владыка! Узнай &lt;тогда его&gt; в соответствии со Шрути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68. Двадцать пятый знает "природу" незнающую, "Природа" же не знает двадцать пятого, о гандхарва!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69. И именно из-за этого "незнания" ее зовут "прадхана". Санкхьяики и йогины - знатоки истины - в соответствии со свидетельством Шрути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70. Созерцая и вместе не созерцая, созерцает так другой, о безупречный! Двадцать шестой, &lt;что&gt; созерцает и двадцать пятого, и двадцать четвертого. Но его &lt;самого&gt; созерцая даже, &lt;может&gt; не видеть тот, кто созерцает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71. Пусть двадцать пятый думает о себе: "Нет никого выше меня", Двадцать четвертый не непостижим для людей, видевших знание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72. Как рыба следует воде и продвигается &lt;в ней своим&gt; продвижением И как рыба знает &lt;воду&gt;, так и этот &lt;двадцать пятый&gt; всегда знает &lt;"природу"&gt;, Привязанный к ней из-за сожительства &lt;с ней&gt;, и &lt;к ней&gt; примысливает себя всегда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73. Когда он не осознает &lt;своего&gt; единства &lt;с двадцать шестым&gt;, то всякий раз "погружается", Когда же не поглощается &lt;сознанием&gt; "мое", всякий раз "выныривает"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74. Когда же брахман осознает: "Я - одно, а тот - другое". Тогда он становится Устраненным и видит двадцать шестого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75. Одно, о царь! двадцать пятый, другое - "последующий", Но поскольку &lt;один&gt; помещен в другого, мудрые &lt;считают&gt;: "&lt;Есть&gt; только один"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76. Потому двадцать пятым не удовлетворяются как "устойчивым" Санкхьяики и йогины, боящиеся рождения и смерти, о потомок Кашьяпы! Но на двадцать шестого взирают чистые, будучи всецело тому преданы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77. И когда он становится Устраненным и созерцает двадцать шестого. Тогда тот всезнающий знаток не находит уже &lt;следующего&gt; рождения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78. Таким образом "непробуждаемый" и "пробуждающийся" тебе, о безупречный! И "пробужденный" изложены были мною согласно с истиной и свидетельством Шрути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79. "Пробужденный", который видит и видящего, и не-видящего, а также безопасность и истину, о потомок Кашьяпы!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Устраненное и не-устраненное, а также то, что выше двадцать пятого". 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Вишвавасу сказал: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80. "Истину прекрасную эту ты поведал, господин! Поистине дающую добрый мир &lt;и являющуюся&gt; началом богов, Да будет непреходящее благо у тебя всегда И всегда ведение соединено с ведением, хвала тебе!"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Яджнявалкья сказал: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81. Так сказав, он возвратился на небо, Сверкая, поистине, священным блеском, Ликуя, удовлетворенный высшей удовлетворенностью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И совершив для меня прадакшину, великодушный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82. Небожителям начиная с Брахмы и на земле Живущим внизу, о людей владыка! Им также открыв &lt;то&gt; воззрение, Вступившим на путь "безопасности"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83. Все санкхьяики, довольные в дхарме санкхьи, Также и йогины, довольные в дхарме йоги. И иные люди, возлюбившие освобождение,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Они &lt;также приняли&gt; это воззрение, постигаемое знанием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84. От знания у людей рождается освобождение, &lt;Но его нет от незнания, так сказано, о людей владыка! Потому следует искать знание,&gt;&lt;как оно есть&gt; в соответствии с истиной, Которым освобождаются от рождений-смертей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85. Получив знание от брахмана или от кшатрия, От вайшьи, от шудры, даже от слуги, тотчас Верующий всегда должен в него веровать: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У верующего рождение-смерть не поселяются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86. Все варны - брахманы и рождены от Брахмана, И все всегда славословят Брахмана, &lt;Эту&gt; истинную шастру я произношу брахманическим разумом, Весь мир этот в его целости - Брахман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87. Из уст Брахмана родились брахманы, Из рук, поистине, родились кшатрии, Из пупа - вайшьи, из ног - шудры, Все варны следует знать &lt;так&gt;, не по-другому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88. Из-за незнания обретают &lt;различные&gt; лона действия, Поочередности, о царь! и приходят в небытие, Также варны, лишенные знания, падают, -Из-за устрашающего незнания, - в сеть утроб "природы"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89. Потому всячески следует преследовать знание, И оно обретается везде, как мною тебе поведано, Утвердился ли на нем брахман или кто иной -Ему всегда обещано освобождение владыками брахманов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 xml:space="preserve">90. О чем ты спрашивал, в том мной наставлен, В соответствии с истиной, и будь беспечален, Иди, о царь! до конца того предмета [смысла], 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&lt;Все&gt;  хорошо сказано, и благо да будет тебе навеки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Бхишма сказал: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91. "Будучи так наставлен мудрым Яджнявалкьей, тот Царь, владыка Митхилы, достиг удовлетворенности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92. И когда лучший из муни ушел, приняв прадакшину, Царь, потомок Дэварати, остался сидеть, &lt;став уже&gt; знатоком освобождения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93. Десять миллионов коров раздал, также золото И пригоршню драгоценных камней тогда отдал брахманам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94. И, вручив царство Видехи сыну, Царь Митхилы стал жить, приняв дхарму аскета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95. Изучив знание санкхьи и всю шастру йоги, Презрев праведность и неправедность, о владыка царей! как продукты "природы",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96. &lt;И решив:&gt; "Бесконечное &lt;только мне нужно&gt;", всегда &lt;стремился&gt; к Устраненному. Праведность и неправедность, заслугу и порок, также истину и ложь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97. Рождение и смерть считал, о владыка царей! за продукты "природы": "Это - дело брахманического Непроявленного", так, о царь! &lt;он мыслил&gt; всегда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98. &lt;Это&gt; видят йогины и санкхьяики, извлекающие признаки &lt;этого&gt; из своих шастр. Ведь Брахман, &lt;что&gt; выше высшего, находится вне желаемого-нежелаемого. Знатоки всегда говорят о нем как о чистом, потому &lt;и ты&gt; будь чистым.</w:t>
      </w:r>
    </w:p>
    <w:p>
      <w:pPr>
        <w:pStyle w:val="Normal1"/>
        <w:spacing w:lineRule="exact" w:line="180" w:before="0" w:after="0"/>
        <w:rPr/>
      </w:pPr>
      <w:r>
        <w:rPr>
          <w:spacing w:val="-4"/>
          <w:sz w:val="18"/>
          <w:szCs w:val="18"/>
        </w:rPr>
        <w:t>99. Дается ли что, берется или &lt;имеется&gt; согласие на это, Дает ли &lt;кто&gt; что-нибудь или берет -Дает на деле это Непроявленное и берет оно же.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00. "Один ведь Атман у Атмана, кто другой может быть выше этого?", -Так думай постоянно, по-иному не мысли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01. Кто не познал Непроявленное - с качествами или без качеств, Пусть тем, неразумным, посещаются омовения и жертвоприношения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02. Ни чтением Вед, ни аскезой, ни жертвами, о радость Куру! Не достигается место Непроявленного, только познанием Непроявленно-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го, о земли владыка!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03. Также место Великого и место Эготизма, Также место - &lt;того&gt;, что выше, чем Эготизм, достигают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04. Те, кто познают, преданные шастре, то. что выше Непроявленного, вечное,  &lt;Обретают&gt; свободу от рождений-смертей, что отлична от сущего и от не-сущего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05. Это &lt;знание&gt; мною получено прежде от Джанаки, Им же, о царь! получено от Яджнявалкьи. Знание имеет преимущество перед жертвоприношением, Знанием преодолевается узкий проход, не жертвами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06. Узкий проход - это, царь, рождение и смерть, "Нематериальными" знающие знание их считают. Жертвами же, подвигом, самообузданием и обетами Достигающие неба падают &lt;обратно&gt; на землю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07. Поэтому почитай высшее, великое, чистое, Благое, освобожденное, незагрязненное, очищающее, &lt;Как&gt; знаток "познающего поле", о царь! жертву познания Почитай и поистине будешь риши".</w:t>
      </w:r>
    </w:p>
    <w:p>
      <w:pPr>
        <w:pStyle w:val="Normal1"/>
        <w:spacing w:lineRule="exact" w:line="180" w:before="0" w:after="0"/>
        <w:rPr/>
      </w:pPr>
      <w:r>
        <w:rPr>
          <w:spacing w:val="-2"/>
          <w:sz w:val="18"/>
          <w:szCs w:val="18"/>
        </w:rPr>
        <w:t>108. &lt;Эту&gt; упанишаду передал тогда В древности царю Джанаке Яджнявалкья.  &lt;Кто ей следует&gt;, наличное в ней вечное и неизменяемое,</w:t>
      </w:r>
    </w:p>
    <w:p>
      <w:pPr>
        <w:pStyle w:val="Normal1"/>
        <w:spacing w:lineRule="exact" w:line="180" w:before="0" w:after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Которое есть чистое и беспечальное бессмертие, достигает.</w:t>
      </w:r>
    </w:p>
    <w:p>
      <w:pPr>
        <w:pStyle w:val="Normal"/>
        <w:spacing w:lineRule="exact" w:line="18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sectPr>
      <w:footerReference w:type="default" r:id="rId2"/>
      <w:type w:val="nextPage"/>
      <w:pgSz w:w="11906" w:h="16838"/>
      <w:pgMar w:left="826" w:right="424" w:gutter="0" w:header="0" w:top="284" w:footer="27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1"/>
      <w:spacing w:before="0" w:after="0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b w:val="false"/>
        <w:sz w:val="18"/>
        <w:szCs w:val="18"/>
      </w:rPr>
      <w:t xml:space="preserve"> </w:t>
    </w:r>
    <w:r>
      <w:rPr>
        <w:b w:val="false"/>
        <w:sz w:val="18"/>
        <w:szCs w:val="18"/>
      </w:rPr>
      <w:t>Махабхарата. Книга 12. Гл. 298 – 306. Перевод Шохин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3:34:00Z</dcterms:created>
  <dc:creator>oem</dc:creator>
  <dc:description/>
  <cp:keywords/>
  <dc:language>en-US</dc:language>
  <cp:lastModifiedBy>Admin</cp:lastModifiedBy>
  <dcterms:modified xsi:type="dcterms:W3CDTF">2012-12-05T22:01:00Z</dcterms:modified>
  <cp:revision>10</cp:revision>
  <dc:subject/>
  <dc:title>Махабхарата XII</dc:title>
</cp:coreProperties>
</file>